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/141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0 maj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trybu i sposobu powoływania i odwoływania członków Zespołu Interdyscyplinarnego oraz warunków jego funkcjonowania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18 ust.2 pkt 15 ustawy z dnia 8 marca 1990 r. o samorządzie gminnym</w:t>
        <w:br/>
        <w:t>(Dz.U. z 2016 r. poz.446) i art. 9a ust.15 ustawy z dnia 29 lipca 2005r. o przeciwdziałaniu przemocy</w:t>
        <w:br/>
        <w:t xml:space="preserve">w rodzinie (Dz.U. z 2015 r. poz. 1390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Przyjmuje się Regulamin Zespołu Interdyscyplinarnego, który określa tryb i sposób powoływania i odwoływania członków Zespołu Interdyscyplinarnego oraz szczegółowe warunki jego funkcjonowania, zgodnie z załącznikiem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Traci moc uchwała Nr XIV/127/16 Rady Gminy Ostrów Mazowiecka z dnia 18 marca 2016 r. w sprawie trybu i sposobu powoływania i odwoływania członków Zespołu Interdyscyplinarnego oraz warunków jego funkcjonowani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aty publikacji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39:00Z</dcterms:created>
  <dc:creator>user</dc:creator>
  <dc:description/>
  <cp:keywords/>
  <dc:language>en-US</dc:language>
  <cp:lastModifiedBy>user</cp:lastModifiedBy>
  <dcterms:modified xsi:type="dcterms:W3CDTF">2016-05-24T13:40:00Z</dcterms:modified>
  <cp:revision>3</cp:revision>
  <dc:subject>w sprawie trybu i sposobu powoływania i odwoływania członków Zespołu Interdyscyplinarnego oraz warunków jego funkcjonowania</dc:subject>
  <dc:title>Uchwała Nr XV/141/16 z dnia 20 maja 2016 r.</dc:title>
</cp:coreProperties>
</file>