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/131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0 maj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Wieloletniej Prognozy Finansowej Gminy Ostrów Mazowiecka na lata</w:t>
        <w:br/>
        <w:t>2016 - 2025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230 ust. 6 w związku z art. 226, art. 227, art. 228, art. 243 ustawy z dnia 27 sierpnia 2009 r. o finansach publicznych (Dz. U. z 2013 r.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i  art. 18 ust. 2 pkt. 6 ustawy z dnia 8 marca 1990 r. o samorządzie gminnym (Dz. U. z 2016 r,  poz. 446 ) oraz § 2 i 3 rozporządzenia Ministra Finansów z dnia 10 stycznia 2013 roku w sprawie wieloletniej prognozy finansowej jednostki samorządu terytorialnego (Dz. U. z 2015 r. poz. 92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1. </w:t>
      </w:r>
      <w:r>
        <w:rPr/>
        <w:t>Zmienia się Wieloletnią Prognozę Finansową Gminy Ostrów Mazowiecka na lata</w:t>
        <w:br/>
        <w:t>2016 – 2025 -  zgodnie z załącznikiem nr 1 do uchwały.</w:t>
      </w:r>
    </w:p>
    <w:p>
      <w:pPr>
        <w:pStyle w:val="Normal"/>
        <w:keepNext w:val="true"/>
        <w:keepLines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>Zmienia się wykaz przedsięwzięć realizowanych w latach 2016 – 2019 - zgodnie z załącznikiem nr 2 do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30, poz. 1190, poz. 1358, poz. 1513, poz. 1854, poz. 2150, poz. 1045, poz. 1189, poz. 1269, poz. 1830 i poz. 1890 oraz z 2016 r. poz. 19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7:00Z</dcterms:created>
  <dc:creator>user</dc:creator>
  <dc:description/>
  <cp:keywords/>
  <dc:language>en-US</dc:language>
  <cp:lastModifiedBy>user</cp:lastModifiedBy>
  <dcterms:modified xsi:type="dcterms:W3CDTF">2016-05-24T12:27:00Z</dcterms:modified>
  <cp:revision>2</cp:revision>
  <dc:subject>w sprawie zmiany Wieloletniej Prognozy Finansowej Gminy Ostrów Mazowiecka na lata 
2016 - 2025</dc:subject>
  <dc:title>Uchwała Nr XV/131/16 z dnia 20 maja 2016 r.</dc:title>
</cp:coreProperties>
</file>