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…./….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25 wrześni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</w:t>
      </w: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           (Dz. U.  z 2013 r. poz. 594 z późn. zm.) oraz art. 211, art. 212, art. 214, art. 215,  art. 217,  art. 235,     art. 236, art. 237, art. 239, art. 242 i art. 247 ustawy z dnia 27 sierpnia 2009 r.  o finansach publicznych (Dz. U. z 2013 poz. 885 z późn. zm.);</w:t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35 440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2 069 267,6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8 487 815,9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81 451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mniejsza się wydatki budżetu gminy o kwotę </w:t>
      </w:r>
      <w:r>
        <w:rPr>
          <w:b/>
          <w:spacing w:val="-2"/>
          <w:sz w:val="22"/>
          <w:szCs w:val="22"/>
        </w:rPr>
        <w:t>1 116 027,73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061 504,73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5 923 995,46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7 137 509,2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992 237,07  zł.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3 261 680,23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2 786 180,23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75 500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JADWIGA ZAWISTOWSKA</cp:lastModifiedBy>
  <cp:lastPrinted>2015-06-03T12:36:00Z</cp:lastPrinted>
  <dcterms:modified xsi:type="dcterms:W3CDTF">2015-09-21T07:13:00Z</dcterms:modified>
  <cp:revision>83</cp:revision>
  <dc:subject/>
  <dc:title/>
</cp:coreProperties>
</file>