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Uchwała n</w:t>
      </w:r>
      <w:r>
        <w:rPr>
          <w:rFonts w:cs="Times New Roman" w:ascii="Times New Roman" w:hAnsi="Times New Roman"/>
          <w:b w:val="false"/>
        </w:rPr>
        <w:t xml:space="preserve">r </w:t>
      </w:r>
      <w:r>
        <w:rPr>
          <w:rFonts w:cs="Times New Roman" w:ascii="Times New Roman" w:hAnsi="Times New Roman"/>
          <w:bCs/>
        </w:rPr>
        <w:t xml:space="preserve">    /    /15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Gminy Ostrów Mazowiecka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b/>
          <w:b/>
        </w:rPr>
      </w:pPr>
      <w:r>
        <w:rPr>
          <w:b/>
        </w:rPr>
        <w:t>z dnia        2015 r.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>
          <w:b/>
        </w:rPr>
        <w:t xml:space="preserve">w sprawie: </w:t>
      </w:r>
      <w:r>
        <w:rPr>
          <w:bCs/>
        </w:rPr>
        <w:t>zmiany</w:t>
      </w:r>
      <w:r>
        <w:rPr>
          <w:b/>
        </w:rPr>
        <w:t xml:space="preserve"> </w:t>
      </w:r>
      <w:r>
        <w:rPr/>
        <w:t>miejscowego planu zagospodarowania przestrzennego gminy Ostrów Mazowiecka obejmującego część obrębów</w:t>
      </w:r>
      <w:r>
        <w:rPr>
          <w:spacing w:val="-10"/>
        </w:rPr>
        <w:t xml:space="preserve"> Komorowo, Prosienica, Jelenie i Nieskórz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  <w:t xml:space="preserve">Na podstawie art. 18 ust. 2 pkt. 5 ustawy z dnia 8 marca 1990 r. o samorządzie gminnym (tj. Dz. U. z 2013 r. poz.594 i poz.645, z 2014 r. poz. 379 i poz.1072) oraz art. 15 ust. 2, art. 20 ust. 1 oraz art. 27 ustawy z dnia 27 marca 2003 r. o planowaniu i zagospodarowaniu przestrzennym (tj. Dz. U. z 2015 r. poz. 199, poz. 443 i poz. 774), w związku z uchwałą nr XXIX/306/14 Rady Gminy Ostrów Mazowiecka z dnia 7 marca 2014 r. w sprawie przystąpienia do sporządzenia zmiany miejscowego planu zagospodarowania przestrzennego gminy Ostrów Mazowiecka, obejmującego część obrębów </w:t>
      </w:r>
      <w:r>
        <w:rPr>
          <w:spacing w:val="-10"/>
        </w:rPr>
        <w:t xml:space="preserve">Komorowo, Prosienica, Jelenie i Nieskórz, </w:t>
      </w:r>
      <w:r>
        <w:rPr/>
        <w:t>Rada Gminy Ostrów Mazowiecka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  <w:t xml:space="preserve">§ 1.1 Po stwierdzeniu, że przedstawiony przez Wójta Gminy Ostrów Mazowiecka projekt miejscowego planu zagospodarowania przestrzennego nie narusza ustaleń Studium uwarunkowań </w:t>
        <w:br/>
        <w:t xml:space="preserve">i kierunków zagospodarowania przestrzennego gminy Ostrów Mazowiecka”, uchwalonego uchwałą </w:t>
        <w:br/>
      </w:r>
      <w:r>
        <w:rPr>
          <w:bCs/>
        </w:rPr>
        <w:t xml:space="preserve">Nr V/40/15 </w:t>
      </w:r>
      <w:r>
        <w:rPr/>
        <w:t xml:space="preserve">Rady Gminy Ostrów Mazowiecka z dnia </w:t>
      </w:r>
      <w:r>
        <w:rPr>
          <w:bCs/>
        </w:rPr>
        <w:t>15 maja 2015</w:t>
      </w:r>
      <w:r>
        <w:rPr>
          <w:b/>
        </w:rPr>
        <w:t xml:space="preserve"> </w:t>
      </w:r>
      <w:r>
        <w:rPr/>
        <w:t xml:space="preserve">r., rozstrzygnięciu </w:t>
        <w:br/>
        <w:t xml:space="preserve">o sposobie rozpatrzenia uwag wniesionych do projektu planu i rozstrzygnięciu o sposobie realizacji zapisanych w planie inwestycji, z zakresu infrastruktury technicznej, które należą do zadań własnych gminy, uchwala się miejscowy plan zagospodarowania przestrzennego Gminy Ostrów Mazowiecka obejmujący część obrębów </w:t>
      </w:r>
      <w:r>
        <w:rPr>
          <w:spacing w:val="-10"/>
        </w:rPr>
        <w:t>Komorowo, Prosienica, Jelenie  i Nieskórz</w:t>
      </w:r>
      <w:r>
        <w:rPr/>
        <w:t>, zwany dalej planem.</w:t>
      </w:r>
    </w:p>
    <w:p>
      <w:pPr>
        <w:pStyle w:val="ParagrafZnakZnak"/>
        <w:spacing w:lineRule="auto" w:line="276" w:before="80" w:after="0"/>
        <w:ind w:firstLine="360"/>
        <w:rPr>
          <w:sz w:val="24"/>
          <w:szCs w:val="24"/>
        </w:rPr>
      </w:pPr>
      <w:r>
        <w:rPr>
          <w:sz w:val="24"/>
          <w:szCs w:val="24"/>
        </w:rPr>
        <w:t>2. Plan obejmuje pięć niżej wymienionych odrębnych obszarów planistycznych, w granicach określonych w części graficznej, stanowiących załaczniki do niniejszej uchwał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Komorowo I o powierzchni ok. 0,61 ha. i stanowiący Załącznik Nr 1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Komorowo II o powierzchni ok. 2,03 ha. i stanowiący Załącznik Nr 2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Prosienica o powierzchni ok. 3,68 ha. i stanowiący Załącznik Nr 3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Jelenie o powierzchni ok. 1,52 ha. i stanowiący Załącznik Nr 4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Nieskórz o powierzchni ok. 0,40 ha. i stanowiący Załącznik Nr 5 do uchwały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2.1. Plan składa się z następujących części podlegających uchwaleniu i opublikowaniu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staleń planu, stanowiących treść niniejszej uchwał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1065" w:leader="none"/>
        </w:tabs>
        <w:ind w:left="426" w:hanging="426"/>
        <w:jc w:val="both"/>
        <w:rPr/>
      </w:pPr>
      <w:r>
        <w:rPr/>
        <w:t>rysunków planu wymienionych w § 1 ust. 2 w skali 1:2000, stanowiących kolejno Załączniki Nr 1, 2, 3, 4 i 5 do niniejszej uchwał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1065" w:leader="none"/>
        </w:tabs>
        <w:ind w:left="426" w:hanging="426"/>
        <w:jc w:val="both"/>
        <w:rPr/>
      </w:pPr>
      <w:r>
        <w:rPr/>
        <w:t>rozstrzygnięcia o sposobie rozpatrzenia uwag wniesionych do projektu planu, stanowiącego Załącznik Nr 6 do uchwał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1065" w:leader="none"/>
        </w:tabs>
        <w:ind w:left="426" w:hanging="426"/>
        <w:jc w:val="both"/>
        <w:rPr/>
      </w:pPr>
      <w:r>
        <w:rPr/>
        <w:t>rozstrzygnięcia o sposobie realizacji inwestycji z zakresu infrastruktury technicznej, które należą do zadań własnych gminy, stanowiącego Załącznik Nr 7 do uchwały.</w:t>
      </w:r>
    </w:p>
    <w:p>
      <w:pPr>
        <w:pStyle w:val="Normal"/>
        <w:ind w:firstLine="360"/>
        <w:jc w:val="both"/>
        <w:rPr/>
      </w:pPr>
      <w:r>
        <w:rPr/>
        <w:t>2. Dokumentacja planu składa się z następujących elementów niepodlegających uchwaleniu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)</w:t>
        <w:tab/>
        <w:t>opracowania ekofizjograficzego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</w:t>
        <w:tab/>
        <w:t>prognozy skutków oddziaływania planu na środowisko przyrodnicze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)</w:t>
        <w:tab/>
        <w:t>prognozy skutków finansowych uchwalenia planu.</w:t>
      </w:r>
    </w:p>
    <w:p>
      <w:pPr>
        <w:pStyle w:val="Normal"/>
        <w:rPr/>
      </w:pPr>
      <w:r>
        <w:rPr/>
      </w:r>
      <w:bookmarkStart w:id="0" w:name="OLE_LINK12"/>
      <w:bookmarkStart w:id="1" w:name="OLE_LINK12"/>
      <w:bookmarkEnd w:id="1"/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Dział 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ozdział I</w:t>
      </w:r>
    </w:p>
    <w:p>
      <w:pPr>
        <w:pStyle w:val="TextBody"/>
        <w:jc w:val="center"/>
        <w:rPr/>
      </w:pPr>
      <w:r>
        <w:rPr/>
        <w:t>Ustalenia ogól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3. Celem regulacji prawnych zawartych w ustaleniach planu jest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stalenie przeznaczenia terenów oraz określenie zasad ich zagospodarowani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kreślenie zasad zabudow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stalenie zasad i sposobu skomunikowania terenów przeznaczonych pod zabudowę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kreślenie zadań publicznych, w szczególności wynikających z potrzeb kształtowania przestrzeni publicznych – komunikacji publicznej oraz wyposażenia w infrastrukturę społeczną i techniczn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worzenie podstawy prawnej do podejmowania i realizacji działań inwestycyjnych w granicach objętych plan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1. W niniejszym planie określa się 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1)</w:t>
        <w:tab/>
        <w:t>przeznaczenie terenów oraz linie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ereny o 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ym przeznaczeniu lub 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ych zasadach zagospodarowania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2)</w:t>
        <w:tab/>
        <w:t>zasady ochrony i kształtowania ładu przestrzennego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3)</w:t>
        <w:tab/>
        <w:t>zasady ochrony dziedzictwa kulturowego i zabytków oraz dóbr kultury współczesnej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4)</w:t>
        <w:tab/>
        <w:t>wymagania wynik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z potrzeb kształtowania przestrzeni publicznych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5)</w:t>
        <w:tab/>
        <w:t>zasady kształtowania zabudowy oraz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i zagospodarowania terenu, minimalny udział procentowy powierzchni biologicznie czynnej w odniesieniu do powierzchni działki budowlanej, minimal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 maksymaln</w:t>
      </w:r>
      <w:r>
        <w:rPr>
          <w:rFonts w:eastAsia="TimesNewRoman;MS Mincho"/>
        </w:rPr>
        <w:t xml:space="preserve">ą intensywność zabudowy, maksymalną </w:t>
      </w:r>
      <w:r>
        <w:rPr/>
        <w:t>wysoko</w:t>
      </w:r>
      <w:r>
        <w:rPr>
          <w:rFonts w:eastAsia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budowy, maksymalną powierzchnię zabudowy, liczb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iejsc parkingowych i sposób ich realizacji oraz linie zabudowy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6)</w:t>
        <w:tab/>
        <w:t>szczególne warunki zagospodarowania terenów oraz ograniczenia w ich 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tkowaniu, w tym zakazy zabudowy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8)</w:t>
        <w:tab/>
        <w:t>zasady modernizacji, rozbudowy, budowy systemów komunikacji i infrastruktury technicznej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9)</w:t>
        <w:tab/>
        <w:t>sposób i termin tymczasowego zagospodarowania,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ania i zagospodarowywania terenów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10)</w:t>
        <w:tab/>
        <w:t>stawki procentowe, na podstawie których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pła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, o której mowa w art. 36 ust. 4 ustawy z dnia 27 marca 2003 r. o planowaniu i zagospodarowaniu przestrzennym.</w:t>
      </w:r>
    </w:p>
    <w:p>
      <w:pPr>
        <w:pStyle w:val="Normal"/>
        <w:autoSpaceDE w:val="false"/>
        <w:ind w:firstLine="360"/>
        <w:rPr/>
      </w:pPr>
      <w:r>
        <w:rPr/>
        <w:t>2. Na obszarach objętych planem nie zachodzą przesłanki do określenia:</w:t>
      </w:r>
    </w:p>
    <w:p>
      <w:pPr>
        <w:pStyle w:val="Footer"/>
        <w:tabs>
          <w:tab w:val="clear" w:pos="4536"/>
          <w:tab w:val="clear" w:pos="9072"/>
        </w:tabs>
        <w:ind w:left="426" w:hanging="426"/>
        <w:jc w:val="both"/>
        <w:rPr/>
      </w:pPr>
      <w:r>
        <w:rPr/>
        <w:t>1)</w:t>
        <w:tab/>
        <w:t>granic i sposobów zagospodarowania terenów podlegających ochronie, ustalonych na podstawie przepisów odrębnych, w tym terenów górniczych, a także obszarów szczególnego zagrożenia powodzią oraz obszarów osuwania się mas ziemnych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426" w:hanging="426"/>
        <w:jc w:val="both"/>
        <w:rPr/>
      </w:pPr>
      <w:r>
        <w:rPr/>
        <w:t>2)</w:t>
        <w:tab/>
        <w:t>szczegółowych zasad i warunków scalania i podziału nieruchomości objętych planem miejscow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5.1. Następujące oznaczenia graficzne na rysunku planu są obowiązującymi ustaleniami planu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ranice terenów objętych planem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linie rozgraniczające tereny o różnym przeznaczeniu lub różnych zasadach zagospodarowani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ymbol przeznaczenia terenów funkcjonalnych określonych odpowiednio symbolem literowym lub literowo - cyfrowym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lasyfikacja techniczno – funkcjonalna dróg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przekraczalnie linie zabudowy;</w:t>
      </w:r>
    </w:p>
    <w:p>
      <w:pPr>
        <w:pStyle w:val="Normal"/>
        <w:autoSpaceDE w:val="false"/>
        <w:ind w:left="283" w:hanging="0"/>
        <w:jc w:val="both"/>
        <w:rPr/>
      </w:pPr>
      <w:bookmarkStart w:id="2" w:name="OLE_LINK12"/>
      <w:bookmarkEnd w:id="2"/>
      <w:r>
        <w:rPr/>
        <w:t>2. Ustalone w planie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i intensywności zabudowy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odnos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do inwestycji </w:t>
      </w:r>
      <w:r>
        <w:rPr>
          <w:rFonts w:eastAsia="TimesNewRoman;MS Mincho"/>
        </w:rPr>
        <w:t>zlokalizowanej na jednej działce budowlanej</w:t>
      </w:r>
      <w:r>
        <w:rPr/>
        <w:t>.</w:t>
      </w:r>
    </w:p>
    <w:p>
      <w:pPr>
        <w:pStyle w:val="Normal"/>
        <w:autoSpaceDE w:val="false"/>
        <w:ind w:left="283" w:hanging="0"/>
        <w:jc w:val="both"/>
        <w:rPr/>
      </w:pPr>
      <w:r>
        <w:rPr/>
        <w:t>3. Ustalone w planie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i powierzchni biologicznie czynnej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odnos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do inwestycji </w:t>
      </w:r>
      <w:r>
        <w:rPr>
          <w:rFonts w:eastAsia="TimesNewRoman;MS Mincho"/>
        </w:rPr>
        <w:t>zlokalizowanej na jednej działce budowlanej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.1. Występujące w uchwale terminy należy rozumieć następująco: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budynek mieszkalno - usługowy - budynek, w którym znajduje się przynajmniej jedno mieszkanie i w którym lokale usługowe zajmują ponad 30% powierzchni całkowitej budynku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budynek użytkowy - budynek w całości wykorzystywany do pozarolniczej działalności gospodarczej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front działki - granica działki przylegająca do drogi obsługującej daną działkę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frontowy - znajdujący się od strony frontu działki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istniejący - oznacza istniejący w chwili wejścia w życie niniejszej Uchwały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lokalizacja - oznacza umiejscowienie lub rozmieszczenie, przy czym liczba i parametry obiektów, których lokalizację dopuszcza się na określonym terenie, dotyczą zarówno obiektów nowych, jak i istniejących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nieprzekraczalna linia zabudowy – linia ograniczająca obszar, na którym dopuszcza się wznoszenie budynków oraz określonych w ustaleniach planu rodzajów budowli naziemnych, nie będących liniami przesyłowymi i sieciami uzbrojenia terenu i której nie mogą przekroczyć kondygnacje nadziemne budynku oraz budowli; linia nie dotyczy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dociepleń budynków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elementów zewnętrznych budynków takich, jak np.: balkon, wykusz, zadaszenie, markiza, reklama, okap – o maksymalnym wysięgu do 2,0 m poza ścianę zewnętrzną budynku i nie wykraczających poza linię rozgraniczającą (nie dotyczy elementów istniejących)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elementów tworzących fakturę zewnętrzną i wystrój elewacji takich, jak np.: pilaster, gzyms, ryzalit, żaluzja zewnętrzna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urządzeń i pochylni dla osób niepełnosprawnych, schodów zewnętrznych, tarasów, ramp oraz podestów i nie wykraczających poza linię rozgraniczającą (nie dotyczy elementów istniejących)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wiatrołapów o maksymalnym wysięgu do 3,0 m poza ścianę zewnętrzną budynku i nie wykraczających poza linię rozgraniczającą (nie dotyczy wiatrołapów istniejących)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>stacji transformatorowych, budowli oraz urządzeń budowlanych z zakresu infrastruktury technicznej oraz obiektów małej architektury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owy – oznacza powstały po wejściu w życie niniejszej Uchwały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bszar opracowania – obszar zdefiniowany przedstawioną na rysunkach planu granicą opracowania, którego dotyczy niniejsza uchwała ;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plan - oznacza niniejszą uchwałę w sprawie miejscowego planu zagospodarowania przestrzennego gminy Ostrów Mazowiecka obejmującego część obrębów </w:t>
      </w:r>
      <w:r>
        <w:rPr>
          <w:spacing w:val="-10"/>
        </w:rPr>
        <w:t>Komorowo, Prosienica, Jelenie  i Nieskórz</w:t>
      </w:r>
      <w:r>
        <w:rPr/>
        <w:t>, wraz z załącznikami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przepisy szczególne i odrębne – przepisy ustaw wraz z aktami wykonawczymi, z których wynikają bardziej szczegółowe wymagania dotyczące planowania przestrzennego lub zasady </w:t>
        <w:br/>
        <w:t xml:space="preserve">i ograniczenia wpływające na możliwości zagospodarowania terenu oraz ograniczenia </w:t>
        <w:br/>
        <w:t>w dysponowaniu terenem, wynikające z prawomocnych decyzji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przeznaczenie podstawowe – takie przeznaczenie, które obowiązuje lub przeważa na danym terenie wyznaczonym liniami rozgraniczającymi i opisanym symbolem literowym lub literowo – cyfrowym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przeznaczenie tymczasowe – przeznaczenie inne niż podstawowe, które może występować </w:t>
        <w:br/>
        <w:t>w wyznaczonym obszarze w ograniczonym czasie, określonym w decyzji administracyjnej, na podstawie niniejszego planu oraz przepisów szczególnych i odrębnych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teren - oznacza teren wyróżniony w planie ze względu na przeznaczenie i zasady zagospodarowania i oznaczony symbolem literowym lub literowo - cyfrowym; 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układ kalenicowy lub usytuowanie kalenicowe budynku - oznacza, że kalenica budynku jest </w:t>
        <w:br/>
        <w:t>w przybliżeniu równoległa do osi drogi, przy której stoi budynek;</w:t>
      </w:r>
    </w:p>
    <w:p>
      <w:pPr>
        <w:pStyle w:val="Normal"/>
        <w:autoSpaceDE w:val="false"/>
        <w:ind w:firstLine="360"/>
        <w:jc w:val="both"/>
        <w:rPr/>
      </w:pPr>
      <w:r>
        <w:rPr/>
        <w:t>2. Po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i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enia 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te w planie, a nie zdefiniowane powy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j,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rozum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godnie z 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przepisami prawa, a w przypadku ich braku, zgodnie z ich ogólnym rozumieniem słownikowy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talenia dotyczące przeznaczenia terenów</w:t>
      </w:r>
    </w:p>
    <w:p>
      <w:pPr>
        <w:pStyle w:val="Normal"/>
        <w:jc w:val="both"/>
        <w:rPr/>
      </w:pPr>
      <w:r>
        <w:rPr/>
        <w:t>§ 7.1. Przedmiotem ustaleń planu są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y przemysłu, składów i usług, oznaczone symbolem P/U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 górniczy, oznaczony symbolem P/U/PG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y zabudowy zagrodowej, oznaczone na rysunku planu symbolem RM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 zabudowy mieszkaniowej z usługami, oznaczony symbolem MNU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 sportu i rekreacji, oznaczony symbolem US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y dróg publicznych, oznaczone symbolami KD-S, w których końcowe litery określają klasę danej ulicy, zgodnie z obowiązującą klasyfikacją dróg i ulic (S - ekspresowa).</w:t>
      </w:r>
    </w:p>
    <w:p>
      <w:pPr>
        <w:pStyle w:val="Normal"/>
        <w:autoSpaceDE w:val="false"/>
        <w:ind w:firstLine="360"/>
        <w:rPr/>
      </w:pPr>
      <w:r>
        <w:rPr/>
        <w:t>2.</w:t>
      </w:r>
      <w:r>
        <w:rPr>
          <w:color w:val="FF0000"/>
        </w:rPr>
        <w:t xml:space="preserve"> </w:t>
      </w:r>
      <w:r>
        <w:rPr/>
        <w:t>Na terenach, o których mowa w ust. 1,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znaczenie podstawowe i przeznaczenie dopuszczalne lub tymczasowe oraz warunki ich dopuszczenia.</w:t>
      </w:r>
    </w:p>
    <w:p>
      <w:pPr>
        <w:pStyle w:val="Normal"/>
        <w:autoSpaceDE w:val="false"/>
        <w:ind w:firstLine="360"/>
        <w:jc w:val="both"/>
        <w:rPr/>
      </w:pPr>
      <w:r>
        <w:rPr/>
        <w:t>3. Tereny, o których mowa w ust. 2 mog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cał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wykorzystywane na cele zgodne z ich podstawowym przeznaczeniem lub cz</w:t>
      </w:r>
      <w:r>
        <w:rPr>
          <w:rFonts w:eastAsia="TimesNewRoman;MS Mincho" w:cs="TimesNewRoman;MS Mincho" w:ascii="TimesNewRoman;MS Mincho" w:hAnsi="TimesNewRoman;MS Mincho"/>
        </w:rPr>
        <w:t>ęś</w:t>
      </w:r>
      <w:r>
        <w:rPr/>
        <w:t>ciowo na cele przeznaczenia podstawowego,</w:t>
        <w:br/>
        <w:t>dopuszczalnego lub tymczasowego, na zasadach ustalonych w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ch przepisach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Tereny, których przeznaczenie plan miejscowy zmienia, mogą być wykorzystywane </w:t>
        <w:br/>
        <w:t xml:space="preserve">w sposób dotychczasowy do momentu ich zagospodarowania zgodnie z tym planem, chyba że </w:t>
        <w:br/>
        <w:t>w ustaleniach szczegółowych podano inny sposób ich tymczasowego zagospodarowania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Na cele nierolnicze i nieleśne w niniejszym planie przeznacza się 8,93 ha gruntów rolnych klas IV-VI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W granicach opracowania planu nie przewiduje się lokalizacji obiektów handlowych </w:t>
        <w:br/>
        <w:t>o powierzchni sprzedaży powyżej 2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7. W granicach terenów oznaczonych symbolem P/U, P/U/PG dopuszcza się realizację farm fotowoltaiczny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8. Ustalenia szczegółowe, dotyczące zasad zagospodarowania terenów wymienionych w § 7.1. zawarte są w Dziale II tekstu niniejszej uchwał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ochrony środowiska, przyrody i krajobraz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9.1 Podstawą ustaleń miejscowego planu zagospodarowania przestrzennego jest zasada zrównoważonego rozwoju, przez którą rozumie się taki rozwój społeczno – gospodarczy, w którym następuje proces integrowania działań politycznych, gospodarczych i społecznych z zachowaniem równowagi przyrodniczej oraz trwałości podstawowych procesów przyrodniczych, w celu zagwarantowania możliwości zaspokajania potrzeb mieszkańców obszaru objętego planem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W granicach opracowania planu nie występują tereny uzdrowiskowe ani inne obszary chronione ustanowione na podstawie przepisów odrębnych, w tym tereny górnicze, a także tereny zagrożone powodzią oraz obszary osuwania się mas ziemny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0.1. W celu ochrony środowiska, przyrody i krajobrazu kulturowego ustala się: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tworzenia składowisk wszelkiego rodzaju odpadów, za wyjątkiem odpadów na terenach przemysłowych, z zachowaniem zasad gospodarowania  odpadami oraz zgodnie z przepisami szczególnymi i gminnymi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odprowadzania nieczyszczonych ścieków do gruntu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nakaz odprowadzania ścieków socjalno – bytowych systemem zbiorczym do kanalizacji gminnej lub w przypadku jej braku do oczyszczalni przydomowych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wydobywania kopalin poza terenem udokumentowanego złoża kopalin PROSIENICA IV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nakaz minimalizacji wpływu zainwestowania budowlanego na środowisko polegający na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maksymalnym ograniczeniu rozmiarów placów budów w celu zmniejszenia przekształceń wierzchniej warstwy litosfery w trakcie prac budowlanych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zdjęciu aktywnej biologicznie warstwy gleby w miejscach wykopów budowlanych </w:t>
        <w:br/>
        <w:t xml:space="preserve">i wykorzystaniu jej do kształtowania terenów zieleni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ochronie istniejącej zieleni drzewiastej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kształtowaniu nowych terenów zieleni ogólnodostępnej, izolacyjnej i krajobrazowej; 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Stacjonarne źródła hałasu nie mogą powodować poza obszarem opracowania przekroczeń dopuszczalnych poziomów określonych w przepisach odręb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3. Zakazuje się lokalizacji pomieszczeń przeznaczonych na pobyt ludzi w odległości mniejszej niż 5,0 m od zewnętrznego przewodu napowietrznych linii elektroenergetycznych średniego napięcia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4. W obszarze opracowania zakazuje się nasadzeń z wykorzystaniem inwazyjnych gatunków roślin, w tym w szczególności klonu jesionolistnego, czeremchy późnej i robinii akacjowej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5. O ile pozostałe ustalenia planu nie stanowią inaczej, w obszarze opracowania zakazuje się chowu zwierząt gospodarskich, drobiu i zwierząt futerkowych, w rozumieniu przepisów o hodowli i organizacji rozrodu zwierząt gospodarskich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zasad ochrony dziedzictwa kulturowego i zabytków oraz dóbr kultury współczesnej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§ 11.1. W granicach obszaru opracowania nie występują zabytki nieruchome wpisane do rejestru zabytków lub gminnej ewidencji zabytków.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wymagań wynikających z potrzeb kształtowania przestrzeni publiczn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2.1. Ustala się, że na całym obszarze objętym planem w skład przestrzeni publicznych wchodzą tereny znajdujące się w liniach rozgraniczających ciągów i urządzeń komunikacyj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Na terenach przestrzeni publicznych dopuszcza się lokalizację reklam, urządzeń technicznych i instalacji zgodnie z odrębnymi przepisami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 xml:space="preserve">3. Lokalizacja reklam, urządzeń technicznych i instalacji nie może powodować utrudnienia </w:t>
        <w:br/>
        <w:t xml:space="preserve">w komunikacji oraz ograniczać widoczności na skrzyżowaniach, przesłaniać znaków </w:t>
        <w:br/>
        <w:t>i sygnalizatorów drogow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4. W zagospodarowaniu wszystkich przestrzeni publicznych należy uwzględnić potrzeby osób niepełnospraw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 xml:space="preserve">5. Dopuszcza się grodzenie przestrzeni publicznych w liniach rozgraniczających ustalonych </w:t>
        <w:br/>
        <w:t xml:space="preserve">w planie, przy czym dopuszcza się miejscowe wycofanie ogrodzenia w głąb terenu działki </w:t>
        <w:br/>
        <w:t>w przypadku konieczności ominięcia istniejących przeszkód (np. drzew, infrastruktury technicznej, itp.) oraz w miejscach sytuowania bram wjazdowych. Ogrodzenia powinny spełniać następujące warunki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1)</w:t>
        <w:tab/>
        <w:t>maksymalna wysokość ogrodzenia – zgodnie z ustaleniami szczegółowymi zawartymi w Dziale II tekstu niniejszej uchwały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2)</w:t>
        <w:tab/>
        <w:t>ogrodzenia pełne (nieażurowe) nie mogą być stosowane na długości większej niż 25% całkowitej długości ogrodzenia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ochrony i kształtowania ładu przestrzennego</w:t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/>
      </w:pPr>
      <w:r>
        <w:rPr/>
        <w:t>§ 13. Elementami kształtującymi ład przestrzenny na obszarze objętym planem są: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linie rozgraniczające tereny o różnym sposobie użytkowania i zasadach zagospodarowania;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nieprzekraczalne linie zabudowy;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ustalenia niniejszego rozdziału;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ustalenia szczegółowe dla terenów o różnym sposobie użytkowania i zasadach zagospodarowania zawarte w Dziale II tekstu niniejszej uchwał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4.1. Ustala się następujące wymagania wynikające z potrzeb ochrony i kształtowania ładu przestrzennego dla całego obszaru objętego planem: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jc w:val="both"/>
        <w:rPr/>
      </w:pPr>
      <w:r>
        <w:rPr/>
        <w:t>obowiązują wymagania zawarte w tekście niniejszej uchwały;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jc w:val="both"/>
        <w:rPr/>
      </w:pPr>
      <w:r>
        <w:rPr/>
        <w:t>obowiązuje nakaz zapewnienia urządzeń umożliwiających utrzymanie porządku.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realizacji obiektów tymczasowych, za wyjątkiem elementów małej architektury oraz obiektów sezonowych, związanych z prowadzeniem działalności usługowej i handlowej;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nakaz zachowania w maksymalnym stopniu istniejącego drzewostanu oraz działań pielęgnacyjnych i rekultywacyjnych drzewostanu;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jc w:val="both"/>
        <w:rPr/>
      </w:pPr>
      <w:r>
        <w:rPr/>
        <w:t>tereny nieutwardzone i niezainwestowane należy przeznaczyć pod zieleń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Ustala się następujące wymagania wynikające z potrzeb ochrony i kształtowania ładu przestrzennego dla terenów dróg publicznych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stosować zieleń izolacyjną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linie zabudowy od dróg publicznych kształtować zgodnie z przepisami odrębnymi, rysunkiem planu i ustaleniami szczegółowymi tekstu niniejszej uchwały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firstLine="540"/>
        <w:jc w:val="both"/>
        <w:rPr>
          <w:bCs/>
        </w:rPr>
      </w:pPr>
      <w:r>
        <w:rPr>
          <w:bCs/>
        </w:rPr>
        <w:t>3. Ustala się następujące ogólne warunki i zasady zagospodarowania terenu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1)</w:t>
        <w:tab/>
        <w:t xml:space="preserve">projektowane inwestycje należy realizować zgodnie z warunkami technicznymi określonymi </w:t>
        <w:br/>
        <w:t>w przepisach odrębnych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2)</w:t>
        <w:tab/>
        <w:t>ustalone na rysunku planu linie zabudowy odnoszą się do nowych i rozbudowywanych inwestycji, obiekty istniejące nieprzeznaczone do rozbiórki mogą funkcjonować i być remontowane w dotychczasowych obrysach, o ile niemożliwe jest zastosowanie linii zabudowy określonych w niniejszej uchwale, zakaz nadbudowy obowiązuje poza wyznaczonymi w planie liniami zabudowy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3)</w:t>
        <w:tab/>
        <w:t>ustalone na rysunku planu linie zabudowy odnoszą się do budynków i wiat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4)</w:t>
        <w:tab/>
        <w:t xml:space="preserve">linie zabudowy dla nowych i rozbudowywanych budynków należy ustalać zgodnie </w:t>
        <w:br/>
        <w:t>z ustaleniami szczegółowymi i rysunkiem planu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5)</w:t>
        <w:tab/>
        <w:t>powierzchnię terenu biologicznie czynną należy zagospodarować zielenią urządzoną niską, średniowysoką i wysoką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6)</w:t>
        <w:tab/>
        <w:t>zasięg przestrzennej uciążliwości działalności związanej z lokalizacją inwestycji nie może wykraczać poza granice terenów usługowych lub produkcyjnych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7)</w:t>
        <w:tab/>
        <w:t>zakazuje się sytuowania wszelkich obiektów budowlanych i urządzeń tymczasowych, które nie są ściśle związane lub kolidują z planowaną podstawową funkcją terenu, o ile z ustaleń niniejszego planu nie wynika inaczej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8)</w:t>
        <w:tab/>
        <w:t>przy nowym podziale terenu należy zachować szerokość i wielkość działek budowlanych, o ile nie wynika to z ustaleń szczegółowych, zgodnie z następującymi zasadami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przemysłowej i składowej szerokość frontu działki powinna wynosić minimum 40,0 m, a minimalna powierzchnia 4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 xml:space="preserve">dla zabudowy usługowej szerokość frontu działki powinna wynosić minimum 30,0 m, </w:t>
        <w:br/>
        <w:t>a minimalna powierzchnia 3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mieszkaniowej jednorodzinnej szerokość frontu działki powinna wynosić minimum 20,0 m, a minimalna powierzchnia 1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mieszkaniowej jednorodzinnej z usługami szerokość frontu działki powinna wynosić minimum 20,0 m, a minimalna powierzchnia 1500,0 m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9)</w:t>
        <w:tab/>
        <w:t>wydzielone działki powinny posiadać bezpośredni dostęp do projektowanego lub istniejącego układu komunikacyjnego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bCs/>
        </w:rPr>
      </w:pPr>
      <w:r>
        <w:rPr>
          <w:bCs/>
        </w:rPr>
        <w:t>10)</w:t>
        <w:tab/>
        <w:t xml:space="preserve">granice nowych działek należy wyznaczać, co do zasady, prostopadle do przyległych dróg.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bCs/>
        </w:rPr>
      </w:pPr>
      <w:r>
        <w:rPr>
          <w:bCs/>
        </w:rPr>
        <w:t>4. Zakazuje się podziału terenów na mniejsze działki budowlane niż określone ustaleniami planu, za wyjątkiem sytuacji dotyczących wydzielenia działek na uzupełnienie istniejących działek budowlanych.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/>
      </w:pPr>
      <w:r>
        <w:rPr>
          <w:bCs/>
        </w:rPr>
        <w:t xml:space="preserve">5. Dopuszcza się łączenie działek budowlanych jednego inwestora w ramach jednej nieruchomości  pod zagospodarowanie przez jednego inwestora celem uzyskania korzystniejszych warunków użytkowych oraz korygowanie granic działek zgodnie z zasadami określonymi w </w:t>
      </w:r>
      <w:r>
        <w:rPr/>
        <w:t xml:space="preserve">§ 14 </w:t>
      </w:r>
      <w:r>
        <w:rPr>
          <w:bCs/>
        </w:rPr>
        <w:t>ust 3 i przepisami szczególnymi.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Ustalenia dotyczące zasad modernizacji, rozbudowy i budowy systemów komunikacji i infrastruktury technicznej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5. Ustala się następujące zasady realizacji systemu komunikacyjnego i zasad parkowania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utrzymanie klas techniczno – użytkowych istniejących dróg publicznych i budowa nowych </w:t>
        <w:br/>
        <w:t>o parametrach linii rozgraniczających ustalonych w niniejszej uchwale i zgodnie z przepisami odrębnymi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udowa dróg wewnętrznych – niepublicznych o szerokości pasa drogowego nie mniejszej niż 10,0 m i szerokości jezdni nie mniejszej niż 7,0 m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zabezpieczenie w pasach drogowych wszystkich dróg rezerwy terenu pod infrastrukturę techniczną;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ieci infrastruktury prowadzić poza jezdniami, o ile nie wynika to z ograniczeń spowodowanych istniejącym zagospodarowaniem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kaz utwardzania dróg żużlem piecowym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inimalną ilość miejsc postojowych, o ile z ustaleń szczegółowych nie wynika inaczej, należy przewidywać w granicach terenu objętego jedną inwestycją, według poniższych wskaźników: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2 miejsca postojowe na 1 budynek mieszkalny,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1 miejsce postojowe na 30m</w:t>
      </w:r>
      <w:r>
        <w:rPr>
          <w:vertAlign w:val="superscript"/>
        </w:rPr>
        <w:t>2</w:t>
      </w:r>
      <w:r>
        <w:rPr/>
        <w:t xml:space="preserve"> powierzchni użytkowej podstawowej obiektu usługowego,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1 miejsce postojowe na 10 miejsc konsumpcyjnych dla gastronomii,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1 miejsce postojowe na 10 zatrudnionych w przemyśle i usługach,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1 miejsce postojowe na 100m</w:t>
      </w:r>
      <w:r>
        <w:rPr>
          <w:vertAlign w:val="superscript"/>
        </w:rPr>
        <w:t>2</w:t>
      </w:r>
      <w:r>
        <w:rPr/>
        <w:t xml:space="preserve"> boiska sportowego (kortu tenisowego),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w granicach wydzielonych parkingów należy przewidzieć miejsca przeznaczone do parkowania rowerów i wyposażyć je w niezbędne do tego urządzenia.</w:t>
      </w:r>
    </w:p>
    <w:p>
      <w:pPr>
        <w:pStyle w:val="Normal"/>
        <w:jc w:val="both"/>
        <w:rPr/>
      </w:pPr>
      <w:r>
        <w:rPr/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  <w:t xml:space="preserve">§ 16. Inwestycje celu publicznego z zakresu łączności publicznej należy lokalizować zgodnie </w:t>
        <w:br/>
        <w:t>z przepisami odręb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 17.</w:t>
      </w:r>
      <w:r>
        <w:rPr>
          <w:lang w:eastAsia="en-US"/>
        </w:rPr>
        <w:t xml:space="preserve"> Ustala się ogólne zasady zaopatrzenia w media</w:t>
      </w:r>
      <w:r>
        <w:rPr/>
        <w:t>.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system zaopatrzenia w media wymaga wykorzystania, rozbudowy i ewentualnej przebudowy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sieci;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budowa, przebudowa oraz podł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zenie do sieci infrastruktury technicznej s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mo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 xml:space="preserve">liwe na podstawie niniejszego planu; 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dopuszcza s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przebudow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i modernizacj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urz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dze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>infrastruktury technicznej wynik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z zaspokojenia zapotrzebowania na media, utrzymania ich w nale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ytym stanie techniczno – u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ytkowym oraz zastosowania nowych technologii i form usprawni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przesył;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sieci, jako inwestycje celu publicznego, nakazuje s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chroni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przed zabudow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lang w:eastAsia="en-US"/>
        </w:rPr>
      </w:pPr>
      <w:r>
        <w:rPr/>
        <w:t>sieci infrastruktury technicznej, o ile nie wynika to z warunków technicznych, powinny być projektowane i prowadzone poza jezdniami ulic, za wyjątkiem jezdni w pasach drogowych dróg wewnętrznych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lang w:eastAsia="en-US"/>
        </w:rPr>
      </w:pPr>
      <w:r>
        <w:rPr>
          <w:lang w:eastAsia="en-US"/>
        </w:rPr>
        <w:t>elementy istniejącej infrastruktury technicznej kolidujące z ustaleniami planu, należy przebudować;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dojazdy do urz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dze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>technicznych przewiduje s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z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ego i projektowanego układu komunikacyjnego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§ 18. Ustala się następujące zasady zasilania w energię elektryczną:</w:t>
      </w:r>
    </w:p>
    <w:p>
      <w:pPr>
        <w:pStyle w:val="Normal"/>
        <w:numPr>
          <w:ilvl w:val="0"/>
          <w:numId w:val="33"/>
        </w:numPr>
        <w:autoSpaceDE w:val="false"/>
        <w:ind w:left="360" w:hanging="360"/>
        <w:jc w:val="both"/>
        <w:rPr/>
      </w:pPr>
      <w:r>
        <w:rPr>
          <w:lang w:eastAsia="en-US"/>
        </w:rPr>
        <w:t>zasilanie w energ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elektryczn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planowanych terenów budowlanych realizowa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 xml:space="preserve">w oparciu </w:t>
        <w:br/>
        <w:t>o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e i projektowane linie elektroenergetyczne;</w:t>
      </w:r>
    </w:p>
    <w:p>
      <w:pPr>
        <w:pStyle w:val="Normal"/>
        <w:numPr>
          <w:ilvl w:val="0"/>
          <w:numId w:val="33"/>
        </w:numPr>
        <w:autoSpaceDE w:val="false"/>
        <w:ind w:left="360" w:hanging="360"/>
        <w:jc w:val="both"/>
        <w:rPr/>
      </w:pPr>
      <w:r>
        <w:rPr>
          <w:lang w:eastAsia="en-US"/>
        </w:rPr>
        <w:t>wszystkie obiekty musz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by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podł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zone do sieci elektroenergetycznej i posiada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przył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ze elektroenergetyczne umo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liwi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e pobór energii elektrycznej w stopniu wystarcz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m dla obsługi funkcji i sposobu zagospodarowania;</w:t>
      </w:r>
    </w:p>
    <w:p>
      <w:pPr>
        <w:pStyle w:val="Normal"/>
        <w:numPr>
          <w:ilvl w:val="0"/>
          <w:numId w:val="33"/>
        </w:numPr>
        <w:autoSpaceDE w:val="false"/>
        <w:ind w:left="360" w:hanging="360"/>
        <w:jc w:val="both"/>
        <w:rPr/>
      </w:pPr>
      <w:r>
        <w:rPr>
          <w:lang w:eastAsia="en-US"/>
        </w:rPr>
        <w:t>dla obiektów wymag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zwi</w:t>
      </w:r>
      <w:r>
        <w:rPr>
          <w:rFonts w:eastAsia="TTE1FE8790t00;MS Mincho"/>
          <w:lang w:eastAsia="en-US"/>
        </w:rPr>
        <w:t>ę</w:t>
      </w:r>
      <w:r>
        <w:rPr>
          <w:lang w:eastAsia="en-US"/>
        </w:rPr>
        <w:t>kszonej pewn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ci zasilania w energ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elektryczn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nale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y stosowa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zasilanie rezerwowe;</w:t>
      </w:r>
    </w:p>
    <w:p>
      <w:pPr>
        <w:pStyle w:val="Normal"/>
        <w:numPr>
          <w:ilvl w:val="0"/>
          <w:numId w:val="33"/>
        </w:numPr>
        <w:autoSpaceDE w:val="false"/>
        <w:ind w:left="360" w:hanging="360"/>
        <w:jc w:val="both"/>
        <w:rPr/>
      </w:pPr>
      <w:r>
        <w:rPr>
          <w:lang w:eastAsia="en-US"/>
        </w:rPr>
        <w:t>projektowane 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wietlenie uliczne realizowa</w:t>
      </w:r>
      <w:r>
        <w:rPr>
          <w:rFonts w:eastAsia="TTE1FE8790t00;MS Mincho"/>
          <w:lang w:eastAsia="en-US"/>
        </w:rPr>
        <w:t xml:space="preserve">ć, </w:t>
      </w:r>
      <w:r>
        <w:rPr>
          <w:lang w:eastAsia="en-US"/>
        </w:rPr>
        <w:t>jako wydzielon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sie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kablow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zintegrowan</w:t>
      </w:r>
      <w:r>
        <w:rPr>
          <w:rFonts w:eastAsia="TTE1FE8790t00;MS Mincho"/>
          <w:lang w:eastAsia="en-US"/>
        </w:rPr>
        <w:t xml:space="preserve">ą </w:t>
        <w:br/>
      </w:r>
      <w:r>
        <w:rPr>
          <w:lang w:eastAsia="en-US"/>
        </w:rPr>
        <w:t>z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m miejskim systemem 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 xml:space="preserve">wietleniowym przede wszystkim w zakresie zaciemniania </w:t>
        <w:br/>
        <w:t>i wygaszania w okresie podwy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szonej obronn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ci Pa</w:t>
      </w:r>
      <w:r>
        <w:rPr>
          <w:rFonts w:eastAsia="TTE1FE8790t00;MS Mincho"/>
          <w:lang w:eastAsia="en-US"/>
        </w:rPr>
        <w:t>ń</w:t>
      </w:r>
      <w:r>
        <w:rPr>
          <w:lang w:eastAsia="en-US"/>
        </w:rPr>
        <w:t>stwa;</w:t>
      </w:r>
    </w:p>
    <w:p>
      <w:pPr>
        <w:pStyle w:val="Normal"/>
        <w:ind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§ 19. </w:t>
      </w:r>
      <w:r>
        <w:rPr>
          <w:lang w:eastAsia="en-US"/>
        </w:rPr>
        <w:t>Ustalenia w zakresie ciepłownictwa:</w:t>
      </w:r>
      <w:r>
        <w:rPr/>
        <w:t>.</w:t>
      </w:r>
    </w:p>
    <w:p>
      <w:pPr>
        <w:pStyle w:val="Pkt"/>
        <w:numPr>
          <w:ilvl w:val="0"/>
          <w:numId w:val="12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dla nowej zabudowy na terenach MNU, US i P przyjmuje się jako rozwiązanie podstawowe zaopatrzenie w ciepło z indywidualnych źródeł ciepła, spełniających wymagania przepisów szczególnych w zakresie emisji zanieczyszczeń do powietrza;</w:t>
      </w:r>
    </w:p>
    <w:p>
      <w:pPr>
        <w:pStyle w:val="Pkt"/>
        <w:numPr>
          <w:ilvl w:val="0"/>
          <w:numId w:val="12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w kotłowniach indywidualnych zaleca się stosowanie źródeł ciepła nie emitujących zanieczyszczeń (energia elektryczna, słoneczna) lub źródła ciepła opalane drewnem (lub innymi paliwami odnawialnymi), olejem ekologicznym, gazem (po doprowadzeniu gazu przewodowego);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0"/>
        <w:rPr>
          <w:lang w:eastAsia="en-US"/>
        </w:rPr>
      </w:pPr>
      <w:r>
        <w:rPr>
          <w:lang w:eastAsia="en-US"/>
        </w:rPr>
        <w:t>§ 20. Ustalenia w zakresie zaopatrzenia w gaz:</w:t>
      </w:r>
    </w:p>
    <w:p>
      <w:pPr>
        <w:pStyle w:val="Normal"/>
        <w:numPr>
          <w:ilvl w:val="0"/>
          <w:numId w:val="18"/>
        </w:numPr>
        <w:autoSpaceDE w:val="false"/>
        <w:spacing w:lineRule="atLeast" w:line="0"/>
        <w:ind w:left="360" w:hanging="360"/>
        <w:jc w:val="both"/>
        <w:rPr/>
      </w:pPr>
      <w:r>
        <w:rPr>
          <w:lang w:eastAsia="en-US"/>
        </w:rPr>
        <w:t>zaopatrzenie budynków w gaz do czasu doprowadzenia gazu ziemnego i wykonania sieci gazowniczej, odbyw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b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>dzie z indywidualnych butli lub zbiorników;</w:t>
      </w:r>
    </w:p>
    <w:p>
      <w:pPr>
        <w:pStyle w:val="Normal"/>
        <w:numPr>
          <w:ilvl w:val="0"/>
          <w:numId w:val="18"/>
        </w:numPr>
        <w:autoSpaceDE w:val="false"/>
        <w:spacing w:lineRule="atLeast" w:line="0"/>
        <w:ind w:left="360" w:hanging="360"/>
        <w:rPr/>
      </w:pPr>
      <w:r>
        <w:rPr>
          <w:lang w:eastAsia="en-US"/>
        </w:rPr>
        <w:t>ustala si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 xml:space="preserve">, </w:t>
      </w:r>
      <w:r>
        <w:rPr>
          <w:rFonts w:eastAsia="TTE1A2D710t00;MS Mincho"/>
          <w:lang w:eastAsia="en-US"/>
        </w:rPr>
        <w:t>ż</w:t>
      </w:r>
      <w:r>
        <w:rPr>
          <w:lang w:eastAsia="en-US"/>
        </w:rPr>
        <w:t>e gaz dostarczany b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>dzie do celów: przygotowania posiłków, przygotowania ciepłej wody oraz ogrzewania.</w:t>
      </w:r>
    </w:p>
    <w:p>
      <w:pPr>
        <w:pStyle w:val="Normal"/>
        <w:ind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§ 21. Ustalenia w zakresie zaopatrzenia w wodę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)</w:t>
        <w:tab/>
      </w:r>
      <w:r>
        <w:rPr>
          <w:lang w:eastAsia="en-US"/>
        </w:rPr>
        <w:t>zaopatrzenie w wodę dla potrzeb socjalno – bytowych, przemysłowych i przeciwpożarowych z komunalnych sieci wodociągowych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</w:t>
        <w:tab/>
        <w:t>tymczasowo, do momentu realizacji sieci wodociągowej dopuszcza się budowę i eksploatację lokalnych ujęć wody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2. </w:t>
      </w:r>
      <w:r>
        <w:rPr>
          <w:lang w:eastAsia="en-US"/>
        </w:rPr>
        <w:t>Ustala się niżej wymienione zasady usuwania ścieków: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jako rozwiązanie docelowe odprowadzenie ścieków sanitarnych z projektowanej i istniejącej zabudowy planuje się do kanalizacji zbiorczej;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kanały sanitarne jak również przyłącza muszą być wykonane w technologii zapewniającej szczelność;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 xml:space="preserve">kanały sanitarne należy układać w liniach rozgraniczających istniejących i projektowanych ciągów komunikacyjnych; 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tymczasowo do momentu realizacji zbiorczej kanalizacji sanitarnej umożliwiającej podłączenie do niej budynków, dopuszcza się realizację szczelnych zbiorników na nieczystości lub oczyszczalni przydomowych na działkach przeznaczonych pod zabudow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 xml:space="preserve">§ 23. </w:t>
      </w:r>
      <w:r>
        <w:rPr>
          <w:lang w:eastAsia="en-US"/>
        </w:rPr>
        <w:t>Ustala 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nast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>puj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e zasady odprowadzania wód opadowych:</w:t>
      </w:r>
    </w:p>
    <w:p>
      <w:pPr>
        <w:pStyle w:val="Normal"/>
        <w:numPr>
          <w:ilvl w:val="0"/>
          <w:numId w:val="30"/>
        </w:numPr>
        <w:autoSpaceDE w:val="false"/>
        <w:ind w:left="360" w:hanging="360"/>
        <w:jc w:val="both"/>
        <w:rPr/>
      </w:pPr>
      <w:r>
        <w:rPr>
          <w:lang w:eastAsia="en-US"/>
        </w:rPr>
        <w:t>wody opadowe z nawierzchni komunikacyjnych bitumicznych nakazuje 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odprowadz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 xml:space="preserve">do kanalizacji deszczowej lub do gruntu po podczyszczeniu w stopniu wymaganym przez przepisy szczególne; </w:t>
      </w:r>
    </w:p>
    <w:p>
      <w:pPr>
        <w:pStyle w:val="Normal"/>
        <w:numPr>
          <w:ilvl w:val="0"/>
          <w:numId w:val="30"/>
        </w:numPr>
        <w:autoSpaceDE w:val="false"/>
        <w:ind w:left="360" w:hanging="360"/>
        <w:jc w:val="both"/>
        <w:rPr/>
      </w:pPr>
      <w:r>
        <w:rPr>
          <w:lang w:eastAsia="en-US"/>
        </w:rPr>
        <w:t>kanały i przył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za musz</w:t>
      </w:r>
      <w:r>
        <w:rPr>
          <w:rFonts w:eastAsia="TTE1A2D710t00;MS Mincho"/>
          <w:lang w:eastAsia="en-US"/>
        </w:rPr>
        <w:t xml:space="preserve">ą </w:t>
      </w:r>
      <w:r>
        <w:rPr>
          <w:lang w:eastAsia="en-US"/>
        </w:rPr>
        <w:t>by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realizowane w technologii zapewniaj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ej szczelno</w:t>
      </w:r>
      <w:r>
        <w:rPr>
          <w:rFonts w:eastAsia="TTE1A2D710t00;MS Mincho"/>
          <w:lang w:eastAsia="en-US"/>
        </w:rPr>
        <w:t>ść</w:t>
      </w:r>
      <w:r>
        <w:rPr>
          <w:lang w:eastAsia="en-US"/>
        </w:rPr>
        <w:t>, a tym samym uniemo</w:t>
      </w:r>
      <w:r>
        <w:rPr>
          <w:rFonts w:eastAsia="TTE1A2D710t00;MS Mincho"/>
          <w:lang w:eastAsia="en-US"/>
        </w:rPr>
        <w:t>ż</w:t>
      </w:r>
      <w:r>
        <w:rPr>
          <w:lang w:eastAsia="en-US"/>
        </w:rPr>
        <w:t>liwi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przes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zanie deszczówki do wód gruntowych;</w:t>
      </w:r>
    </w:p>
    <w:p>
      <w:pPr>
        <w:pStyle w:val="Normal"/>
        <w:numPr>
          <w:ilvl w:val="0"/>
          <w:numId w:val="30"/>
        </w:numPr>
        <w:autoSpaceDE w:val="false"/>
        <w:ind w:left="360" w:hanging="360"/>
        <w:jc w:val="both"/>
        <w:rPr>
          <w:lang w:eastAsia="en-US"/>
        </w:rPr>
      </w:pPr>
      <w:r>
        <w:rPr>
          <w:lang w:eastAsia="en-US"/>
        </w:rPr>
        <w:t>kanały deszczowe prowadzić w pasie drogowym, jeśli pozwalają na to warunki poza jezdnią;</w:t>
      </w:r>
    </w:p>
    <w:p>
      <w:pPr>
        <w:pStyle w:val="Normal"/>
        <w:numPr>
          <w:ilvl w:val="0"/>
          <w:numId w:val="30"/>
        </w:numPr>
        <w:autoSpaceDE w:val="false"/>
        <w:ind w:left="360" w:hanging="360"/>
        <w:jc w:val="both"/>
        <w:rPr/>
      </w:pPr>
      <w:r>
        <w:rPr>
          <w:lang w:eastAsia="en-US"/>
        </w:rPr>
        <w:t>jako</w:t>
      </w:r>
      <w:r>
        <w:rPr>
          <w:rFonts w:eastAsia="TTE1A2D710t00;MS Mincho"/>
          <w:lang w:eastAsia="en-US"/>
        </w:rPr>
        <w:t xml:space="preserve">ść </w:t>
      </w:r>
      <w:r>
        <w:rPr>
          <w:lang w:eastAsia="en-US"/>
        </w:rPr>
        <w:t>odprowadzanych wód opadowych do odbiornika musi odpowiad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wymogom przepisów szczególnych;</w:t>
      </w:r>
    </w:p>
    <w:p>
      <w:pPr>
        <w:pStyle w:val="Normal"/>
        <w:numPr>
          <w:ilvl w:val="0"/>
          <w:numId w:val="30"/>
        </w:numPr>
        <w:autoSpaceDE w:val="false"/>
        <w:ind w:left="360" w:hanging="360"/>
        <w:jc w:val="both"/>
        <w:rPr/>
      </w:pPr>
      <w:r>
        <w:rPr>
          <w:lang w:eastAsia="en-US"/>
        </w:rPr>
        <w:t>dopuszcza 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odprowadzanie powierzchniowe wód deszczowych z terenów zieleni i z dachów budynków bezpośrednio do gruntu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 xml:space="preserve">Ustalenia dotyczące sposobów i terminów tymczasowego zagospodarowania, urządzania </w:t>
        <w:br/>
        <w:t>i użytkowania terenów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24.1. Na obszarze objętym planem dla terenu oznaczonego na Załączniku Nr 3 do niniejszej uchwały symbolem P/U/PG dopuszcza się tymczasowe zagospodarowanie, urządzenie i użytkowanie terenu inne niż użytkowanie dotychczasowe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2. Ustala się, że tymczasowym sposobem zagospodarowania, urządzenia i użytkowania terenu wymienionego w ust. 1 będzie eksploatacja istniejącego złoża kopalin PROSIENICA IV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3. Okres tymczasowego sposobu zagospodarowania, urządzenia i użytkowania terenu wymienionego w ust. 1 określi koncesja na wydobywanie kopalin ze złóż.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Dział II</w:t>
      </w:r>
      <w:r>
        <w:rPr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</w:rPr>
        <w:t>Ustalenia dotyczące terenów wyróżnionych w planie</w:t>
      </w:r>
      <w:r>
        <w:rPr>
          <w:b/>
          <w:bCs/>
        </w:rPr>
        <w:t>, parametry i wskaźniki kształtowania zabudowy oraz zagospodarowania terenu, w tym linie zabudowy, gabaryty obiektów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Komorowo I, stanowiącego Załącznik Nr 1 do niniejszej uchwał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25.1. Ustala się linie rozgraniczające wyznaczające teren usług sportu i rekreacji wraz </w:t>
        <w:br/>
        <w:t xml:space="preserve">z urządzeniami i obiektami towarzyszącymi, o powierzchni ok. 0,38 ha, oznaczony symbolem US, położony w obszarze Komorowo I, stanowiącym Załącznik Nr 1 do niniejszej uchwały. </w:t>
      </w:r>
    </w:p>
    <w:p>
      <w:pPr>
        <w:pStyle w:val="Normal"/>
        <w:jc w:val="both"/>
        <w:rPr/>
      </w:pPr>
      <w:r>
        <w:rPr/>
        <w:t>2. W granicach terenu US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ustala się realizację boisk sportowych takich, jak kryte korty tenisowe, boiska do piłki siatkowej, koszykowej, ręcznej, mini pole golfowe, itp., spełniającego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 w obszarze wyznaczonym liniami zabudow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maksymalna wysokość budynków – 15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>pokrycie obiektu dach wielospadowy,  płaski lub półkolist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stonowana kolorystyka obi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; zakaz realizacji zabudowy w granicy działk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dopuszcza się realizację budynku pełniącego funkcję zaplecza technicznego, socjalno – sanitarnego i usług gastronomicznych dla boiska wymienionego w pkt. 1, spełniającego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u w obszarze wyznaczonym liniami zabudow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maksymalna wysokość budynku – 9,0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 xml:space="preserve">dachy dwuspadowe symetryczne, w uzasadnionych przypadkach, wynikających </w:t>
        <w:br/>
        <w:t>z przyjętych rozwiązań funkcjonalnych, dopuszcza się dachy wielospadowe lub płask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kolorystyka dachów powinna być utrzymana w kolorach: ciemnoczerwonym, czerwonobrązowym, brązowym, zielonym, szarym lub grafitowy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tonowana kolorystyka budynk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)</w:t>
        <w:tab/>
        <w:t>dopuszcza się realizację innych obiektów o funkcjach uzupełniających podstawowe przeznaczenie terenu, o wysokości nie przekraczającej 15,0 m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)</w:t>
        <w:tab/>
        <w:t>ustala się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a)</w:t>
        <w:tab/>
        <w:t>maksymalna powierzchnia zabudowy działki budowlanej do 40% z wyłączeniem nawierzchni ciągów komunikacji pieszej i kołowej, boisk i innych urządzeń sportowych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b) </w:t>
        <w:tab/>
        <w:t>intensywność zabudowy od 5% do 35% powierzchni działki budowlanej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)</w:t>
        <w:tab/>
        <w:t>miejsca postojowe należy realizować w ilości wynikającej z potrzeb użytkowników oraz zgodnie z § 15, pkt. 7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7)</w:t>
        <w:tab/>
        <w:t>tereny niezabudowane i nieutwardzone należy zagospodarować zielenią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8)</w:t>
        <w:tab/>
        <w:t>dla terenu US ustala się minimalną powierzchnie biologicznie czynną na 30% powierzchni działki budowlanej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9)</w:t>
        <w:tab/>
        <w:t>należy zapewnić urządzenia służące utrzymaniu porządku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0)</w:t>
        <w:tab/>
        <w:t>dopuszcza się lokalizację ogrodzenia w liniach rozgraniczających terenu, o wysokości nie przekraczającej 3,5 m, z dopuszczeniem miejscowego wycofania ogrodzenia w głąb terenu działki w przypadku konieczności ominięcia istniejących przeszkód (np. drzew, infrastruktury technicznej, itp.) oraz w miejscach sytuowania bram i przy zastrzeżeniu, że ogrodzenie pełne (nieażurowe) nie może być stosowane na długości większej niż 25% całkowitej długości ogro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 26.1. Ustala się linie rozgraniczające wyznaczające teren zabudowy mieszkaniowej jednorodzinnej z usługami, o powierzchni ok. 0,23 ha, oznaczony symbolem MNU, położony w obszarze Komorowo I, stanowiącym Załącznik Nr 1 do niniejszej uchwały. </w:t>
      </w:r>
    </w:p>
    <w:p>
      <w:pPr>
        <w:pStyle w:val="Normal"/>
        <w:jc w:val="both"/>
        <w:rPr/>
      </w:pPr>
      <w:r>
        <w:rPr/>
        <w:t>2. W granicach terenu MNU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ustala się realizację budynków mieszkalnych jednorodzinnych, w których może być prowadzona działalność usługowa nieuciążliwa, spełniających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u w obszarze wyznaczonym liniami zabudowy,</w:t>
      </w:r>
    </w:p>
    <w:p>
      <w:pPr>
        <w:pStyle w:val="Footer"/>
        <w:tabs>
          <w:tab w:val="clear" w:pos="4536"/>
          <w:tab w:val="clear" w:pos="9072"/>
        </w:tabs>
        <w:ind w:left="720" w:hanging="360"/>
        <w:jc w:val="both"/>
        <w:rPr>
          <w:bCs/>
        </w:rPr>
      </w:pPr>
      <w:r>
        <w:rPr/>
        <w:t>b)</w:t>
        <w:tab/>
        <w:t>maksymalna wysokość budynku mieszkalnego – 10,0 m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 xml:space="preserve">dachy dwuspadowe symetryczne, w uzasadnionych przypadkach, wynikających </w:t>
        <w:br/>
        <w:t>z przyjętych rozwiązań funkcjonalnych, dopuszcza się dachy wielospadowe lub płask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pokrycie dachów wysokich: dachówka lub blachodachówka w ciemnych odcieniach czerwieni, brązu, szarości lub zielen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główna kalenica budynku mieszkalnego równoległa do tylnej granicy działk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)</w:t>
        <w:tab/>
        <w:t>stonowana kolorystyka budynk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; zakaz realizacji zabudowy w granicy działk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dopuszcza się realizację garaży oraz obiektów pomocniczych wolno stojących, spełniających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ów w obszarze wyznaczonym liniami zabudowy, przy jednoczesnym dopuszczeniu realizacji budynków  w odległości 1,5 m od granicy działki sąsiedniej lub w granicy działk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dopuszcza się realizację garażu i budynku gospodarczego jako jednej brył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>maksymalna wysokość budynków – 7,0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 xml:space="preserve">dachy dwuspadowe symetryczne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pokrycie dachów wysokich: dachówka lub blachodachówka w ciemnych odcieniach czerwieni, brązu, szarości lub zieleni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)</w:t>
        <w:tab/>
        <w:t>stonowana kolorystyka obiektu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intensywność zabudowy od 30% do 70% powierzchni działki budowlanej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maksymalna powierzchnia zabudowy do 40% powierzchni działki budowlanej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minimalna powierzchnia biologicznie czynna 25% powierzchni działki budowlanej;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>maksymalne wyniesienie parteru nowych budynków ponad projektowaną rzędną terenu: 0,8 m,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dopuszcza się realizację obiektów małej architektury o wysokości nie przekraczającej 4,0 m;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miejsca postojowe należy realizować w ilości wynikającej z potrzeb użytkowników oraz zgodnie z § 15, pkt. 7;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 xml:space="preserve">tereny niezabudowane i nieutwardzone należy zagospodarować zielenią; 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 xml:space="preserve">należy zapewnić urządzenia służące utrzymaniu porządku; 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>dopuszcza się lokalizację ogrodzenia w liniach rozgraniczających terenu, o wysokości nie przekraczającej 1,8 m, z dopuszczeniem miejscowego wycofania ogrodzenia w głąb terenu działki w przypadku konieczności ominięcia istniejących przeszkód (np. drzew, infrastruktury technicznej, itp.) oraz w miejscach sytuowania bram i przy zastrzeżeniu, że ogrodzenie pełne (nieażurowe) nie może być stosowane na długości większej niż 25% całkowitej długości ogrodzenia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Komorowo II, stanowiącego Załącznik Nr 2 do niniejszej uchwał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27.1. Ustala się linie rozgraniczające wyznaczające teren przemysłu, składu i usług, </w:t>
        <w:br/>
        <w:t xml:space="preserve">o powierzchni ok. 2,93 ha, oznaczony symbolem P, położony w obszarze Komorowo II, stanowiącym Załączniku Nr 2 do niniejszej uchwały. </w:t>
      </w:r>
    </w:p>
    <w:p>
      <w:pPr>
        <w:pStyle w:val="Normal"/>
        <w:jc w:val="both"/>
        <w:rPr/>
      </w:pPr>
      <w:r>
        <w:rPr/>
        <w:t>2. W granicach terenu P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adaptację istniejącej zabudowy przemysłowej, jej rozbudowę oraz budowę nowej zgodnie z istniejącą na tym terenie funkcją;</w:t>
      </w:r>
    </w:p>
    <w:p>
      <w:pPr>
        <w:pStyle w:val="Normal"/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 i z uwzględnieniem i maksymalną ochroną istniejącego w granicach terenu P drzewostanu; zakaz realizacji zabudowy w granicy działki;</w:t>
      </w:r>
    </w:p>
    <w:p>
      <w:pPr>
        <w:pStyle w:val="Normal"/>
        <w:ind w:left="360" w:hanging="360"/>
        <w:jc w:val="both"/>
        <w:rPr/>
      </w:pPr>
      <w:r>
        <w:rPr/>
        <w:t>3)</w:t>
        <w:tab/>
        <w:t>zakazuje się realizacji funkcji mieszkaniowej;</w:t>
      </w:r>
    </w:p>
    <w:p>
      <w:pPr>
        <w:pStyle w:val="Normal"/>
        <w:ind w:left="360" w:hanging="360"/>
        <w:jc w:val="both"/>
        <w:rPr/>
      </w:pPr>
      <w:r>
        <w:rPr/>
        <w:t>4)</w:t>
        <w:tab/>
        <w:t>ilość miejsc postojowych zgodnie z § 15, pkt. 7;</w:t>
      </w:r>
    </w:p>
    <w:p>
      <w:pPr>
        <w:pStyle w:val="Normal"/>
        <w:ind w:left="360" w:hanging="360"/>
        <w:jc w:val="both"/>
        <w:rPr/>
      </w:pPr>
      <w:r>
        <w:rPr/>
        <w:t>5)</w:t>
        <w:tab/>
        <w:t>dopuszcza się podział terenu na mniejsze działki budowlane, zgodnie z warunkami określonymi w § 14, ust. 2, pkt. 8, lit. a oraz b, przy zapewnieniu dla każdej nowo wydzielonej działki dojazdu do dróg publicznych poprzez drogi wewnętrzne o minimalnej szerokości w liniach rozgraniczających 10,0 m i minimalnej szerokości jezdni 7,0 m;</w:t>
      </w:r>
    </w:p>
    <w:p>
      <w:pPr>
        <w:pStyle w:val="Normal"/>
        <w:ind w:left="360" w:hanging="360"/>
        <w:jc w:val="both"/>
        <w:rPr/>
      </w:pPr>
      <w:r>
        <w:rPr/>
        <w:t>6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7)</w:t>
        <w:tab/>
        <w:t>gabaryty projektowanych obiektów powinny wynikać z technologii produkcji prowadzonej na terenie P lub wykonywanych usług, przy czym wysokość obiektów nie może przekraczać 20,0 m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 xml:space="preserve">dopuszcza się lokalizację obiektów budowlanych nie będących budynkami, o wysokości do 20m; 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 xml:space="preserve">; 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stonowana kolorystyka obiektów;.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intensywność zabudowy dla jednej działki budowlanej: od 0% do 100%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maksymalną powierzchnię zabudowy dla jednej działki budowlanej: 70%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minimalną powierzchnię biologicznie czynną dla jednej działki budowlanej: 10%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wzdłuż granic terenu oznaczonego symbolem P należy utrzymać istniejącą i nasadzać nową zieleń izolacyjną z wysokich żywopłotów, krzewów i drzew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dopuszcza się lokalizację ogrodzeń w liniach rozgraniczających terenu lub w liniach podziałów wewnętrznych, o wysokości nie przekraczającej 2,2 m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Prosienica, stanowiącego Załącznik Nr 3 do niniejszej uchwał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28.1. Ustala się linie rozgraniczające wyznaczające teren przemysłu, składu i usług, </w:t>
        <w:br/>
        <w:t xml:space="preserve">o powierzchni ok. 1,39 ha, oznaczony symbolem P/U, położony w obszarze Prosienica, stanowiącym Załącznik Nr 3 do niniejszej uchwały. </w:t>
      </w:r>
    </w:p>
    <w:p>
      <w:pPr>
        <w:pStyle w:val="Normal"/>
        <w:jc w:val="both"/>
        <w:rPr/>
      </w:pPr>
      <w:r>
        <w:rPr/>
        <w:t>2. W granicach terenu P/U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realizację zabudowy o funkcji przemysłowej, składowej lub usługowej;</w:t>
      </w:r>
    </w:p>
    <w:p>
      <w:pPr>
        <w:pStyle w:val="Normal"/>
        <w:ind w:left="360" w:hanging="360"/>
        <w:jc w:val="both"/>
        <w:rPr/>
      </w:pPr>
      <w:r>
        <w:rPr/>
        <w:t>2)</w:t>
        <w:tab/>
        <w:t>linie zabudowy zgodnie z przepisami odrębnymi;</w:t>
      </w:r>
    </w:p>
    <w:p>
      <w:pPr>
        <w:pStyle w:val="Normal"/>
        <w:ind w:left="360" w:hanging="360"/>
        <w:jc w:val="both"/>
        <w:rPr/>
      </w:pPr>
      <w:r>
        <w:rPr/>
        <w:t>3)</w:t>
        <w:tab/>
        <w:t>ilość miejsc postojowych zgodnie z § 15, pkt. 7;</w:t>
      </w:r>
    </w:p>
    <w:p>
      <w:pPr>
        <w:pStyle w:val="Normal"/>
        <w:ind w:left="360" w:hanging="360"/>
        <w:jc w:val="both"/>
        <w:rPr/>
      </w:pPr>
      <w:r>
        <w:rPr/>
        <w:t>4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5)</w:t>
        <w:tab/>
        <w:t>gabaryty projektowanych obiektów powinny wynikać z technologii produkcji prowadzonej na terenie  lub wykonywanych usług, przy czym wysokość obiektu nie może przekroczyć 20,0 m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 xml:space="preserve">dopuszcza się lokalizację obiektów budowlanych nie będących budynkami, o wysokości do </w:t>
        <w:br/>
        <w:t>15m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dopuszcza się lokalizację urządzeń technologicznych o wysokości do 20 m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>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stonowana kolorystyka obiektów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intensywność zabudowy dla jednej działki budowlanej: od 0% do 100%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maksymalną powierzchnię zabudowy dla jednej działki budowlanej: 40%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minimalną powierzchnię terenu biologicznie czynnej dla jednej działki budowlanej: 15%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wzdłuż granic terenu oznaczonego symbolem P/U należy nasadzać zieleń izolacyjną z wysokich żywopłotów, krzewów i drzew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dopuszcza się lokalizację ogrodzeń w liniach rozgraniczających terenu lub w liniach podziałów wewnętrznych, o wysokości nie przekraczającej 1,8 m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jako przeznaczenie dopuszczalne realizację farmy fotowoltaicznej na warunkach określonych w § 28 ust. 2 pkt 10, 11 i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9.1. Ustala się linie rozgraniczające wyznaczające projektowany teren górniczy na terenie złoża PROSIENICA IV z przeznaczeniem tymczasowym do eksploatacji znajdujących się na nim złóż, o powierzchni ok. 1,88 ha, oznaczony symbolem P/U/PG położony w obszarze Prosienica, stanowiącym Załącznik Nr 3 do niniejszej uchwały.</w:t>
      </w:r>
    </w:p>
    <w:p>
      <w:pPr>
        <w:pStyle w:val="Normal"/>
        <w:ind w:firstLine="540"/>
        <w:jc w:val="both"/>
        <w:rPr/>
      </w:pPr>
      <w:r>
        <w:rPr/>
        <w:t>2. Ogólne warunki tymczasowego sposobu zagospodarowania, urządzenia i użytkowania terenu wymienionego w ust. 1 podane są rozdziale VIII tekstu niniejszej uchwały.</w:t>
      </w:r>
    </w:p>
    <w:p>
      <w:pPr>
        <w:pStyle w:val="Normal"/>
        <w:ind w:firstLine="540"/>
        <w:jc w:val="both"/>
        <w:rPr/>
      </w:pPr>
      <w:r>
        <w:rPr/>
        <w:t>3. Dla terenu P/U/PG ustala się następujące szczegółowe warunki zagospodarowania, urządzenia i użytkowani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zasięg przestrzennej uciążliwości działalności związanej z eksploatacją obszaru górniczego nie może wykraczać poza jego granice określone w plani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>przy eksploatacji złoża należy zapewnić nienaruszalność terenów sąsiednich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eksploatację kruszywa należy prowadzić zgodnie z uzyskaną koncesją i dokumentacją geologiczną, w technologii ograniczającej ujemny wpływ na środowisko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)</w:t>
        <w:tab/>
        <w:t>warstwa gleby winna być zdjęta ze złoża i zwałowana w granicach terenu górniczego wyznaczonego liniami rozgraniczającymi na rysunku planu, stanowiącym Załącznik Nr 3 do niniejszej uchwały, w celu wykorzystania do rekultywacji terenów wyeksploatowanych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)</w:t>
        <w:tab/>
        <w:t>filary ochronne należy ustalić zgodnie z wydaną koncesją i polskimi normam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)</w:t>
        <w:tab/>
        <w:t xml:space="preserve">nakazuje się zachowanie warunków bezpieczeństwa powszechnego i ochrony środowiska, </w:t>
        <w:br/>
        <w:t>w tym w szczególności związanych z zagrożeniami wodnymi, osuwiskowymi i pożarowymi;</w:t>
      </w:r>
    </w:p>
    <w:p>
      <w:pPr>
        <w:pStyle w:val="Footer"/>
        <w:numPr>
          <w:ilvl w:val="0"/>
          <w:numId w:val="20"/>
        </w:numPr>
        <w:tabs>
          <w:tab w:val="clear" w:pos="4536"/>
          <w:tab w:val="center" w:pos="360" w:leader="none"/>
          <w:tab w:val="right" w:pos="9072" w:leader="none"/>
        </w:tabs>
        <w:ind w:left="360" w:hanging="360"/>
        <w:jc w:val="both"/>
        <w:rPr/>
      </w:pPr>
      <w:r>
        <w:rPr/>
        <w:t>dopuszcza się lokalizację wyłącznie tymczasowych obiektów budowlanych niezbędnych dla prawidłowej i bezpiecznej eksploatacji złoża oraz służących do sortowania, kruszenia, mielenia i załadunku kruszyw; gabaryty projektowanych obiektów powinny wynikać z technologii produkcji prowadzonej na terenie P/U/PG;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4. W zakresie przeznaczenia podstawowego ustala się możliwość wykorzystania terenu </w:t>
        <w:br/>
        <w:t>w kierunku zabudowy przemysłowej, składowej, bądź usługowej, o której mowa w § 28 i na warunkach określonych w § 28.</w:t>
      </w:r>
    </w:p>
    <w:p>
      <w:pPr>
        <w:pStyle w:val="Footer"/>
        <w:jc w:val="both"/>
        <w:rPr/>
      </w:pPr>
      <w:r>
        <w:rPr/>
        <w:t>5. Ustala się jako przeznaczenie dopuszczalne realizację farmy fotowoltaicznej na warunkach określonych w § 28 ust. 2 pkt 10, 11 i 12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30.1. Ustala się linie rozgraniczające wyznaczające teren drogi publicznej klasy S – ekspresowa, o szerokości w liniach rozgraniczających w granicach planu od 29,4 m do 36,0 m, o powierzchni ok. 0,35 ha, oznaczonej symbolem KD-S, położonej w obszarze Prosienica, który stanowi Załącznik nr 3 do niniejszej uchwały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W granicach pasa drogowego położonego w granicach planu należy zrealizować: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)</w:t>
        <w:tab/>
        <w:t>jezdnię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)</w:t>
        <w:tab/>
        <w:t>drogę serwisową ze zjazdem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)</w:t>
        <w:tab/>
        <w:t>uzbrojenie techniczne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4)</w:t>
        <w:tab/>
        <w:t>zieleń urządzoną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3. Dla terenu KD-S nie ustala się linii zabudowy w granicach planu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Jelenie, stanowiącego Załącznik Nr 4 do niniejszej uchwały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31.1. Ustala się linie rozgraniczające wyznaczające teren przemysłu, składu i usług, </w:t>
        <w:br/>
        <w:t xml:space="preserve">o powierzchni ok. 1,52 ha, oznaczony symbolem P/U, położony w obszarze Jelenie, stanowiącym Załącznik Nr 4 do niniejszej uchwały. </w:t>
      </w:r>
    </w:p>
    <w:p>
      <w:pPr>
        <w:pStyle w:val="Normal"/>
        <w:jc w:val="both"/>
        <w:rPr/>
      </w:pPr>
      <w:r>
        <w:rPr/>
        <w:t>2. W granicach terenu P/U 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lokalizację zabudowy o funkcji przemysłowej, składowej lub usługowej;</w:t>
      </w:r>
    </w:p>
    <w:p>
      <w:pPr>
        <w:pStyle w:val="Normal"/>
        <w:ind w:left="360" w:hanging="360"/>
        <w:jc w:val="both"/>
        <w:rPr/>
      </w:pPr>
      <w:r>
        <w:rPr/>
        <w:t>2)</w:t>
        <w:tab/>
        <w:t xml:space="preserve">linie zabudowy zgodnie z przepisami odrębnymi; </w:t>
      </w:r>
    </w:p>
    <w:p>
      <w:pPr>
        <w:pStyle w:val="Normal"/>
        <w:ind w:left="360" w:hanging="360"/>
        <w:jc w:val="both"/>
        <w:rPr/>
      </w:pPr>
      <w:r>
        <w:rPr/>
        <w:t>3)</w:t>
        <w:tab/>
        <w:t>ilość miejsc postojowych zgodnie z § 15, pkt. 7;</w:t>
      </w:r>
    </w:p>
    <w:p>
      <w:pPr>
        <w:pStyle w:val="Normal"/>
        <w:ind w:left="360" w:hanging="360"/>
        <w:jc w:val="both"/>
        <w:rPr/>
      </w:pPr>
      <w:r>
        <w:rPr/>
        <w:t>4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5)</w:t>
        <w:tab/>
        <w:t>gabaryty projektowanych obiektów powinny wynikać z technologii produkcji prowadzonej na terenie lub wykonywanych usług, przy czym wysokość obiektów nie może przekroczyć 19,0 m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 xml:space="preserve">dopuszcza się lokalizację obiektów budowlanych nie będących budynkami, o wysokości do </w:t>
        <w:br/>
        <w:t>15m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dopuszcza się lokalizację urządzeń technologicznych o wysokości do 20 m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>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stonowana kolorystyka obiektów;.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ustala się intensywność zabudowy dla jednej działki budowlanej: od 0% do 100%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ustala się maksymalną powierzchnię zabudowy dla jednej działki budowlanej: 40%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ustala się minimalną powierzchnię biologicznie czynną dla jednej działki budowlanej: 15%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wzdłuż granic terenu oznaczonego symbolem P/U należy nasadzać zieleń izolacyjną z wysokich żywopłotów, krzewów i drzew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dopuszcza się lokalizację ogrodzeń w liniach rozgraniczających terenu lub w liniach podziałów wewnętrznych, o wysokości nie przekraczającej 1,8 m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ustala się jako przeznaczenie dopuszczalne lokalizację farmy fotowoltaicznej na zasadach określonych w § 31 ust. 2 pkt 10, 11 i 12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Nieskórz, stanowiącego Załącznik Nr 5 do niniejszej uchwały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§ 32.1. Ustala się linie rozgraniczające wyznaczające teren zabudowy zagrodowej, </w:t>
        <w:br/>
        <w:t>o powierzchni ok. 0,23 ha, oznaczonej symbolem RM, położonej w obszarze Nieskórz który stanowi Załącznik nr 5 do niniejszej uchwał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2. W zakresie przeznaczenia podstawowego adaptuje się istniejącą zabudowę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3. W zakresie przeznaczenia dopuszczalnego ustala się możliwość realizacji budynków użytkowych, inwentarskich, obiektów budowlanych nie będących budynkami, takich jak silosy, płyty .gnojowe, wiaty itp., bezpośrednio związanych z działalnością rolniczą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4. Dla terenów RM ustala się warunki zagospodarowania i zabudowy zgodnie z ustaleniami </w:t>
        <w:br/>
        <w:t xml:space="preserve">§ 14 ust. 3 tekstu niniejszej uchwały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5. Dla terenu zabudowy zagrodowej, oznaczonego symbolem RM ustala się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intensywność zabudowy od 10% do 50% dla działki budowlanej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aksymalną powierzchni zabudowy do 35% dla działki budowlanej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inimalna powierzchnię biologicznie czynną 15% dla działki budowlanej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linie zabudowy zgodnie z rysunkiem planu oraz przepisami odrębnymi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dopuszcza się remonty i modernizacje budynków istniejących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dopuszcza się lokalizację budynków gospodarczych i użytkowych w odległości 1,5 m od granicy działki sąsiedniej lub w granicy działki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aksymalna wysokość budynków mieszkalnych 12,0 m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maksymalna wysokość budynków gospodarczych i użytkowych 9,0 m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 xml:space="preserve">wysokość obiektów budowlanych nie będących budynkami powinna wynikać ze względów technologicznych; 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aksymalne wyniesienie parteru nowych budynków ponad projektowaną rzędną terenu: 0,8 m,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stonowana kolorystyka budynków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nowe lub przebudowywane budynki o dachach wysokich kalenicowch o nachyleniu 25-45° lub płaskich,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pokrycie dachów wysokich: dachówka lub blachodachówka w ciemnych odcieniach czerwieni, brązu, szarości lub zieleni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dopuszcza się realizację obiektów małej architektury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dopuszcza się ogrodzenia do wysokości 1,8 m; od strony frontowej zakaz stosowania ogrodzeń pełnych na długości większej niż 25% długość frontu działki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ing2"/>
        <w:rPr>
          <w:bCs w:val="false"/>
          <w:color w:val="000000"/>
          <w:sz w:val="24"/>
          <w:lang w:val="pl-PL" w:eastAsia="pl-PL"/>
        </w:rPr>
      </w:pPr>
      <w:r>
        <w:rPr>
          <w:bCs w:val="false"/>
          <w:color w:val="000000"/>
          <w:sz w:val="24"/>
          <w:lang w:val="pl-PL" w:eastAsia="pl-PL"/>
        </w:rPr>
      </w:r>
    </w:p>
    <w:p>
      <w:pPr>
        <w:pStyle w:val="Heading2"/>
        <w:rPr>
          <w:color w:val="000000"/>
          <w:sz w:val="24"/>
          <w:lang w:val="pl-PL" w:eastAsia="pl-PL"/>
        </w:rPr>
      </w:pPr>
      <w:r>
        <w:rPr>
          <w:color w:val="000000"/>
          <w:sz w:val="24"/>
          <w:lang w:val="pl-PL" w:eastAsia="pl-PL"/>
        </w:rPr>
        <w:t>Dział III</w:t>
      </w:r>
    </w:p>
    <w:p>
      <w:pPr>
        <w:pStyle w:val="Heading2"/>
        <w:rPr>
          <w:color w:val="000000"/>
          <w:sz w:val="24"/>
          <w:lang w:val="pl-PL" w:eastAsia="pl-PL"/>
        </w:rPr>
      </w:pPr>
      <w:r>
        <w:rPr>
          <w:color w:val="000000"/>
          <w:sz w:val="24"/>
          <w:lang w:val="pl-PL" w:eastAsia="pl-PL"/>
        </w:rPr>
        <w:t>ROZDZIAŁ X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talenia końc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33. Zgodnie z art. 15 ust. 2, w związku z art. 36 ust. 4 ustawy z dnia 27 marca 2003 r. </w:t>
        <w:br/>
        <w:t xml:space="preserve">o planowaniu i zagospodarowaniu przestrzennym (Dz. U. z 2012 r. poz. 647, poz. 951, poz. 1445, </w:t>
        <w:br/>
        <w:t>z 2013r. poz. 21, poz. 405 i poz. 1238), ustala się stawkę procentową, stanowiącą podstawę ustalenia jednorazowej opłaty od wzrostu nieruchomości w wysokośc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la terenów oznaczonych symbolami P, P/U, PG, MNU  i US - 15% (słownie: piętnaście procent)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la pozostałych terenów nie ustala się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4. W granicach objętych planem tracą moc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Uchwała Nr XV/157/04 Rady Gminy Ostrów Mazowiecka z dnia 29 października 2004 r. </w:t>
        <w:br/>
        <w:t>w sprawie miejscowego planu zagospodarowania przestrzennego Gminy Ostrów Mazowiecka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Uchwała  Nr XIII/139/12 Rady Gminy Ostrów Mazowiecka z dnia 30 marca 2012 r. w sprawie zmiany miejscowego planu zagospodarowania przestrzennego Gminy Ostrów Mazow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5. Wykonanie uchwały powierza się Wójtowi Gminy Ostrów Mazowiec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§ 36. Uchwała wchodzi w życie po upływie 14 dni od dnia ogłoszenia w Dzienniku Urzędowym Województwa Mazowiecki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  <w:t xml:space="preserve">                                                                </w:t>
      </w:r>
      <w:r>
        <w:rPr/>
        <w:t>Przewodniczący Rady Gminy Ostrów Mazowiecka</w:t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ŁĄCZNIK NR 6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kstpodstawowy2"/>
        <w:jc w:val="center"/>
        <w:rPr/>
      </w:pPr>
      <w:r>
        <w:rPr>
          <w:b/>
          <w:bCs/>
          <w:color w:val="000000"/>
        </w:rPr>
        <w:t>do Uchwały Rady Gminy  Ostrów Mazowiecka nr …/…/… z dnia …… 2015 r.</w:t>
      </w:r>
    </w:p>
    <w:p>
      <w:pPr>
        <w:pStyle w:val="Tekstpodstawowy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sprawie zmiany miejscowego planu zagospodarowania przestrzennego obejmującego część obrębów </w:t>
      </w:r>
      <w:r>
        <w:rPr>
          <w:b/>
          <w:bCs/>
          <w:color w:val="000000"/>
          <w:spacing w:val="-10"/>
        </w:rPr>
        <w:t>Komorowo I, Komorowo II, Prosienica, Jelenie i Nieskórz</w:t>
      </w:r>
    </w:p>
    <w:p>
      <w:pPr>
        <w:pStyle w:val="NormalnyWeb"/>
        <w:ind w:left="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nyWeb"/>
        <w:ind w:left="0" w:hanging="0"/>
        <w:jc w:val="center"/>
        <w:rPr>
          <w:b/>
          <w:b/>
          <w:bCs/>
          <w:spacing w:val="-10"/>
          <w:u w:val="single"/>
        </w:rPr>
      </w:pPr>
      <w:r>
        <w:rPr>
          <w:b/>
          <w:bCs/>
          <w:u w:val="single"/>
        </w:rPr>
        <w:t>Rozstrzygnięcie w sprawie sposobu rozpatrzenia uwag wniesionych do projektu planu w wyniku wyłożenia projektu do publicznego wglądu.</w:t>
      </w:r>
    </w:p>
    <w:p>
      <w:pPr>
        <w:pStyle w:val="HTMLwstpniesformatowany"/>
        <w:spacing w:lineRule="atLeast" w:line="192"/>
        <w:rPr>
          <w:rFonts w:ascii="Times New Roman" w:hAnsi="Times New Roman" w:cs="Times New Roman"/>
          <w:b/>
          <w:b/>
          <w:bCs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single"/>
        </w:rPr>
      </w:r>
    </w:p>
    <w:p>
      <w:pPr>
        <w:pStyle w:val="NormalnyWeb"/>
        <w:ind w:left="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/>
          <w:spacing w:val="-10"/>
          <w:sz w:val="24"/>
          <w:szCs w:val="24"/>
        </w:rPr>
      </w:r>
    </w:p>
    <w:p>
      <w:pPr>
        <w:pStyle w:val="Tekstpodstawowy2"/>
        <w:rPr/>
      </w:pPr>
      <w:r>
        <w:rPr>
          <w:rFonts w:eastAsia="Courier New"/>
          <w:color w:val="000000"/>
        </w:rPr>
        <w:t xml:space="preserve">Na podstawie art. 20 ust. 1 ustawy z dnia 27 marca 2003 r. o planowaniu i zagospodarowaniu przestrzennym </w:t>
      </w:r>
      <w:r>
        <w:rPr>
          <w:color w:val="000000"/>
        </w:rPr>
        <w:t>(Dz. U. z 2003 r. Nr 80, poz. 717,</w:t>
      </w:r>
      <w:r>
        <w:rPr>
          <w:i/>
          <w:color w:val="000000"/>
        </w:rPr>
        <w:t xml:space="preserve"> </w:t>
      </w:r>
      <w:r>
        <w:rPr>
          <w:color w:val="000000"/>
        </w:rPr>
        <w:t>z późniejszymi zmianami )</w:t>
      </w:r>
      <w:r>
        <w:rPr>
          <w:rFonts w:eastAsia="Courier New"/>
          <w:color w:val="000000"/>
        </w:rPr>
        <w:t xml:space="preserve"> stwierdza się rozstrzygnięcie w sprawie sposobu rozpatrzenia uwag wniesionych do projektu planu według poniższego zestawienia:</w:t>
      </w:r>
    </w:p>
    <w:p>
      <w:pPr>
        <w:pStyle w:val="Normal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tbl>
      <w:tblPr>
        <w:tblW w:w="1474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"/>
        <w:gridCol w:w="1148"/>
        <w:gridCol w:w="2526"/>
        <w:gridCol w:w="3055"/>
        <w:gridCol w:w="2142"/>
        <w:gridCol w:w="802"/>
        <w:gridCol w:w="775"/>
        <w:gridCol w:w="765"/>
        <w:gridCol w:w="812"/>
        <w:gridCol w:w="2360"/>
      </w:tblGrid>
      <w:tr>
        <w:trPr>
          <w:trHeight w:val="135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pływu uwagi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 i imię, nazwa jednostki organizacyjnej i adres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ść uwagi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nieruchomości, której dotyczy uwaga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strzygnięcie wójta w sprawie rozpatrzenia uwag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strzygnięcie Rady w sprawie rozpatrzenia uwag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717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uwzględniona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nie uwzględnion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uwzględnion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nie uwzględniona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wszystkie uwagi wniesiono podczas dyskusji publicznej, która odbyła się w dniu 14 kwietnia 2015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w wyznaczonym terminie nie wpłynęły żadne inne uwagi wniesione na piśmie</w:t>
            </w:r>
          </w:p>
        </w:tc>
      </w:tr>
      <w:tr>
        <w:trPr>
          <w:trHeight w:val="10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4.2015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ndrzej Tułowiecki, zamieszkały w Ostrowi Mazowieckiej.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rowadzić następujące zapisy: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ysokość ogrodzenia do 4,00 m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tensywność zabudowy do 0,7.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aksymalna powierzchnia zabudowy do 40 %,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jedno miejsce postojowe na 100 m2 boiska sportowego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- do budynku pomocniczego dodać zapis: „ do funkcji zaplecza technicznego, socjalno – sanitarnego i usług gastronomicznych”. 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nieruchomości w Komorowie, oznaczone w ewidencji gruntów jako działki numer: 2001/28, 2001/29, 2001/30 i 2001/3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4.2015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Jakub Zalewski zam. Ostrów Mazowiecka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rowadzić następujące zapisy: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aksymalna powierzchnia zabudowy do 70 %,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inimalna powierzchnia biologicznie czynna 10 %.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ysokość ogrodzenia do 2,20 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ruchomości w Komorowie, oznaczone w ewidencji gruntów jako działki numer: 611/2, 611/10, 612/2, 613, 614,i 621/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4.2015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am Brzózka, zam Nieskórz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wprowadzić następujący zapis: „przeznaczenie działki na cele zabudowy zagrodowej, oznaczonej symbolem RM”.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nieruchomości w Nieskórzu, oznaczone w ewidencji gruntów jako działka numer: 233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" w:name="OLE_LINK14"/>
      <w:bookmarkEnd w:id="3"/>
      <w:r>
        <w:rPr/>
        <w:t>Przewodniczący Rady Gminy Ostrów Mazowiecka</w:t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220"/>
        <w:rPr/>
      </w:pPr>
      <w:r>
        <w:rPr/>
      </w:r>
      <w:bookmarkStart w:id="4" w:name="OLE_LINK14"/>
      <w:bookmarkStart w:id="5" w:name="OLE_LINK14"/>
      <w:bookmarkEnd w:id="5"/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Tekstpodstawowy2"/>
        <w:jc w:val="center"/>
        <w:rPr/>
      </w:pPr>
      <w:r>
        <w:rPr>
          <w:color w:val="000000"/>
        </w:rPr>
        <w:br/>
        <w:t xml:space="preserve">do </w:t>
      </w:r>
      <w:r>
        <w:rPr>
          <w:b/>
          <w:bCs/>
          <w:color w:val="000000"/>
        </w:rPr>
        <w:t>do Uchwały Rady Gminy  Ostrów Mazowiecka nr …/…/… z dnia … 2015 r.</w:t>
      </w:r>
    </w:p>
    <w:p>
      <w:pPr>
        <w:pStyle w:val="Tekstpodstawowy2"/>
        <w:jc w:val="center"/>
        <w:rPr/>
      </w:pPr>
      <w:r>
        <w:rPr>
          <w:b/>
          <w:bCs/>
          <w:color w:val="000000"/>
        </w:rPr>
        <w:t xml:space="preserve">w sprawie zmiany miejscowego planu zagospodarowania przestrzennego obejmującego część obrębów </w:t>
      </w:r>
      <w:r>
        <w:rPr>
          <w:b/>
          <w:bCs/>
          <w:color w:val="000000"/>
          <w:spacing w:val="-10"/>
        </w:rPr>
        <w:t>Komorowo I, Komorowo II, Prosienica, Jelenie i Nieskórz</w:t>
      </w:r>
    </w:p>
    <w:p>
      <w:pPr>
        <w:pStyle w:val="TextBody"/>
        <w:jc w:val="center"/>
        <w:rPr>
          <w:b w:val="false"/>
          <w:b w:val="false"/>
          <w:bCs w:val="false"/>
          <w:color w:val="000000"/>
          <w:spacing w:val="-10"/>
          <w:u w:val="single"/>
        </w:rPr>
      </w:pPr>
      <w:r>
        <w:rPr>
          <w:b w:val="false"/>
          <w:bCs w:val="false"/>
          <w:color w:val="000000"/>
          <w:spacing w:val="-10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Rozstrzygnięcie w sprawie sposobu realizacji i finansowania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gminnych inwestycji z zakresu infrastruktury technicznej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ind w:firstLine="360"/>
        <w:jc w:val="both"/>
        <w:rPr/>
      </w:pPr>
      <w:r>
        <w:rPr>
          <w:b w:val="false"/>
          <w:bCs w:val="false"/>
        </w:rPr>
        <w:t>Na podstawie art. 20 ust. 1 ustawy z dnia 27 marca 2004 r. o planowaniu i zagospodarowaniu przestrzennym (Dz. U. z 2003 r. Nr 80, poz. 717,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</w:rPr>
        <w:t>z późniejszymi zmianami ), w sprawie sposobu realizacji i finansowania inwestycji z zakresu infrastruktury technicznej należących do zadań własnych Gminy rozstrzyga się następująco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Do przewidzianych w planie zadań własnych Gminy z zakresu infrastruktury technicznej należą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sieci wodociągowej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kanalizacji sanitarnej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kanalizacji deszczowej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dróg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sieci elektroenergetycz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Przewiduje się, że Gmina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w całości realizowała inwestycje związane z siecią wodociągową, kanalizacją sanitarną oraz kanalizacją deszczową, z wyłączeniem przyłączy wodociągowych i kanalizacyjnych do poszczególnych posesji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w całości realizowała inwestycje związane z budową tych dróg, które na podstawie odrębnych uchwał Rady zostaną zaliczone do dróg gminnych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mogła, stosownie do sytuacji budżetu, wesprzeć budowę dróg publicznych innych kategorii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e będzie wspierała finansowo inwestycji dotyczących rozbudowy sieci elektroenergetycznej chyba, że będą one służyły zaopatrzeniu w energię elektryczną obiektów publicznych lub obiektów o dużym znaczeniu dla społeczności lokal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Inwestycje realizowane przez Gminę będą finansowane z następujących źródeł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własne budżetu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funduszy ochrony środowiska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UE i budżetu państwa pozyskiwane w ramach unijnych programów pomocow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innych instytucji i programów krajowych i międzynarodow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redyty i pożyczki, o ile inne źródła okażą się niewystarczające, a Rada wyrazi odrębnymi uchwałami zgodę na taką formę finansowani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średnim źródłem finansowania lub refinansowania inwestycji z zakresu infrastruktury technicznej będą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łaty pobierane przez Gminę od właścicieli nieruchomości na podstawie § 26. niniejszej Uchwały,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łaty adiacenckie wnoszone przez właścicieli nieruchomości  po stworzeniu przez Gminę warunków do korzystania z urządzeń infrastruktury technicz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Stawki procentowe opłat adiacenckich, o których mowa w punkcie 4, ustalać będzie odrębnymi uchwałami Rada Gminy, stosownie do sytuacji budżetow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W pierwszej kolejności realizowana będzie infrastruktura techniczna w granicach skupionej zabudowy wyznaczonych w Studium uwarunkowań i kierunków zagospodarowania przestrzennego gminy Ostrów Mazowieck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Jako inwestycje pierwszoplanowe traktowane będą zadania związane z realizacją sieci wodociągowej i kanalizacji sanitarnej. Inwestycje te będą realizowane sukcesywnie, odpowiednio do popytu na inwestycje prywatne oraz do uwarunkowań technicznych i możliwości finansowych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Jako inwestycje drugoplanowe traktowane będą zadania związane z budową kanalizacji deszczowej i dróg, przy czym kolejność realizacji dróg będzie warunkowana zarówno stopniem zagospodarowania posesji bezpośrednio przylegających do poszczególnych dróg jak i względami funkcjonalności układu komunikacyjnego jako całości. Budowa poszczególnych dróg i ich odcinków będzie etapowana tak, aby odpowiednio rozłożyć w czasie koszty budowy grobli drogowych, jezdni, chodników i innych elementów dróg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/>
      </w:pPr>
      <w:r>
        <w:rPr/>
        <w:t>Przewodniczący Rady Gminy Ostrów Mazowiecka</w:t>
      </w:r>
    </w:p>
    <w:sectPr>
      <w:footerReference w:type="default" r:id="rId4"/>
      <w:type w:val="nextPage"/>
      <w:pgSz w:w="11906" w:h="16838"/>
      <w:pgMar w:left="1418" w:right="851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ind w:left="101" w:hanging="283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28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86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10">
    <w:lvl w:ilvl="0">
      <w:start w:val="8"/>
      <w:numFmt w:val="decimal"/>
      <w:lvlText w:val="%1)"/>
      <w:lvlJc w:val="left"/>
      <w:pPr>
        <w:tabs>
          <w:tab w:val="num" w:pos="1004"/>
        </w:tabs>
        <w:ind w:left="927" w:hanging="283"/>
      </w:pPr>
      <w:rPr/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40"/>
        </w:tabs>
        <w:ind w:left="5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7"/>
      <w:numFmt w:val="decimal"/>
      <w:lvlText w:val="%1)"/>
      <w:lvlJc w:val="left"/>
      <w:pPr>
        <w:tabs>
          <w:tab w:val="num" w:pos="1004"/>
        </w:tabs>
        <w:ind w:left="927" w:hanging="283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540"/>
        </w:tabs>
        <w:ind w:left="5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4">
    <w:lvl w:ilvl="0">
      <w:start w:val="6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8080"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ew1">
    <w:name w:val="new1"/>
    <w:basedOn w:val="Domylnaczcionkaakapitu"/>
    <w:qFormat/>
    <w:rPr>
      <w:color w:val="00800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Googqstidbitgoogqstidbit1">
    <w:name w:val="goog_qs-tidbit goog_qs-tidbit-1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  <w:tab w:val="left" w:pos="425" w:leader="none"/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color w:val="000080"/>
      <w:lang w:val="en-US" w:eastAsia="en-US"/>
    </w:rPr>
  </w:style>
  <w:style w:type="paragraph" w:styleId="Tekstblokowy">
    <w:name w:val="Tekst blokowy"/>
    <w:basedOn w:val="Normal"/>
    <w:qFormat/>
    <w:pPr>
      <w:ind w:left="142" w:right="2835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ind w:right="7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080" w:hanging="398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aktu">
    <w:name w:val="Tytuł aktu"/>
    <w:qFormat/>
    <w:pPr>
      <w:widowControl/>
      <w:numPr>
        <w:ilvl w:val="0"/>
        <w:numId w:val="9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9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9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9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9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9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szCs w:val="20"/>
    </w:rPr>
  </w:style>
  <w:style w:type="paragraph" w:styleId="Za1">
    <w:name w:val="zał_1"/>
    <w:basedOn w:val="Za"/>
    <w:qFormat/>
    <w:pPr>
      <w:numPr>
        <w:ilvl w:val="0"/>
        <w:numId w:val="9"/>
      </w:numPr>
      <w:tabs>
        <w:tab w:val="clear" w:pos="708"/>
        <w:tab w:val="left" w:pos="2505" w:leader="none"/>
      </w:tabs>
      <w:ind w:left="2505" w:hanging="180"/>
    </w:pPr>
    <w:rPr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ZnakZnak">
    <w:name w:val="paragraf Znak Znak"/>
    <w:basedOn w:val="Normal"/>
    <w:qFormat/>
    <w:pPr>
      <w:tabs>
        <w:tab w:val="clear" w:pos="708"/>
        <w:tab w:val="left" w:pos="360" w:leader="none"/>
      </w:tabs>
      <w:spacing w:before="80" w:after="240"/>
      <w:ind w:firstLine="397"/>
      <w:jc w:val="both"/>
    </w:pPr>
    <w:rPr>
      <w:sz w:val="20"/>
      <w:szCs w:val="20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nyWeb">
    <w:name w:val="Normalny (Web)"/>
    <w:basedOn w:val="Normal"/>
    <w:qFormat/>
    <w:pPr>
      <w:ind w:left="120" w:hanging="0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2:00Z</dcterms:created>
  <dc:creator>olek grodzki</dc:creator>
  <dc:description/>
  <cp:keywords/>
  <dc:language>en-US</dc:language>
  <cp:lastModifiedBy>user</cp:lastModifiedBy>
  <cp:lastPrinted>2015-08-27T08:47:00Z</cp:lastPrinted>
  <dcterms:modified xsi:type="dcterms:W3CDTF">2015-08-27T06:49:00Z</dcterms:modified>
  <cp:revision>4</cp:revision>
  <dc:subject/>
  <dc:title>Uchwała Rady Miejskiej w Kętrzynie</dc:title>
</cp:coreProperties>
</file>