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VI / 56 /15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2 czerwca 2015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   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Zmienia się Wieloletnią Prognozę Finansową Gminy Ostrów Mazowiecka na lata 2015 – 2024 -  zgodnie z załącznikiem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4-03-25T11:18:00Z</cp:lastPrinted>
  <dcterms:modified xsi:type="dcterms:W3CDTF">2015-06-10T07:39:00Z</dcterms:modified>
  <cp:revision>42</cp:revision>
  <dc:subject/>
  <dc:title/>
</cp:coreProperties>
</file>