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</w:rPr>
        <w:t>Uchwała n</w:t>
      </w:r>
      <w:r>
        <w:rPr>
          <w:rFonts w:cs="Times New Roman" w:ascii="Times New Roman" w:hAnsi="Times New Roman"/>
          <w:b w:val="false"/>
        </w:rPr>
        <w:t>r ........................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Gminy Ostrów Mazowiecka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>
          <w:b/>
          <w:b/>
        </w:rPr>
      </w:pPr>
      <w:r>
        <w:rPr>
          <w:b/>
        </w:rPr>
        <w:t>z dnia 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>
          <w:b/>
        </w:rPr>
        <w:t xml:space="preserve">w sprawie: </w:t>
      </w:r>
      <w:r>
        <w:rPr>
          <w:bCs/>
        </w:rPr>
        <w:t>zmiany</w:t>
      </w:r>
      <w:r>
        <w:rPr>
          <w:b/>
        </w:rPr>
        <w:t xml:space="preserve"> </w:t>
      </w:r>
      <w:r>
        <w:rPr/>
        <w:t>miejscowego planu zagospodarowania przestrzennego gminy Ostrów Mazowiecka obejmującego część obrębów</w:t>
      </w:r>
      <w:r>
        <w:rPr>
          <w:spacing w:val="-10"/>
        </w:rPr>
        <w:t xml:space="preserve"> Komorowo, Prosienica, Jelenie i Nieskórz 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both"/>
        <w:rPr/>
      </w:pPr>
      <w:r>
        <w:rPr/>
        <w:t xml:space="preserve">Na podstawie art. 18 ust. 2 pkt. 5 ustawy z dnia 8 marca 1990 r. o samorządzie gminnym (tj. Dz. U. z 2013 r. poz.594 i poz.645, z 2014 r. poz. 379 i poz.1072) oraz art. 15 ust. 2, art. 20 ust. 1 oraz art. 27 ustawy z dnia 27 marca 2003 r. o planowaniu i zagospodarowaniu przestrzennym (tj. Dz. U. </w:t>
        <w:br/>
        <w:t xml:space="preserve">z 2015 r. poz. 199), w związku z uchwałą nr XXIX/306/14 Rady Gminy Ostrów Mazowiecka </w:t>
        <w:br/>
        <w:t xml:space="preserve">z dnia 7 marca 2014 r. w sprawie przystąpienia do sporządzenia zmiany miejscowego planu zagospodarowania przestrzennego gminy Ostrów Mazowiecka, obejmującego część obrębów </w:t>
      </w:r>
      <w:r>
        <w:rPr>
          <w:spacing w:val="-10"/>
        </w:rPr>
        <w:t xml:space="preserve">Komorowo, Prosienica, Jelenie i Nieskórz, </w:t>
      </w:r>
      <w:r>
        <w:rPr/>
        <w:t>Rada Gminy Ostrów Mazowiecka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both"/>
        <w:rPr/>
      </w:pPr>
      <w:r>
        <w:rPr/>
        <w:t xml:space="preserve">§ 1.1 Po stwierdzeniu, że przedstawiony przez Wójta Gminy Ostrów Mazowiecka projekt miejscowego planu zagospodarowania przestrzennego nie narusza ustaleń Studium uwarunkowań </w:t>
        <w:br/>
        <w:t xml:space="preserve">i kierunków zagospodarowania przestrzennego gminy Ostrów Mazowiecka”, uchwalonego uchwałą </w:t>
        <w:br/>
      </w:r>
      <w:r>
        <w:rPr>
          <w:bCs/>
        </w:rPr>
        <w:t xml:space="preserve">Nr V/40/15 </w:t>
      </w:r>
      <w:r>
        <w:rPr/>
        <w:t xml:space="preserve">Rady Gminy Ostrów Mazowiecka z dnia </w:t>
      </w:r>
      <w:r>
        <w:rPr>
          <w:bCs/>
        </w:rPr>
        <w:t>15 maja 2015</w:t>
      </w:r>
      <w:r>
        <w:rPr>
          <w:b/>
        </w:rPr>
        <w:t xml:space="preserve"> </w:t>
      </w:r>
      <w:r>
        <w:rPr/>
        <w:t xml:space="preserve">r., rozstrzygnięciu </w:t>
        <w:br/>
        <w:t xml:space="preserve">o sposobie rozpatrzenia uwag wniesionych do projektu planu i rozstrzygnięciu o sposobie realizacji zapisanych w planie inwestycji, z zakresu infrastruktury technicznej, które należą do zadań własnych gminy, uchwala się miejscowy plan zagospodarowania przestrzennego Gminy Ostrów Mazowiecka obejmujący część obrębów </w:t>
      </w:r>
      <w:r>
        <w:rPr>
          <w:spacing w:val="-10"/>
        </w:rPr>
        <w:t>Komorowo, Prosienica, Jelenie  i Nieskórz</w:t>
      </w:r>
      <w:r>
        <w:rPr/>
        <w:t>, zwany dalej planem.</w:t>
      </w:r>
    </w:p>
    <w:p>
      <w:pPr>
        <w:pStyle w:val="ParagrafZnakZnak"/>
        <w:spacing w:lineRule="auto" w:line="276" w:before="80" w:after="0"/>
        <w:ind w:firstLine="360"/>
        <w:rPr>
          <w:sz w:val="24"/>
          <w:szCs w:val="24"/>
        </w:rPr>
      </w:pPr>
      <w:r>
        <w:rPr>
          <w:sz w:val="24"/>
          <w:szCs w:val="24"/>
        </w:rPr>
        <w:t>2. Plan obejmuje pięć niżej wymienionych odrębnych obszarów planistycznych, w granicach określonych w części graficznej, stanowiących załaczniki do niniejszej uchwały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jc w:val="both"/>
        <w:rPr/>
      </w:pPr>
      <w:r>
        <w:rPr/>
        <w:t>Obszar Komorowo I o powierzchni ok. 0,61 ha. i stanowiący Załącznik Nr 1 do uchwał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jc w:val="both"/>
        <w:rPr/>
      </w:pPr>
      <w:r>
        <w:rPr/>
        <w:t>Obszar Komorowo II o powierzchni ok. 2,03 ha. i stanowiący Załącznik Nr 2 do uchwał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jc w:val="both"/>
        <w:rPr/>
      </w:pPr>
      <w:r>
        <w:rPr/>
        <w:t>Obszar Prosienica o powierzchni ok. 3,68 ha. i stanowiący Załącznik Nr 3 do uchwał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jc w:val="both"/>
        <w:rPr/>
      </w:pPr>
      <w:r>
        <w:rPr/>
        <w:t>Obszar Jelenie o powierzchni ok. 1,52 ha. i stanowiący Załącznik Nr 4 do uchwał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5" w:leader="none"/>
        </w:tabs>
        <w:jc w:val="both"/>
        <w:rPr/>
      </w:pPr>
      <w:r>
        <w:rPr/>
        <w:t>Obszar Nieskórz o powierzchni ok. 0,40 ha. i stanowiący Załącznik Nr 5 do uchwał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1. Plan składa się z następujących części podlegających uchwaleniu i opublikowaniu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ustaleń planu, stanowiących treść niniejszej uchwały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1065" w:leader="none"/>
        </w:tabs>
        <w:ind w:left="0" w:hanging="0"/>
        <w:rPr/>
      </w:pPr>
      <w:r>
        <w:rPr/>
        <w:t>rysunków planu wymienionych w § 1 ust. 2 w skali 1:2000, stanowiących kolejno załączniki 1, 2, 3, 4 i 5 do niniejszej uchwały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1065" w:leader="none"/>
        </w:tabs>
        <w:ind w:left="0" w:hanging="0"/>
        <w:rPr/>
      </w:pPr>
      <w:r>
        <w:rPr/>
        <w:t>rozstrzygnięcia o sposobie rozpatrzenia uwag wniesionych do projektu planu, stanowiącego Załącznik Nr 6 do uchwały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1065" w:leader="none"/>
        </w:tabs>
        <w:ind w:left="0" w:hanging="0"/>
        <w:rPr/>
      </w:pPr>
      <w:r>
        <w:rPr/>
        <w:t>rozstrzygnięcia o sposobie realizacji inwestycji z zakresu infrastruktury technicznej, które należą do zadań własnych gminy, stanowiącego Załącznik Nr 7 do uchwały.</w:t>
      </w:r>
    </w:p>
    <w:p>
      <w:pPr>
        <w:pStyle w:val="Normal"/>
        <w:ind w:firstLine="360"/>
        <w:rPr/>
      </w:pPr>
      <w:r>
        <w:rPr/>
        <w:t>2. Dokumentacja planu składa się z następujących elementów niepodlegających uchwaleni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)</w:t>
        <w:tab/>
        <w:t>opracowania ekofizjograficzego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)</w:t>
        <w:tab/>
        <w:t>prognozy skutków oddziaływania planu na środowisko przyrodnicze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)</w:t>
        <w:tab/>
        <w:t>prognozy skutków finansowych uchwalenia planu.</w:t>
      </w:r>
    </w:p>
    <w:p>
      <w:pPr>
        <w:pStyle w:val="Normal"/>
        <w:rPr/>
      </w:pPr>
      <w:r>
        <w:rPr/>
      </w:r>
      <w:bookmarkStart w:id="0" w:name="OLE_LINK12"/>
      <w:bookmarkStart w:id="1" w:name="OLE_LINK12"/>
      <w:bookmarkEnd w:id="1"/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Dział 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Rozdział I</w:t>
      </w:r>
    </w:p>
    <w:p>
      <w:pPr>
        <w:pStyle w:val="TextBody"/>
        <w:jc w:val="center"/>
        <w:rPr/>
      </w:pPr>
      <w:r>
        <w:rPr/>
        <w:t>Ustalenia ogól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3. Celem regulacji prawnych zawartych w ustaleniach planu jest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ustalenie przeznaczenia terenów oraz określenie zasad ich zagospodarowania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określenie zasad zabudowy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ustalenie zasad i sposobu skomunikowania terenów przeznaczonych pod zabudowę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określenie zadań publicznych, w szczególności wynikających z potrzeb kształtowania przestrzeni publicznych – komunikacji publicznej oraz wyposażenia w infrastrukturę społeczną i techniczną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stworzenie podstawy prawnej do podejmowania i realizacji działań inwestycyjnych w granicach objętych plane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1. W niniejszym planie określa się 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1)</w:t>
        <w:tab/>
        <w:t>przeznaczenie terenów oraz linie rozgranicz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tereny o ró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ym przeznaczeniu lub ró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ych zasadach zagospodarowani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2)</w:t>
        <w:tab/>
        <w:t>zasady ochrony i kształtowania ładu przestrzenneg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3)</w:t>
        <w:tab/>
        <w:t>zasady ochrony dziedzictwa kulturowego i zabytków oraz dóbr kultury współczesnej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4)</w:t>
        <w:tab/>
        <w:t>wymagania wynik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z potrzeb kształtowania przestrzeni publicznych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5)</w:t>
        <w:tab/>
        <w:t>zasady kształtowania zabudowy oraz wska</w:t>
      </w:r>
      <w:r>
        <w:rPr>
          <w:rFonts w:eastAsia="TimesNewRoman;MS Mincho" w:cs="TimesNewRoman;MS Mincho" w:ascii="TimesNewRoman;MS Mincho" w:hAnsi="TimesNewRoman;MS Mincho"/>
        </w:rPr>
        <w:t>ź</w:t>
      </w:r>
      <w:r>
        <w:rPr/>
        <w:t>niki zagospodarowania terenu, minimalny udział procentowy powierzchni biologicznie czynnej w odniesieniu do powierzchni działki budowlanej, minimal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 maksymal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ysok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budowy, liczb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miejsc parkingowych i sposób ich realizacji oraz linie zabudowy i gabaryty obiektów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6)</w:t>
        <w:tab/>
        <w:t>szczególne warunki zagospodarowania terenów oraz ograniczenia w ich u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tkowaniu, w tym zakazy zabudowy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8)</w:t>
        <w:tab/>
        <w:t>zasady modernizacji, rozbudowy, budowy systemów komunikacji i infrastruktury technicznej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9)</w:t>
        <w:tab/>
        <w:t>sposób i termin tymczasowego zagospodarowania,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ania i zagospodarowywania terenów;</w:t>
      </w:r>
    </w:p>
    <w:p>
      <w:pPr>
        <w:pStyle w:val="Normal"/>
        <w:autoSpaceDE w:val="false"/>
        <w:jc w:val="both"/>
        <w:rPr/>
      </w:pPr>
      <w:r>
        <w:rPr/>
        <w:t>10)</w:t>
        <w:tab/>
        <w:t>stawki procentowe, na podstawie których usta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płat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, o której mowa w art. 36 ust. 4 ustawy z dnia 27 marca 2003 r. o planowaniu i zagospodarowaniu przestrzennym.</w:t>
      </w:r>
    </w:p>
    <w:p>
      <w:pPr>
        <w:pStyle w:val="Normal"/>
        <w:autoSpaceDE w:val="false"/>
        <w:ind w:firstLine="360"/>
        <w:rPr/>
      </w:pPr>
      <w:r>
        <w:rPr/>
        <w:t>2. Na obszarach objętych planem nie zachodzą przesłanki do określenia: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/>
      </w:pPr>
      <w:r>
        <w:rPr/>
        <w:t>1)</w:t>
        <w:tab/>
        <w:t>granic i sposobów zagospodarowania terenów podlegających ochronie, ustalonych na podstawie przepisów odrębnych, w tym terenów górniczych, a także obszarów szczególnego zagrożenia powodzią oraz obszarów osuwania się mas ziemnych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2)</w:t>
        <w:tab/>
        <w:t>szczegółowych zasad i warunków scalania i podziału nieruchomości objętych planem miejscowy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5.1. Następujące oznaczenia graficzne na rysunku planu są obowiązującymi ustaleniami planu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granice terenów objętych planem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linie rozgraniczające tereny o różnym przeznaczeniu lub różnych zasadach zagospodarowania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ymbol przeznaczenia terenów funkcjonalnych określonych odpowiednio symbolem literowym lub literowo - cyfrowym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klasyfikacja techniczno – funkcjonalna dróg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nieprzekraczalnie linie zabudowy;</w:t>
      </w:r>
    </w:p>
    <w:p>
      <w:pPr>
        <w:pStyle w:val="Normal"/>
        <w:autoSpaceDE w:val="false"/>
        <w:ind w:firstLine="360"/>
        <w:rPr/>
      </w:pPr>
      <w:bookmarkStart w:id="2" w:name="OLE_LINK12"/>
      <w:bookmarkEnd w:id="2"/>
      <w:r>
        <w:rPr/>
        <w:t>2. Przebieg linii rozgranicz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j projektowanych dróg m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 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y z toleranc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5,0m, w przypadku uzasadnionym roz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aniem urbanistycznym, zgodnym z ide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lanu.</w:t>
      </w:r>
    </w:p>
    <w:p>
      <w:pPr>
        <w:pStyle w:val="Normal"/>
        <w:autoSpaceDE w:val="false"/>
        <w:ind w:firstLine="360"/>
        <w:jc w:val="both"/>
        <w:rPr/>
      </w:pPr>
      <w:r>
        <w:rPr/>
        <w:t>3. Korekta linii rozgranicz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j, o której mowa w ust. 2 mo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 nast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p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 przypadku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/>
        <w:t>1)</w:t>
        <w:tab/>
        <w:t>zaistnienia rozbi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pom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zy t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mapy zasadniczej, wykorzystanej do spo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enia planu, a t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mapy wykonanej do celów projektowych, aktualnej na dzi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yst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pienia do projektowania inwestycji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/>
        <w:t>2)</w:t>
        <w:tab/>
        <w:t>koniecz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zastosowania roz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a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technicznych, wynik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z ukształtowania terenu lub warunków gruntowych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/>
        <w:t>3)</w:t>
        <w:tab/>
        <w:t>ustalenia, na etapie spo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dzania dokumentacji technicznej, innych ni</w:t>
      </w:r>
      <w:r>
        <w:rPr>
          <w:rFonts w:eastAsia="TimesNewRoman;MS Mincho" w:cs="TimesNewRoman;MS Mincho" w:ascii="TimesNewRoman;MS Mincho" w:hAnsi="TimesNewRoman;MS Mincho"/>
        </w:rPr>
        <w:t xml:space="preserve">ż </w:t>
      </w:r>
      <w:r>
        <w:rPr/>
        <w:t>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 niniejs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uchwał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arametrów dróg.</w:t>
      </w:r>
    </w:p>
    <w:p>
      <w:pPr>
        <w:pStyle w:val="Normal"/>
        <w:autoSpaceDE w:val="false"/>
        <w:ind w:firstLine="360"/>
        <w:jc w:val="both"/>
        <w:rPr/>
      </w:pPr>
      <w:r>
        <w:rPr/>
        <w:t>4. W przypadku ka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dej korekty przebiegu linii rozgranicz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ch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zachowa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ymagane planem parametry i wska</w:t>
      </w:r>
      <w:r>
        <w:rPr>
          <w:rFonts w:eastAsia="TimesNewRoman;MS Mincho" w:cs="TimesNewRoman;MS Mincho" w:ascii="TimesNewRoman;MS Mincho" w:hAnsi="TimesNewRoman;MS Mincho"/>
        </w:rPr>
        <w:t>ź</w:t>
      </w:r>
      <w:r>
        <w:rPr/>
        <w:t>niki charakteryz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zagospodarowanie terenów s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siednich oraz wyznaczone linie zabudowy.</w:t>
      </w:r>
    </w:p>
    <w:p>
      <w:pPr>
        <w:pStyle w:val="Normal"/>
        <w:autoSpaceDE w:val="false"/>
        <w:ind w:firstLine="360"/>
        <w:jc w:val="both"/>
        <w:rPr/>
      </w:pPr>
      <w:r>
        <w:rPr/>
        <w:t>5. Ustalone w planie wska</w:t>
      </w:r>
      <w:r>
        <w:rPr>
          <w:rFonts w:eastAsia="TimesNewRoman;MS Mincho" w:cs="TimesNewRoman;MS Mincho" w:ascii="TimesNewRoman;MS Mincho" w:hAnsi="TimesNewRoman;MS Mincho"/>
        </w:rPr>
        <w:t>ź</w:t>
      </w:r>
      <w:r>
        <w:rPr/>
        <w:t>niki powierzchni zabudowy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odnos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inwestycji ob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ej jednym pozwoleniem na budow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6. Ustalone w planie wska</w:t>
      </w:r>
      <w:r>
        <w:rPr>
          <w:rFonts w:eastAsia="TimesNewRoman;MS Mincho" w:cs="TimesNewRoman;MS Mincho" w:ascii="TimesNewRoman;MS Mincho" w:hAnsi="TimesNewRoman;MS Mincho"/>
        </w:rPr>
        <w:t>ź</w:t>
      </w:r>
      <w:r>
        <w:rPr/>
        <w:t>niki powierzchni biologicznie czynnej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odnos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inwestycji ob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tej jednym pozwoleniem na budow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7. Ustalon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 planie wysok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abudowy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odnosi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d naturalnego poziomu terenu przy wej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ach do budynku do górnej kraw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dzi elewacji, gzymsu, attyki lub kalenicy, o ile z ustal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szczegółowych planu nie wynika inaczej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6.1. Występujące w uchwale terminy należy rozumieć następująco: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budynek pomocniczy - budynek przeznaczony do niezawodowego wykonywania prac warsztatowych oraz do przechowywania materiałów, narzędzi</w:t>
      </w:r>
      <w:r>
        <w:rPr>
          <w:rStyle w:val="New1"/>
          <w:color w:val="000000"/>
        </w:rPr>
        <w:t>, sprzętu, środków produkcji rolnej i płodów rolnych</w:t>
      </w:r>
      <w:r>
        <w:rPr/>
        <w:t xml:space="preserve">; w rozumieniu niniejszego planu budynkiem pomocniczym jest także budynek garażowy przeznaczony dla nie więcej niż dwóch samochodów osobowych; 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budynek mieszkalno - usługowy - budynek, w którym znajduje się przynajmniej jedno mieszkanie i w którym lokale usługowe zajmują ponad 30% powierzchni całkowitej budynku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budynek użytkowy - budynek w całości wykorzystywany do pozarolniczej działalności gospodarczej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działka - działka gruntu w rozumieniu przepisów o gospodarce nieruchomościami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 xml:space="preserve">działka budowlana - działka, na której wolno lokalizować zabudowę zgodnie z ustaleniami planu, a jej wielkość, cechy geometryczne, dostęp do drogi publicznej oraz wyposażenie </w:t>
        <w:br/>
        <w:t xml:space="preserve">w urządzenia infrastruktury technicznej umożliwiają prawidłowe i racjonalne korzystanie </w:t>
        <w:br/>
        <w:t>z budynków i urządzeń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front działki - granica działki przylegająca do drogi obsługującej daną działkę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frontowy - znajdujący się od strony frontu działki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intensywność zabudowy - stosunek powierzchni całkowitej wszystkich budynków na działce budowlanej do jej powierzchni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istniejący - oznacza istniejący w chwili wejścia w życie niniejszej Uchwały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lokalizacja - oznacza umiejscowienie lub rozmieszczenie, przy czym liczba i parametry obiektów, których lokalizację dopuszcza się na określonym terenie, dotyczą zarówno obiektów nowych, jak i istniejących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nieprzekraczalna linia zabudowy – linia ograniczająca obszar, na którym dopuszcza się wznoszenie budynków oraz określonych w ustaleniach planu rodzajów budowli naziemnych, nie będących liniami przesyłowymi i sieciami uzbrojenia terenu i której nie mogą przekroczyć kondygnacje nadziemne budynku oraz budowli; linia nie dotyczy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dociepleń budynków,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elementów zewnętrznych budynków takich, jak np.: balkon, wykusz, zadaszenie, markiza, reklama, okap – o maksymalnym wysięgu do 2,0 m poza ścianę zewnętrzną budynku i nie wykraczających poza linię rozgraniczającą (nie dotyczy elementów istniejących),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elementów tworzących fakturę zewnętrzną i wystrój elewacji takich, jak np.: pilaster, gzyms, ryzalit, żaluzja zewnętrzna,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urządzeń i pochylni dla osób niepełnosprawnych, schodów zewnętrznych, tarasów, ramp oraz podestów i nie wykraczających poza linię rozgraniczającą (nie dotyczy elementów istniejących),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wiatrołapów o maksymalnym wysięgu do 3,0 m poza ścianę zewnętrzną budynku i nie wykraczających poza linię rozgraniczającą (nie dotyczy wiatrołapów istniejących),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>stacji transformatorowych, budowli oraz urządzeń budowlanych z zakresu infrastruktury technicznej oraz obiektów małej architektury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nowy  – oznacza powstały po wejściu w życie niniejszej Uchwały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bszar opracowania – obszar zdefiniowany przedstawioną na rysunkach planu granicą opracowania, którego dotyczy niniejsza uchwała ;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 xml:space="preserve">plan - oznacza niniejszą uchwałę w sprawie miejscowego planu zagospodarowania przestrzennego gminy Ostrów Mazowiecka obejmującego część obrębów </w:t>
      </w:r>
      <w:r>
        <w:rPr>
          <w:spacing w:val="-10"/>
        </w:rPr>
        <w:t>Komorowo, Prosienica, Jelenie  i Nieskórz</w:t>
      </w:r>
      <w:r>
        <w:rPr/>
        <w:t>, wraz z załącznikami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 xml:space="preserve">powierzchnia biologicznie czynna – grunt rodzimy pokryty roślinnością oraz wody powierzchniowe na działce budowlanej, a także 50 % sumy powierzchni tarasów </w:t>
        <w:br/>
        <w:t>i stropodachów urządzonych jako stałe trawniki lub kwietniki, na podłożu zapewniającym ich naturalną wegetację, o powierzchni nie mniejszej niż 10 m2; do powierzchni biologicznie czynnej nie wlicza się dojazdów i dojść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 xml:space="preserve">powierzchnia całkowita budynku - </w:t>
      </w:r>
      <w:r>
        <w:rPr>
          <w:rStyle w:val="Googqstidbitgoogqstidbit1"/>
        </w:rPr>
        <w:t>powierzchnia wszystkich kondygnacji budynku w</w:t>
      </w:r>
      <w:r>
        <w:rPr/>
        <w:t xml:space="preserve"> obrysie zewnętrznym ścian oraz wszystkich elementów wykraczających poza główną bryłę budynku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powierzchnia zabudowy - stosunek powierzchni rzutów budynków i innych obiektów zadaszonych, zlokalizowanych na jednej działce, do jej powierzchni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 xml:space="preserve">przepisy szczególne i odrębne – przepisy ustaw wraz z aktami wykonawczymi, z których wynikają bardziej szczegółowe wymagania dotyczące planowania przestrzennego lub zasady </w:t>
        <w:br/>
        <w:t xml:space="preserve">i ograniczenia wpływające na możliwości zagospodarowania terenu oraz ograniczenia </w:t>
        <w:br/>
        <w:t>w dysponowaniu terenem, wynikające z prawomocnych decyzji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przeznaczenie podstawowe – takie przeznaczenie, które obowiązuje lub przeważa na danym terenie wyznaczonym liniami rozgraniczającymi i opisanym symbolem literowym lub literowo – cyfrowym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 xml:space="preserve">przeznaczenie tymczasowe – przeznaczenie inne niż podstawowe, które może występować </w:t>
        <w:br/>
        <w:t>w wyznaczonym obszarze w ograniczonym czasie, określonym w decyzji administracyjnej, na podstawie niniejszego planu oraz przepisów szczególnych i odrębnych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 xml:space="preserve">teren - oznacza teren wyróżniony w planie ze względu na przeznaczenie i zasady zagospodarowania i oznaczony symbolem literowym lub literowo - cyfrowym; 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usługi nieuciążliwe – działalność gospodarcza, lub usługowa, której ewentualna uciążliwość bądź szkodliwość dla środowiska wywoływana przez tę działalność nie może wykraczać poza granice obiektu lub działki, a tym samym powodować konieczności ustanowienia stref ochronnych lub stref ograniczonego użytkowania na terenach osób trzecich, za wyjątkiem inwestycji celu publicznego z zakresu łączności publicznej, zgodnie z przepisami odrębnymi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 xml:space="preserve">układ kalenicowy lub usytuowanie kalenicowe budynku - oznacza, że kalenica budynku jest </w:t>
        <w:br/>
        <w:t>w przybliżeniu równoległa do osi drogi, przy której stoi budynek;</w:t>
      </w:r>
    </w:p>
    <w:p>
      <w:pPr>
        <w:pStyle w:val="Normal"/>
        <w:autoSpaceDE w:val="false"/>
        <w:ind w:firstLine="360"/>
        <w:jc w:val="both"/>
        <w:rPr/>
      </w:pPr>
      <w:r>
        <w:rPr/>
        <w:t>2. Poj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cia i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enia u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te w planie, a nie zdefiniowane powy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j, nal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y rozumie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zgodnie z 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u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ymi przepisami prawa, a w przypadku ich braku, zgodnie z ich ogólnym rozumieniem słownikowym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jc w:val="center"/>
        <w:rPr/>
      </w:pPr>
      <w:r>
        <w:rPr>
          <w:b/>
          <w:bCs/>
        </w:rPr>
        <w:t>Ustalenia dotyczące przeznaczenia terenów</w:t>
      </w:r>
    </w:p>
    <w:p>
      <w:pPr>
        <w:pStyle w:val="Normal"/>
        <w:jc w:val="both"/>
        <w:rPr/>
      </w:pPr>
      <w:r>
        <w:rPr/>
        <w:t>§ 7.1. Przedmiotem ustaleń planu są: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y przemysłu, składów i usług, oznaczone symbolem P/U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 górniczy, oznaczony symbolem P/U/PG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y zabudowy zagrodowej, oznaczone na rysunku planu symbolem RM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 zabudowy mieszkaniowej z usługami, oznaczony symbolem MNU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 sportu i rekreacji, oznaczony symbolem US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/>
        <w:t>tereny dróg publicznych, oznaczone symbolami KD-S, w których końcowe litery określają klasę danej ulicy, zgodnie z obowiązującą klasyfikacją dróg i ulic (S - ekspresowa).</w:t>
      </w:r>
    </w:p>
    <w:p>
      <w:pPr>
        <w:pStyle w:val="Normal"/>
        <w:autoSpaceDE w:val="false"/>
        <w:ind w:firstLine="360"/>
        <w:rPr/>
      </w:pPr>
      <w:r>
        <w:rPr/>
        <w:t>2.</w:t>
      </w:r>
      <w:r>
        <w:rPr>
          <w:color w:val="FF0000"/>
        </w:rPr>
        <w:t xml:space="preserve"> </w:t>
      </w:r>
      <w:r>
        <w:rPr/>
        <w:t>Na terenach, o których mowa w ust. 1, ustala si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przeznaczenie podstawowe i przeznaczenie dopuszczalne oraz warunki ich dopuszczenia.</w:t>
      </w:r>
    </w:p>
    <w:p>
      <w:pPr>
        <w:pStyle w:val="Normal"/>
        <w:autoSpaceDE w:val="false"/>
        <w:ind w:firstLine="360"/>
        <w:jc w:val="both"/>
        <w:rPr/>
      </w:pPr>
      <w:r>
        <w:rPr/>
        <w:t>3. Tereny, o których mowa w ust. 2 mog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b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 cał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wykorzystywane na cele zgodne z ich podstawowym przeznaczeniem lub cz</w:t>
      </w:r>
      <w:r>
        <w:rPr>
          <w:rFonts w:eastAsia="TimesNewRoman;MS Mincho" w:cs="TimesNewRoman;MS Mincho" w:ascii="TimesNewRoman;MS Mincho" w:hAnsi="TimesNewRoman;MS Mincho"/>
        </w:rPr>
        <w:t>ęś</w:t>
      </w:r>
      <w:r>
        <w:rPr/>
        <w:t xml:space="preserve">ciowo na cele przeznaczenia podstawowego </w:t>
        <w:br/>
        <w:t>i dopuszczalnego, na zasadach ustalonych w odr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bnych przepisach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Tereny, których przeznaczenie plan miejscowy zmienia, mogą być wykorzystywane </w:t>
        <w:br/>
        <w:t xml:space="preserve">w sposób dotychczasowy do momentu ich zagospodarowania zgodnie z tym planem, chyba że </w:t>
        <w:br/>
        <w:t>w ustaleniach szczegółowych podano inny sposób ich tymczasowego zagospodarowania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Na cele nierolnicze i nieleśne w niniejszym planie przeznacza się 8,93 ha gruntów rolnych klas IV-VI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W granicach opracowania planu nie przewiduje się lokalizacji obiektów handlowych </w:t>
        <w:br/>
        <w:t>o powierzchni sprzedaży powyżej 20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7. W granicach terenów oznaczonych symbolem P/U, P/U/PG dopuszcza się realizacje farm fotowoltaicznych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8. Ustalenia szczegółowe, dotyczące zasad zagospodarowania terenów wymienionych w § 7.1. zawarte są w Dziale II tekstu niniejszej uchwał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otyczące ochrony środowiska, przyrody i krajobraz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0.1 Podstawą ustaleń miejscowego planu zagospodarowania przestrzennego jest zasada zrównoważonego rozwoju, przez którą rozumie się taki rozwój społeczno – gospodarczy, w którym następuje proces integrowania działań politycznych, gospodarczych i społecznych z zachowaniem równowagi przyrodniczej oraz trwałości podstawowych procesów przyrodniczych, w celu zagwarantowania możliwości zaspokajania potrzeb mieszkańców obszaru objętego planem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W granicach opracowania planu nie występują tereny uzdrowiskowe ani inne obszary chronione ustanowione na podstawie przepisów odrębnych, w tym tereny górnicze, a także tereny zagrożone powodzią oraz obszary osuwania się mas ziemnych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1.1. W celu ochrony środowiska, przyrody i krajobrazu kulturowego ustala się: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zakaz tworzenia składowisk wszelkiego rodzaju odpadów, za wyjątkiem odpadów na terenach przemysłowych, z zachowaniem zasad gospodarowania  odpadami oraz zgodnie z przepisami szczególnymi i gminnymi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zakaz odprowadzania nieczyszczonych ścieków do gruntu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nakaz odprowadzania ścieków socjalno – bytowych systemem zbiorczym do kanalizacji gminnej lub w przypadku jej braku do oczyszczalni przydomowych;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zakaz wydobywania kopalin poza terenem udokumentowanego złoża kopalin PROSIENICA IV;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ind w:left="360" w:hanging="360"/>
        <w:jc w:val="both"/>
        <w:rPr/>
      </w:pPr>
      <w:r>
        <w:rPr/>
        <w:t>nakaz minimalizacji wpływu zainwestowania budowlanego na środowisko polegający na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maksymalnym ograniczeniu rozmiarów placów budów w celu zmniejszenia przekształceń wierzchniej warstwy litosfery w trakcie prac budowlanych,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zdjęciu aktywnej biologicznie warstwy gleby w miejscach wykopów budowlanych </w:t>
        <w:br/>
        <w:t xml:space="preserve">i wykorzystaniu jej do kształtowania terenów zieleni,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ochronie istniejącej zieleni drzewiastej,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kształtowaniu nowych terenów zieleni ogólnodostępnej, izolacyjnej i krajobrazowej; 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Stacjonarne źródła hałasu nie mogą powodować poza obszarem opracowania przekroczeń dopuszczalnych poziomów określonych w przepisach odrębnych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3. Zakazuje się lokalizacji pomieszczeń przeznaczonych na pobyt ludzi w odległości mniejszej niż 5,0 m od zewnętrznego przewodu napowietrznych linii elektroenergetycznych średniego napięcia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4. W obszarze opracowania zakazuje się nasadzeń z wykorzystaniem inwazyjnych gatunków roślin, w tym w szczególności klonu jesionolistnego, czeremchy późnej i robinii akacjowej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5. O ile pozostałe ustalenia planu nie stanowią inaczej, w obszarze opracowania zakazuje się chowu zwierząt gospodarskich, drobiu i zwierząt futerkowych, w rozumieniu przepisów o hodowli i organizacji rozrodu zwierząt gospodarskich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otyczące zasad ochrony dziedzictwa kulturowego i zabytków oraz dóbr kultury współczesnej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§ 12.1. W granicach obszaru opracowania nie występują zabytki nieruchome wpisane do rejestru zabytków lub gminnej ewidencji zabytków. </w:t>
      </w:r>
    </w:p>
    <w:p>
      <w:pPr>
        <w:pStyle w:val="Footer"/>
        <w:ind w:firstLine="540"/>
        <w:jc w:val="both"/>
        <w:rPr/>
      </w:pPr>
      <w:r>
        <w:rPr/>
        <w:t>2. W przypadku odkrycia podczas prowadzenia robót budowlanych lub ziemnych na terenie objętym planem przedmiotu, co do którego istnieje przypuszczenie, że jest on zabytkiem, należy:</w:t>
      </w:r>
    </w:p>
    <w:p>
      <w:pPr>
        <w:pStyle w:val="Footer"/>
        <w:tabs>
          <w:tab w:val="left" w:pos="540" w:leader="none"/>
          <w:tab w:val="center" w:pos="4536" w:leader="none"/>
          <w:tab w:val="right" w:pos="9072" w:leader="none"/>
        </w:tabs>
        <w:ind w:left="540" w:hanging="540"/>
        <w:jc w:val="both"/>
        <w:rPr/>
      </w:pPr>
      <w:r>
        <w:rPr/>
        <w:t>1)</w:t>
        <w:tab/>
        <w:t>wstrzymać wszelkie roboty mogące uszkodzić bądź zniszczyć odkryty przedmiot;</w:t>
      </w:r>
    </w:p>
    <w:p>
      <w:pPr>
        <w:pStyle w:val="Footer"/>
        <w:tabs>
          <w:tab w:val="left" w:pos="540" w:leader="none"/>
          <w:tab w:val="center" w:pos="4536" w:leader="none"/>
          <w:tab w:val="right" w:pos="9072" w:leader="none"/>
        </w:tabs>
        <w:ind w:left="540" w:hanging="540"/>
        <w:jc w:val="both"/>
        <w:rPr/>
      </w:pPr>
      <w:r>
        <w:rPr/>
        <w:t>2)</w:t>
        <w:tab/>
        <w:t>zabezpieczyć ten przedmiot i miejsce jego odkrycia;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ind w:left="540" w:hanging="540"/>
        <w:jc w:val="both"/>
        <w:rPr/>
      </w:pPr>
      <w:r>
        <w:rPr/>
        <w:t>3)</w:t>
        <w:tab/>
        <w:t>zawiadomić o tym odpowiednie wojewódzkie służby konserwatorskie lub Wójta Gminy Ostrów Mazowiecka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>Ustalenia dotyczące wymagań wynikających z potrzeb kształtowania przestrzeni publicznych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3.1. Ustala się, że na całym obszarze objętym planem w skład przestrzeni publicznych wchodzą tereny znajdujące się w liniach rozgraniczających ciągów i urządzeń komunikacyjnych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Na terenach przestrzeni publicznych dopuszcza się lokalizację reklam, urządzeń technicznych i instalacji zgodnie z odrębnymi przepisami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 xml:space="preserve">3. Lokalizacja reklam, urządzeń technicznych i instalacji nie może powodować utrudnienia </w:t>
        <w:br/>
        <w:t xml:space="preserve">w komunikacji oraz ograniczać widoczności na skrzyżowaniach,, przesłaniać znaków </w:t>
        <w:br/>
        <w:t>i sygnalizatorów drogowych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4. W zagospodarowaniu wszystkich przestrzeni publicznych należy uwzględnić potrzeby osób niepełnosprawnych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 xml:space="preserve">5. Dopuszcza się grodzenie przestrzeni publicznych w liniach rozgraniczających ustalonych </w:t>
        <w:br/>
        <w:t xml:space="preserve">w planie, przy czym dopuszcza się miejscowe wycofanie ogrodzenia w głąb terenu działki </w:t>
        <w:br/>
        <w:t>w przypadku konieczności ominięcia istniejących przeszkód (np. drzew, infrastruktury technicznej, itp.) oraz w miejscach sytuowania bram wjazdowych. Ogrodzenia powinny spełniać następujące warunki: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1)</w:t>
        <w:tab/>
        <w:t>maksymalna wysokość ogrodzenia nie może przekraczać 1,8 m od poziomu terenu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2)</w:t>
        <w:tab/>
        <w:t>ogrodzenia pełne (nieażurowe) nie mogą być stosowane na długości większej niż 25% całkowitej długości ogrodzenia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otyczące ochrony i kształtowania ładu przestrzennego</w:t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rPr/>
      </w:pPr>
      <w:r>
        <w:rPr/>
        <w:t>§ 14. Elementami kształtującymi ład przestrzenny na obszarze objętym planem są: 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>linie rozgraniczające tereny o różnym sposobie użytkowania i zasadach zagospodarowania; 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>nieprzekraczalne linie zabudowy; 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>ustalenia niniejszego rozdziału; 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/>
        <w:t>ustalenia szczegółowe dla terenów o różnym sposobie użytkowania i zasadach zagospodarowania zawarte w rozdziale IX tekstu niniejszej uchwał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5.1. Ustala się następujące wymagania wynikające z potrzeb ochrony i kształtowania ładu przestrzennego dla całego obszaru objętego planem: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jc w:val="both"/>
        <w:rPr/>
      </w:pPr>
      <w:r>
        <w:rPr/>
        <w:t>obowiązują wymagania zawarte w tekście niniejszej uchwały;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jc w:val="both"/>
        <w:rPr/>
      </w:pPr>
      <w:r>
        <w:rPr/>
        <w:t>obowiązuje nakaz zapewnienia urządzeń umożliwiających utrzymanie porządku.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zakaz realizacji obiektów tymczasowych, za wyjątkiem elementów małej architektury oraz obiektów sezonowych, związanych z prowadzeniem działalności usługowej i handlowej;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nakaz zachowania w maksymalnym stopniu istniejącego drzewostanu oraz działań pielęgnacyjnych i rekultywacyjnych drzewostanu;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jc w:val="both"/>
        <w:rPr/>
      </w:pPr>
      <w:r>
        <w:rPr/>
        <w:t>tereny nieutwardzone i niezainwestowane należy przeznaczyć pod zieleń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Ustala się następujące wymagania wynikające z potrzeb ochrony i kształtowania ładu przestrzennego dla terenów dróg publicznych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stosować zieleń izolacyjną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linie zabudowy od dróg publicznych kształtować zgodnie z przepisami odrębnymi, rysunkiem planu i ustaleniami szczegółowymi tekstu niniejszej uchwały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firstLine="540"/>
        <w:jc w:val="both"/>
        <w:rPr>
          <w:bCs/>
        </w:rPr>
      </w:pPr>
      <w:r>
        <w:rPr>
          <w:bCs/>
        </w:rPr>
        <w:t>3. Ustala się następujące ogólne warunki i zasady zagospodarowania terenu: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1)</w:t>
        <w:tab/>
        <w:t xml:space="preserve">projektowane inwestycje należy realizować zgodnie z warunkami technicznymi określonymi </w:t>
        <w:br/>
        <w:t>w przepisach odrębnych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2)</w:t>
        <w:tab/>
        <w:t>ustalone na rysunku planu linie zabudowy odnoszą się do nowych i rozbudowywanych inwestycji, obiekty istniejące nieprzeznaczone do rozbiórki mogą funkcjonować i być remontowane w dotychczasowych obrysach, o ile niemożliwe jest zastosowanie linii zabudowy określonych w niniejszej uchwale, zakaz nadbudowy obowiązuje poza wyznaczonymi w planie liniami zabudowy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3)</w:t>
        <w:tab/>
        <w:t>ustalone na rysunku planu linie zabudowy odnoszą się do budynków i wiat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4)</w:t>
        <w:tab/>
        <w:t xml:space="preserve">linie zabudowy dla nowych i rozbudowywanych budynków należy ustalać zgodnie </w:t>
        <w:br/>
        <w:t>z ustaleniami szczegółowymi i rysunkiem planu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5)</w:t>
        <w:tab/>
        <w:t>powierzchnię terenu biologicznie czynną należy zagospodarować zielenią urządzoną niską, średniowysoką i wysoką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6)</w:t>
        <w:tab/>
        <w:t>zasięg przestrzennej uciążliwości działalności związanej z lokalizacją inwestycji nie może wykraczać poza granice terenów usługowych lub produkcyjnych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7)</w:t>
        <w:tab/>
        <w:t>zakazuje się sytuowania wszelkich obiektów budowlanych i urządzeń tymczasowych, które nie są ściśle związane lub kolidują z planowaną podstawową funkcją terenu, o ile z ustaleń niniejszego planu nie wynika inaczej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8)</w:t>
        <w:tab/>
        <w:t>przy nowym podziale terenu należy zachować szerokość i wielkość działek budowlanych, o ile nie wynika to z ustaleń szczegółowych, zgodnie z następującymi zasadami: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/>
      </w:pPr>
      <w:r>
        <w:rPr>
          <w:bCs/>
        </w:rPr>
        <w:t>dla zabudowy przemysłowej i składowej szerokość frontu działki powinna wynosić minimum 40,0 m, a minimalna powierzchnia 4000,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/>
      </w:pPr>
      <w:r>
        <w:rPr>
          <w:bCs/>
        </w:rPr>
        <w:t xml:space="preserve">dla zabudowy usługowej szerokość frontu działki powinna wynosić minimum 30,0 m, </w:t>
        <w:br/>
        <w:t>a minimalna powierzchnia 3000,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/>
      </w:pPr>
      <w:r>
        <w:rPr>
          <w:bCs/>
        </w:rPr>
        <w:t>dla zabudowy mieszkaniowej jednorodzinnej szerokość frontu działki powinna wynosić minimum 20,0 m, a minimalna powierzchnia 1000,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/>
      </w:pPr>
      <w:r>
        <w:rPr>
          <w:bCs/>
        </w:rPr>
        <w:t>dla zabudowy mieszkaniowej jednorodzinnej z usługami szerokość frontu działki powinna wynosić minimum 20,0 m, a minimalna powierzchnia 1500,0 m</w:t>
      </w:r>
      <w:r>
        <w:rPr>
          <w:bCs/>
          <w:vertAlign w:val="superscript"/>
        </w:rPr>
        <w:t>2</w:t>
      </w:r>
      <w:r>
        <w:rPr>
          <w:bCs/>
        </w:rPr>
        <w:t>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9)</w:t>
        <w:tab/>
        <w:t>wydzielone działki powinny posiadać bezpośredni dostęp do projektowanego lub istniejącego układu komunikacyjnego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bCs/>
        </w:rPr>
      </w:pPr>
      <w:r>
        <w:rPr>
          <w:bCs/>
        </w:rPr>
        <w:t>10)</w:t>
        <w:tab/>
        <w:t xml:space="preserve">granice nowych działek należy wyznaczać, co do zasady, prostopadle do przyległych dróg. 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bCs/>
        </w:rPr>
      </w:pPr>
      <w:r>
        <w:rPr>
          <w:bCs/>
        </w:rPr>
        <w:t>4. Zakazuje się podziału terenów na mniejsze działki budowlane niż określone ustaleniami planu, za wyjątkiem sytuacji dotyczących wydzielenia działek na uzupełnienie istniejących działek budowlanych.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/>
      </w:pPr>
      <w:r>
        <w:rPr>
          <w:bCs/>
        </w:rPr>
        <w:t xml:space="preserve">5. Dopuszcza się łączenie działek budowlanych jednego inwestora w ramach jednej nieruchomości  pod zagospodarowanie przez jednego inwestora celem uzyskania korzystniejszych warunków użytkowych oraz korygowanie granic działek zgodnie z zasadami określonymi w </w:t>
      </w:r>
      <w:r>
        <w:rPr/>
        <w:t xml:space="preserve">§ 15 </w:t>
      </w:r>
      <w:r>
        <w:rPr>
          <w:bCs/>
        </w:rPr>
        <w:t>ust 3 i przepisami szczególnymi.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Rozdział VII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>Ustalenia dotyczące zasad modernizacji, rozbudowy i budowy systemów komunikacji i infrastruktury technicznej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6. Ustala się następujące zasady realizacji systemu komunikacyjnego i zasad parkowania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utrzymanie klas techniczno – użytkowych istniejących dróg publicznych i budowa nowych </w:t>
        <w:br/>
        <w:t xml:space="preserve">o parametrach ustalonych w niniejszej uchwale i zgodnie z przepisami odrębnymi, </w:t>
        <w:br/>
        <w:t>z zastrzeżeniem, że parametry techniczne ulic takie, jak szerokości jezdni i chodników, są podane jako przykładowe i mogą być na etapie projektów korygowane w granicach pasa drogowego w zależności od potrzeb i zgodnie z obowiązującymi normami i przepisami odrębnymi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budowa dróg wewnętrznych – niepublicznych, o parametrach ustalonych w niniejszej uchwale </w:t>
        <w:br/>
        <w:t>i zgodnie z przepisami odrębnymi, z zastrzeżeniem, że parametry techniczne ulic takie, jak szerokości jezdni i chodników, są podane jako przykładowe i mogą być na etapie projektów korygowane w granicach pasa drogowego w zależności od potrzeb i zgodnie z obowiązującymi normami i przepisami szczególnymi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lementy funkcjonalne, wymienione do realizacji w granicach linii rozgraniczających dróg, należy traktować jako postulowane i mogą być one na etapie projektów realizacyjnych uzupełnione o nowe elementy lub zastąpione innymi rozwiązaniami, w zależności od potrzeb, zgodnie z przepisami szczególnymi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abezpieczenie w pasach drogowych wszystkich dróg rezerwy terenu pod infrastrukturę techniczną;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ieci infrastruktury prowadzić poza jezdniami, o ile nie wynika to z ograniczeń spowodowanych istniejącym zagospodarowaniem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kaz utwardzania dróg żużlem piecowym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inimalną ilość miejsc postojowych, o ile z ustaleń szczegółowych nie wynika inaczej, należy przewidywać w granicach terenu objętego jedną inwestycją, według poniższych wskaźników:</w:t>
      </w:r>
    </w:p>
    <w:p>
      <w:pPr>
        <w:pStyle w:val="Normal"/>
        <w:numPr>
          <w:ilvl w:val="1"/>
          <w:numId w:val="24"/>
        </w:numPr>
        <w:ind w:left="720" w:hanging="360"/>
        <w:jc w:val="both"/>
        <w:rPr/>
      </w:pPr>
      <w:r>
        <w:rPr/>
        <w:t>2 miejsca postojowe na 1 budynek mieszkalny,</w:t>
      </w:r>
    </w:p>
    <w:p>
      <w:pPr>
        <w:pStyle w:val="Normal"/>
        <w:numPr>
          <w:ilvl w:val="1"/>
          <w:numId w:val="24"/>
        </w:numPr>
        <w:ind w:left="720" w:hanging="360"/>
        <w:jc w:val="both"/>
        <w:rPr/>
      </w:pPr>
      <w:r>
        <w:rPr/>
        <w:t>1 miejsce postojowe na 30m</w:t>
      </w:r>
      <w:r>
        <w:rPr>
          <w:vertAlign w:val="superscript"/>
        </w:rPr>
        <w:t>2</w:t>
      </w:r>
      <w:r>
        <w:rPr/>
        <w:t xml:space="preserve"> powierzchni użytkowej podstawowej obiektu usługowego,</w:t>
      </w:r>
    </w:p>
    <w:p>
      <w:pPr>
        <w:pStyle w:val="Normal"/>
        <w:numPr>
          <w:ilvl w:val="1"/>
          <w:numId w:val="24"/>
        </w:numPr>
        <w:ind w:left="720" w:hanging="360"/>
        <w:jc w:val="both"/>
        <w:rPr/>
      </w:pPr>
      <w:r>
        <w:rPr/>
        <w:t>1 miejsce postojowe na 10 miejsc konsumpcyjnych dla gastronomii,</w:t>
      </w:r>
    </w:p>
    <w:p>
      <w:pPr>
        <w:pStyle w:val="Normal"/>
        <w:numPr>
          <w:ilvl w:val="1"/>
          <w:numId w:val="24"/>
        </w:numPr>
        <w:ind w:left="720" w:hanging="360"/>
        <w:jc w:val="both"/>
        <w:rPr/>
      </w:pPr>
      <w:r>
        <w:rPr/>
        <w:t>1 miejsce postojowe na 10 zatrudnionych w przemyśle i usługach,</w:t>
      </w:r>
    </w:p>
    <w:p>
      <w:pPr>
        <w:pStyle w:val="Normal"/>
        <w:numPr>
          <w:ilvl w:val="1"/>
          <w:numId w:val="24"/>
        </w:numPr>
        <w:ind w:left="720" w:hanging="360"/>
        <w:jc w:val="both"/>
        <w:rPr/>
      </w:pPr>
      <w:r>
        <w:rPr/>
        <w:t>1 miejsce postojowe na 100m</w:t>
      </w:r>
      <w:r>
        <w:rPr>
          <w:vertAlign w:val="superscript"/>
        </w:rPr>
        <w:t>2</w:t>
      </w:r>
      <w:r>
        <w:rPr/>
        <w:t xml:space="preserve"> boiska sportowego (kortu tenisowego),</w:t>
      </w:r>
    </w:p>
    <w:p>
      <w:pPr>
        <w:pStyle w:val="Normal"/>
        <w:numPr>
          <w:ilvl w:val="1"/>
          <w:numId w:val="24"/>
        </w:numPr>
        <w:ind w:left="720" w:hanging="360"/>
        <w:jc w:val="both"/>
        <w:rPr/>
      </w:pPr>
      <w:r>
        <w:rPr/>
        <w:t>w granicach wydzielonych parkingów należy przewidzieć miejsca przeznaczone do parkowania rowerów i wyposażyć je w niezbędne do tego urządzenia.</w:t>
      </w:r>
    </w:p>
    <w:p>
      <w:pPr>
        <w:pStyle w:val="Normal"/>
        <w:jc w:val="both"/>
        <w:rPr/>
      </w:pPr>
      <w:r>
        <w:rPr/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  <w:t xml:space="preserve">§ 17. Inwestycje celu publicznego z zakresu łączności publicznej należy lokalizować zgodnie </w:t>
        <w:br/>
        <w:t>z przepisami odrębn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 18.</w:t>
      </w:r>
      <w:r>
        <w:rPr>
          <w:lang w:eastAsia="en-US"/>
        </w:rPr>
        <w:t xml:space="preserve"> Ustala się ogólne zasady zaopatrzenia w media</w:t>
      </w:r>
      <w:r>
        <w:rPr/>
        <w:t>.</w:t>
      </w:r>
    </w:p>
    <w:p>
      <w:pPr>
        <w:pStyle w:val="Normal"/>
        <w:numPr>
          <w:ilvl w:val="0"/>
          <w:numId w:val="29"/>
        </w:numPr>
        <w:autoSpaceDE w:val="false"/>
        <w:ind w:left="284" w:hanging="284"/>
        <w:jc w:val="both"/>
        <w:rPr/>
      </w:pPr>
      <w:r>
        <w:rPr>
          <w:lang w:eastAsia="en-US"/>
        </w:rPr>
        <w:t>system zaopatrzenia w media wymaga wykorzystania, rozbudowy i ewentualnej przebudowy istnie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ch sieci;</w:t>
      </w:r>
    </w:p>
    <w:p>
      <w:pPr>
        <w:pStyle w:val="Normal"/>
        <w:numPr>
          <w:ilvl w:val="0"/>
          <w:numId w:val="29"/>
        </w:numPr>
        <w:autoSpaceDE w:val="false"/>
        <w:ind w:left="284" w:hanging="284"/>
        <w:jc w:val="both"/>
        <w:rPr/>
      </w:pPr>
      <w:r>
        <w:rPr>
          <w:lang w:eastAsia="en-US"/>
        </w:rPr>
        <w:t>budowa, przebudowa oraz podł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zenie do sieci infrastruktury technicznej s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mo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 xml:space="preserve">liwe na podstawie niniejszego planu; </w:t>
      </w:r>
    </w:p>
    <w:p>
      <w:pPr>
        <w:pStyle w:val="Normal"/>
        <w:numPr>
          <w:ilvl w:val="0"/>
          <w:numId w:val="29"/>
        </w:numPr>
        <w:autoSpaceDE w:val="false"/>
        <w:ind w:left="284" w:hanging="284"/>
        <w:jc w:val="both"/>
        <w:rPr/>
      </w:pPr>
      <w:r>
        <w:rPr>
          <w:lang w:eastAsia="en-US"/>
        </w:rPr>
        <w:t>przebieg i usytuowanie sieci i urz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dze</w:t>
      </w:r>
      <w:r>
        <w:rPr>
          <w:rFonts w:eastAsia="TTE1FE8790t00;MS Mincho"/>
          <w:lang w:eastAsia="en-US"/>
        </w:rPr>
        <w:t xml:space="preserve">ń </w:t>
      </w:r>
      <w:r>
        <w:rPr>
          <w:lang w:eastAsia="en-US"/>
        </w:rPr>
        <w:t>infrastruktury technicznej nale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>y ustali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>w projekcie budowlanym, zgodnie z przepisami szczególnymi;</w:t>
      </w:r>
    </w:p>
    <w:p>
      <w:pPr>
        <w:pStyle w:val="Normal"/>
        <w:numPr>
          <w:ilvl w:val="0"/>
          <w:numId w:val="29"/>
        </w:numPr>
        <w:autoSpaceDE w:val="false"/>
        <w:ind w:left="284" w:hanging="284"/>
        <w:jc w:val="both"/>
        <w:rPr/>
      </w:pPr>
      <w:r>
        <w:rPr>
          <w:lang w:eastAsia="en-US"/>
        </w:rPr>
        <w:t>dopuszcza si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przebudow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i modernizacj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istnie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ch urz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dze</w:t>
      </w:r>
      <w:r>
        <w:rPr>
          <w:rFonts w:eastAsia="TTE1FE8790t00;MS Mincho"/>
          <w:lang w:eastAsia="en-US"/>
        </w:rPr>
        <w:t xml:space="preserve">ń </w:t>
      </w:r>
      <w:r>
        <w:rPr>
          <w:lang w:eastAsia="en-US"/>
        </w:rPr>
        <w:t>infrastruktury technicznej wynika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z zaspokojenia zapotrzebowania na media, utrzymania ich w nale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>ytym stanie techniczno – u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>ytkowym oraz zastosowania nowych technologii i form usprawnia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ch przesył;</w:t>
      </w:r>
    </w:p>
    <w:p>
      <w:pPr>
        <w:pStyle w:val="Normal"/>
        <w:numPr>
          <w:ilvl w:val="0"/>
          <w:numId w:val="29"/>
        </w:numPr>
        <w:autoSpaceDE w:val="false"/>
        <w:ind w:left="284" w:hanging="284"/>
        <w:jc w:val="both"/>
        <w:rPr/>
      </w:pPr>
      <w:r>
        <w:rPr>
          <w:lang w:eastAsia="en-US"/>
        </w:rPr>
        <w:t>dopuszcza si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budow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i eksploatacj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innych sieci i urz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dze</w:t>
      </w:r>
      <w:r>
        <w:rPr>
          <w:rFonts w:eastAsia="TTE1FE8790t00;MS Mincho"/>
          <w:lang w:eastAsia="en-US"/>
        </w:rPr>
        <w:t xml:space="preserve">ń </w:t>
      </w:r>
      <w:r>
        <w:rPr>
          <w:lang w:eastAsia="en-US"/>
        </w:rPr>
        <w:t xml:space="preserve">technicznych nie wymienionych </w:t>
        <w:br/>
        <w:t>w tek</w:t>
      </w:r>
      <w:r>
        <w:rPr>
          <w:rFonts w:eastAsia="TTE1FE8790t00;MS Mincho"/>
          <w:lang w:eastAsia="en-US"/>
        </w:rPr>
        <w:t>ś</w:t>
      </w:r>
      <w:r>
        <w:rPr>
          <w:lang w:eastAsia="en-US"/>
        </w:rPr>
        <w:t>cie uchwały, bez konieczno</w:t>
      </w:r>
      <w:r>
        <w:rPr>
          <w:rFonts w:eastAsia="TTE1FE8790t00;MS Mincho"/>
          <w:lang w:eastAsia="en-US"/>
        </w:rPr>
        <w:t>ś</w:t>
      </w:r>
      <w:r>
        <w:rPr>
          <w:lang w:eastAsia="en-US"/>
        </w:rPr>
        <w:t>ci wprowadzania zmian w planie, pod warunkiem spełnienia wymaga</w:t>
      </w:r>
      <w:r>
        <w:rPr>
          <w:rFonts w:eastAsia="TTE1FE8790t00;MS Mincho"/>
          <w:lang w:eastAsia="en-US"/>
        </w:rPr>
        <w:t xml:space="preserve">ń </w:t>
      </w:r>
      <w:r>
        <w:rPr>
          <w:lang w:eastAsia="en-US"/>
        </w:rPr>
        <w:t>zawartych w przepisach szczególnych i ustaleniach niniejszego planu;</w:t>
      </w:r>
    </w:p>
    <w:p>
      <w:pPr>
        <w:pStyle w:val="Normal"/>
        <w:numPr>
          <w:ilvl w:val="0"/>
          <w:numId w:val="29"/>
        </w:numPr>
        <w:autoSpaceDE w:val="false"/>
        <w:ind w:left="284" w:hanging="284"/>
        <w:jc w:val="both"/>
        <w:rPr/>
      </w:pPr>
      <w:r>
        <w:rPr>
          <w:lang w:eastAsia="en-US"/>
        </w:rPr>
        <w:t>sieci, jako inwestycje celu publicznego, nakazuje si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chroni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>przed zabudow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9"/>
        </w:numPr>
        <w:ind w:left="284" w:hanging="284"/>
        <w:jc w:val="both"/>
        <w:rPr>
          <w:lang w:eastAsia="en-US"/>
        </w:rPr>
      </w:pPr>
      <w:r>
        <w:rPr/>
        <w:t>sieci infrastruktury technicznej, o ile nie wynika to z warunków technicznych, powinny być projektowane i prowadzone poza jezdniami ulic, za wyjątkiem jezdni w pasach drogowych dróg wewnętrznych;</w:t>
      </w:r>
    </w:p>
    <w:p>
      <w:pPr>
        <w:pStyle w:val="Normal"/>
        <w:numPr>
          <w:ilvl w:val="0"/>
          <w:numId w:val="29"/>
        </w:numPr>
        <w:ind w:left="284" w:hanging="284"/>
        <w:jc w:val="both"/>
        <w:rPr>
          <w:lang w:eastAsia="en-US"/>
        </w:rPr>
      </w:pPr>
      <w:r>
        <w:rPr>
          <w:lang w:eastAsia="en-US"/>
        </w:rPr>
        <w:t>elementy istniejącej infrastruktury technicznej kolidujące z ustaleniami planu, należy przebudować;</w:t>
      </w:r>
    </w:p>
    <w:p>
      <w:pPr>
        <w:pStyle w:val="Normal"/>
        <w:numPr>
          <w:ilvl w:val="0"/>
          <w:numId w:val="29"/>
        </w:numPr>
        <w:autoSpaceDE w:val="false"/>
        <w:ind w:left="284" w:hanging="284"/>
        <w:jc w:val="both"/>
        <w:rPr/>
      </w:pPr>
      <w:r>
        <w:rPr>
          <w:lang w:eastAsia="en-US"/>
        </w:rPr>
        <w:t>dojazdy do urz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dze</w:t>
      </w:r>
      <w:r>
        <w:rPr>
          <w:rFonts w:eastAsia="TTE1FE8790t00;MS Mincho"/>
          <w:lang w:eastAsia="en-US"/>
        </w:rPr>
        <w:t xml:space="preserve">ń </w:t>
      </w:r>
      <w:r>
        <w:rPr>
          <w:lang w:eastAsia="en-US"/>
        </w:rPr>
        <w:t>technicznych przewiduje si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z istnie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ego i projektowanego układu komunikacyjnego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  <w:t>§ 19. Ustala się następujące zasady zasilania w energię elektryczną:</w:t>
      </w:r>
    </w:p>
    <w:p>
      <w:pPr>
        <w:pStyle w:val="Normal"/>
        <w:numPr>
          <w:ilvl w:val="0"/>
          <w:numId w:val="34"/>
        </w:numPr>
        <w:autoSpaceDE w:val="false"/>
        <w:ind w:left="360" w:hanging="360"/>
        <w:jc w:val="both"/>
        <w:rPr/>
      </w:pPr>
      <w:r>
        <w:rPr>
          <w:lang w:eastAsia="en-US"/>
        </w:rPr>
        <w:t>zasilanie w energi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elektryczn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planowanych terenów budowlanych realizowa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 xml:space="preserve">w oparciu </w:t>
        <w:br/>
        <w:t>o istnie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e i projektowane linie elektroenergetyczne;</w:t>
      </w:r>
    </w:p>
    <w:p>
      <w:pPr>
        <w:pStyle w:val="Normal"/>
        <w:numPr>
          <w:ilvl w:val="0"/>
          <w:numId w:val="34"/>
        </w:numPr>
        <w:autoSpaceDE w:val="false"/>
        <w:ind w:left="360" w:hanging="360"/>
        <w:jc w:val="both"/>
        <w:rPr/>
      </w:pPr>
      <w:r>
        <w:rPr>
          <w:lang w:eastAsia="en-US"/>
        </w:rPr>
        <w:t>wszystkie obiekty musz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by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>podł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zone do sieci elektroenergetycznej i posiada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>przył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ze elektroenergetyczne umo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>liwia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e pobór energii elektrycznej w stopniu wystarcza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m dla obsługi funkcji i sposobu zagospodarowania;</w:t>
      </w:r>
    </w:p>
    <w:p>
      <w:pPr>
        <w:pStyle w:val="Normal"/>
        <w:numPr>
          <w:ilvl w:val="0"/>
          <w:numId w:val="34"/>
        </w:numPr>
        <w:autoSpaceDE w:val="false"/>
        <w:ind w:left="360" w:hanging="360"/>
        <w:jc w:val="both"/>
        <w:rPr/>
      </w:pPr>
      <w:r>
        <w:rPr>
          <w:lang w:eastAsia="en-US"/>
        </w:rPr>
        <w:t>dla obiektów wymaga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ch zwi</w:t>
      </w:r>
      <w:r>
        <w:rPr>
          <w:rFonts w:eastAsia="TTE1FE8790t00;MS Mincho"/>
          <w:lang w:eastAsia="en-US"/>
        </w:rPr>
        <w:t>ę</w:t>
      </w:r>
      <w:r>
        <w:rPr>
          <w:lang w:eastAsia="en-US"/>
        </w:rPr>
        <w:t>kszonej pewno</w:t>
      </w:r>
      <w:r>
        <w:rPr>
          <w:rFonts w:eastAsia="TTE1FE8790t00;MS Mincho"/>
          <w:lang w:eastAsia="en-US"/>
        </w:rPr>
        <w:t>ś</w:t>
      </w:r>
      <w:r>
        <w:rPr>
          <w:lang w:eastAsia="en-US"/>
        </w:rPr>
        <w:t>ci zasilania w energi</w:t>
      </w:r>
      <w:r>
        <w:rPr>
          <w:rFonts w:eastAsia="TTE1FE8790t00;MS Mincho"/>
          <w:lang w:eastAsia="en-US"/>
        </w:rPr>
        <w:t xml:space="preserve">ę </w:t>
      </w:r>
      <w:r>
        <w:rPr>
          <w:lang w:eastAsia="en-US"/>
        </w:rPr>
        <w:t>elektryczn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nale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>y stosowa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>zasilanie rezerwowe;</w:t>
      </w:r>
    </w:p>
    <w:p>
      <w:pPr>
        <w:pStyle w:val="Normal"/>
        <w:numPr>
          <w:ilvl w:val="0"/>
          <w:numId w:val="34"/>
        </w:numPr>
        <w:autoSpaceDE w:val="false"/>
        <w:ind w:left="360" w:hanging="360"/>
        <w:jc w:val="both"/>
        <w:rPr/>
      </w:pPr>
      <w:r>
        <w:rPr>
          <w:lang w:eastAsia="en-US"/>
        </w:rPr>
        <w:t>projektowane o</w:t>
      </w:r>
      <w:r>
        <w:rPr>
          <w:rFonts w:eastAsia="TTE1FE8790t00;MS Mincho"/>
          <w:lang w:eastAsia="en-US"/>
        </w:rPr>
        <w:t>ś</w:t>
      </w:r>
      <w:r>
        <w:rPr>
          <w:lang w:eastAsia="en-US"/>
        </w:rPr>
        <w:t>wietlenie uliczne realizowa</w:t>
      </w:r>
      <w:r>
        <w:rPr>
          <w:rFonts w:eastAsia="TTE1FE8790t00;MS Mincho"/>
          <w:lang w:eastAsia="en-US"/>
        </w:rPr>
        <w:t xml:space="preserve">ć, </w:t>
      </w:r>
      <w:r>
        <w:rPr>
          <w:lang w:eastAsia="en-US"/>
        </w:rPr>
        <w:t>jako wydzielon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sie</w:t>
      </w:r>
      <w:r>
        <w:rPr>
          <w:rFonts w:eastAsia="TTE1FE8790t00;MS Mincho"/>
          <w:lang w:eastAsia="en-US"/>
        </w:rPr>
        <w:t xml:space="preserve">ć </w:t>
      </w:r>
      <w:r>
        <w:rPr>
          <w:lang w:eastAsia="en-US"/>
        </w:rPr>
        <w:t>kablow</w:t>
      </w:r>
      <w:r>
        <w:rPr>
          <w:rFonts w:eastAsia="TTE1FE8790t00;MS Mincho"/>
          <w:lang w:eastAsia="en-US"/>
        </w:rPr>
        <w:t xml:space="preserve">ą </w:t>
      </w:r>
      <w:r>
        <w:rPr>
          <w:lang w:eastAsia="en-US"/>
        </w:rPr>
        <w:t>zintegrowan</w:t>
      </w:r>
      <w:r>
        <w:rPr>
          <w:rFonts w:eastAsia="TTE1FE8790t00;MS Mincho"/>
          <w:lang w:eastAsia="en-US"/>
        </w:rPr>
        <w:t xml:space="preserve">ą </w:t>
        <w:br/>
      </w:r>
      <w:r>
        <w:rPr>
          <w:lang w:eastAsia="en-US"/>
        </w:rPr>
        <w:t>z istniej</w:t>
      </w:r>
      <w:r>
        <w:rPr>
          <w:rFonts w:eastAsia="TTE1FE8790t00;MS Mincho"/>
          <w:lang w:eastAsia="en-US"/>
        </w:rPr>
        <w:t>ą</w:t>
      </w:r>
      <w:r>
        <w:rPr>
          <w:lang w:eastAsia="en-US"/>
        </w:rPr>
        <w:t>cym miejskim systemem o</w:t>
      </w:r>
      <w:r>
        <w:rPr>
          <w:rFonts w:eastAsia="TTE1FE8790t00;MS Mincho"/>
          <w:lang w:eastAsia="en-US"/>
        </w:rPr>
        <w:t>ś</w:t>
      </w:r>
      <w:r>
        <w:rPr>
          <w:lang w:eastAsia="en-US"/>
        </w:rPr>
        <w:t xml:space="preserve">wietleniowym przede wszystkim w zakresie zaciemniania </w:t>
        <w:br/>
        <w:t>i wygaszania w okresie podwy</w:t>
      </w:r>
      <w:r>
        <w:rPr>
          <w:rFonts w:eastAsia="TTE1FE8790t00;MS Mincho"/>
          <w:lang w:eastAsia="en-US"/>
        </w:rPr>
        <w:t>ż</w:t>
      </w:r>
      <w:r>
        <w:rPr>
          <w:lang w:eastAsia="en-US"/>
        </w:rPr>
        <w:t>szonej obronno</w:t>
      </w:r>
      <w:r>
        <w:rPr>
          <w:rFonts w:eastAsia="TTE1FE8790t00;MS Mincho"/>
          <w:lang w:eastAsia="en-US"/>
        </w:rPr>
        <w:t>ś</w:t>
      </w:r>
      <w:r>
        <w:rPr>
          <w:lang w:eastAsia="en-US"/>
        </w:rPr>
        <w:t>ci Pa</w:t>
      </w:r>
      <w:r>
        <w:rPr>
          <w:rFonts w:eastAsia="TTE1FE8790t00;MS Mincho"/>
          <w:lang w:eastAsia="en-US"/>
        </w:rPr>
        <w:t>ń</w:t>
      </w:r>
      <w:r>
        <w:rPr>
          <w:lang w:eastAsia="en-US"/>
        </w:rPr>
        <w:t>stwa;</w:t>
      </w:r>
    </w:p>
    <w:p>
      <w:pPr>
        <w:pStyle w:val="Normal"/>
        <w:ind w:firstLine="284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§ 20. </w:t>
      </w:r>
      <w:r>
        <w:rPr>
          <w:lang w:eastAsia="en-US"/>
        </w:rPr>
        <w:t>Ustalenia w zakresie ciepłownictwa:</w:t>
      </w:r>
      <w:r>
        <w:rPr/>
        <w:t>.</w:t>
      </w:r>
    </w:p>
    <w:p>
      <w:pPr>
        <w:pStyle w:val="Pkt"/>
        <w:numPr>
          <w:ilvl w:val="0"/>
          <w:numId w:val="12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dla nowej zabudowy na terenach  MNU, US i P przyjmuje się jako rozwiązanie podstawowe zaopatrzenie w ciepło z indywidualnych źródeł ciepła, spełniających wymagania przepisów szczególnych w zakresie emisji zanieczyszczeń do powietrza;</w:t>
      </w:r>
    </w:p>
    <w:p>
      <w:pPr>
        <w:pStyle w:val="Pkt"/>
        <w:numPr>
          <w:ilvl w:val="0"/>
          <w:numId w:val="12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w kotłowniach indywidualnych zaleca się stosowanie źródeł ciepła nie emitujących zanieczyszczeń (energia elektryczna, słoneczna) lub źródła ciepła opalane drewnem (lub innymi paliwami odnawialnymi), olejem ekologicznym, gazem (po doprowadzeniu gazu przewodowego);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0"/>
        <w:rPr>
          <w:lang w:eastAsia="en-US"/>
        </w:rPr>
      </w:pPr>
      <w:r>
        <w:rPr>
          <w:lang w:eastAsia="en-US"/>
        </w:rPr>
        <w:t>§ 21. Ustalenia w zakresie zaopatrzenia w gaz:</w:t>
      </w:r>
    </w:p>
    <w:p>
      <w:pPr>
        <w:pStyle w:val="Normal"/>
        <w:numPr>
          <w:ilvl w:val="0"/>
          <w:numId w:val="18"/>
        </w:numPr>
        <w:autoSpaceDE w:val="false"/>
        <w:spacing w:lineRule="atLeast" w:line="0"/>
        <w:ind w:left="360" w:hanging="360"/>
        <w:jc w:val="both"/>
        <w:rPr/>
      </w:pPr>
      <w:r>
        <w:rPr>
          <w:lang w:eastAsia="en-US"/>
        </w:rPr>
        <w:t>zaopatrzenie budynków w gaz do czasu doprowadzenia gazu ziemnego i wykonania sieci gazowniczej, odbywa</w:t>
      </w:r>
      <w:r>
        <w:rPr>
          <w:rFonts w:eastAsia="TTE1A2D710t00;MS Mincho"/>
          <w:lang w:eastAsia="en-US"/>
        </w:rPr>
        <w:t xml:space="preserve">ć </w:t>
      </w:r>
      <w:r>
        <w:rPr>
          <w:lang w:eastAsia="en-US"/>
        </w:rPr>
        <w:t>si</w:t>
      </w:r>
      <w:r>
        <w:rPr>
          <w:rFonts w:eastAsia="TTE1A2D710t00;MS Mincho"/>
          <w:lang w:eastAsia="en-US"/>
        </w:rPr>
        <w:t xml:space="preserve">ę </w:t>
      </w:r>
      <w:r>
        <w:rPr>
          <w:lang w:eastAsia="en-US"/>
        </w:rPr>
        <w:t>b</w:t>
      </w:r>
      <w:r>
        <w:rPr>
          <w:rFonts w:eastAsia="TTE1A2D710t00;MS Mincho"/>
          <w:lang w:eastAsia="en-US"/>
        </w:rPr>
        <w:t>ę</w:t>
      </w:r>
      <w:r>
        <w:rPr>
          <w:lang w:eastAsia="en-US"/>
        </w:rPr>
        <w:t>dzie z indywidualnych butli lub zbiorników;</w:t>
      </w:r>
    </w:p>
    <w:p>
      <w:pPr>
        <w:pStyle w:val="Normal"/>
        <w:numPr>
          <w:ilvl w:val="0"/>
          <w:numId w:val="18"/>
        </w:numPr>
        <w:autoSpaceDE w:val="false"/>
        <w:spacing w:lineRule="atLeast" w:line="0"/>
        <w:ind w:left="360" w:hanging="360"/>
        <w:rPr/>
      </w:pPr>
      <w:r>
        <w:rPr>
          <w:lang w:eastAsia="en-US"/>
        </w:rPr>
        <w:t>ustala si</w:t>
      </w:r>
      <w:r>
        <w:rPr>
          <w:rFonts w:eastAsia="TTE1A2D710t00;MS Mincho"/>
          <w:lang w:eastAsia="en-US"/>
        </w:rPr>
        <w:t>ę</w:t>
      </w:r>
      <w:r>
        <w:rPr>
          <w:lang w:eastAsia="en-US"/>
        </w:rPr>
        <w:t xml:space="preserve">, </w:t>
      </w:r>
      <w:r>
        <w:rPr>
          <w:rFonts w:eastAsia="TTE1A2D710t00;MS Mincho"/>
          <w:lang w:eastAsia="en-US"/>
        </w:rPr>
        <w:t>ż</w:t>
      </w:r>
      <w:r>
        <w:rPr>
          <w:lang w:eastAsia="en-US"/>
        </w:rPr>
        <w:t>e gaz dostarczany b</w:t>
      </w:r>
      <w:r>
        <w:rPr>
          <w:rFonts w:eastAsia="TTE1A2D710t00;MS Mincho"/>
          <w:lang w:eastAsia="en-US"/>
        </w:rPr>
        <w:t>ę</w:t>
      </w:r>
      <w:r>
        <w:rPr>
          <w:lang w:eastAsia="en-US"/>
        </w:rPr>
        <w:t>dzie do celów: przygotowania posiłków, przygotowania ciepłej wody oraz ogrzewania.</w:t>
      </w:r>
    </w:p>
    <w:p>
      <w:pPr>
        <w:pStyle w:val="Normal"/>
        <w:ind w:firstLine="284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§ 22.1 </w:t>
      </w:r>
      <w:r>
        <w:rPr>
          <w:lang w:eastAsia="en-US"/>
        </w:rPr>
        <w:t xml:space="preserve">Ustala się zaopatrzenie w wodę dla potrzeb socjalno – bytowych, przemysłowych </w:t>
        <w:br/>
        <w:t>i przeciwpożarowych z komunalnych sieci wodociągowych</w:t>
      </w:r>
      <w:r>
        <w:rPr/>
        <w:t>.</w:t>
      </w:r>
    </w:p>
    <w:p>
      <w:pPr>
        <w:pStyle w:val="Normal"/>
        <w:jc w:val="both"/>
        <w:rPr/>
      </w:pPr>
      <w:r>
        <w:rPr/>
        <w:t>2)  tymczasowo do momentu realizacji sieci wodociągowej dopuszcza się budowę i eksploatację lokalnych ujęć wody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23. </w:t>
      </w:r>
      <w:r>
        <w:rPr>
          <w:lang w:eastAsia="en-US"/>
        </w:rPr>
        <w:t>Ustala się niżej wymienione zasady usuwania ścieków:</w:t>
      </w:r>
    </w:p>
    <w:p>
      <w:pPr>
        <w:pStyle w:val="Pkt"/>
        <w:numPr>
          <w:ilvl w:val="0"/>
          <w:numId w:val="19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jako rozwiązanie docelowe odprowadzenie ścieków sanitarnych z projektowanej i istniejącej zabudowy planuje się do kanalizacji zbiorczej;</w:t>
      </w:r>
    </w:p>
    <w:p>
      <w:pPr>
        <w:pStyle w:val="Pkt"/>
        <w:numPr>
          <w:ilvl w:val="0"/>
          <w:numId w:val="19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przepompownie ścieków należy traktować jak urządzenia liniowe, które można lokalizować na dowolnym terenie przy zachowaniu przepisów szczególnych;</w:t>
      </w:r>
    </w:p>
    <w:p>
      <w:pPr>
        <w:pStyle w:val="Pkt"/>
        <w:numPr>
          <w:ilvl w:val="0"/>
          <w:numId w:val="19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kanały sanitarne jak również przyłącza muszą być wykonane w technologii zapewniającej szczelność;</w:t>
      </w:r>
    </w:p>
    <w:p>
      <w:pPr>
        <w:pStyle w:val="Pkt"/>
        <w:numPr>
          <w:ilvl w:val="0"/>
          <w:numId w:val="19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 xml:space="preserve">kanały sanitarne należy układać w liniach rozgraniczających istniejących i projektowanych ciągów komunikacyjnych; </w:t>
      </w:r>
    </w:p>
    <w:p>
      <w:pPr>
        <w:pStyle w:val="Pkt"/>
        <w:numPr>
          <w:ilvl w:val="0"/>
          <w:numId w:val="19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tymczasowo do momentu realizacji zbiorczej kanalizacji sanitarnej umożliwiającej podłączenie do niej budynków, dopuszcza się realizację szczelnych zbiorników na nieczystości lub oczyszczalni przydomowych na działkach przeznaczonych pod zabudowę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/>
        <w:t xml:space="preserve">§ 24. </w:t>
      </w:r>
      <w:r>
        <w:rPr>
          <w:lang w:eastAsia="en-US"/>
        </w:rPr>
        <w:t>Ustala si</w:t>
      </w:r>
      <w:r>
        <w:rPr>
          <w:rFonts w:eastAsia="TTE1A2D710t00;MS Mincho"/>
          <w:lang w:eastAsia="en-US"/>
        </w:rPr>
        <w:t xml:space="preserve">ę </w:t>
      </w:r>
      <w:r>
        <w:rPr>
          <w:lang w:eastAsia="en-US"/>
        </w:rPr>
        <w:t>nast</w:t>
      </w:r>
      <w:r>
        <w:rPr>
          <w:rFonts w:eastAsia="TTE1A2D710t00;MS Mincho"/>
          <w:lang w:eastAsia="en-US"/>
        </w:rPr>
        <w:t>ę</w:t>
      </w:r>
      <w:r>
        <w:rPr>
          <w:lang w:eastAsia="en-US"/>
        </w:rPr>
        <w:t>puj</w:t>
      </w:r>
      <w:r>
        <w:rPr>
          <w:rFonts w:eastAsia="TTE1A2D710t00;MS Mincho"/>
          <w:lang w:eastAsia="en-US"/>
        </w:rPr>
        <w:t>ą</w:t>
      </w:r>
      <w:r>
        <w:rPr>
          <w:lang w:eastAsia="en-US"/>
        </w:rPr>
        <w:t>ce zasady odprowadzania wód opadowych:</w:t>
      </w:r>
    </w:p>
    <w:p>
      <w:pPr>
        <w:pStyle w:val="Normal"/>
        <w:numPr>
          <w:ilvl w:val="0"/>
          <w:numId w:val="31"/>
        </w:numPr>
        <w:autoSpaceDE w:val="false"/>
        <w:ind w:left="360" w:hanging="360"/>
        <w:jc w:val="both"/>
        <w:rPr/>
      </w:pPr>
      <w:r>
        <w:rPr>
          <w:lang w:eastAsia="en-US"/>
        </w:rPr>
        <w:t>wody opadowe z nawierzchni komunikacyjnych bitumicznych nakazuje si</w:t>
      </w:r>
      <w:r>
        <w:rPr>
          <w:rFonts w:eastAsia="TTE1A2D710t00;MS Mincho"/>
          <w:lang w:eastAsia="en-US"/>
        </w:rPr>
        <w:t xml:space="preserve">ę </w:t>
      </w:r>
      <w:r>
        <w:rPr>
          <w:lang w:eastAsia="en-US"/>
        </w:rPr>
        <w:t>odprowadza</w:t>
      </w:r>
      <w:r>
        <w:rPr>
          <w:rFonts w:eastAsia="TTE1A2D710t00;MS Mincho"/>
          <w:lang w:eastAsia="en-US"/>
        </w:rPr>
        <w:t xml:space="preserve">ć </w:t>
      </w:r>
      <w:r>
        <w:rPr>
          <w:lang w:eastAsia="en-US"/>
        </w:rPr>
        <w:t xml:space="preserve">do kanalizacji deszczowej lub do gruntu po podczyszczeniu w stopniu wymaganym przez przepisy szczególne; </w:t>
      </w:r>
    </w:p>
    <w:p>
      <w:pPr>
        <w:pStyle w:val="Normal"/>
        <w:numPr>
          <w:ilvl w:val="0"/>
          <w:numId w:val="31"/>
        </w:numPr>
        <w:autoSpaceDE w:val="false"/>
        <w:ind w:left="360" w:hanging="360"/>
        <w:jc w:val="both"/>
        <w:rPr/>
      </w:pPr>
      <w:r>
        <w:rPr>
          <w:lang w:eastAsia="en-US"/>
        </w:rPr>
        <w:t>kanały i przył</w:t>
      </w:r>
      <w:r>
        <w:rPr>
          <w:rFonts w:eastAsia="TTE1A2D710t00;MS Mincho"/>
          <w:lang w:eastAsia="en-US"/>
        </w:rPr>
        <w:t>ą</w:t>
      </w:r>
      <w:r>
        <w:rPr>
          <w:lang w:eastAsia="en-US"/>
        </w:rPr>
        <w:t>cza musz</w:t>
      </w:r>
      <w:r>
        <w:rPr>
          <w:rFonts w:eastAsia="TTE1A2D710t00;MS Mincho"/>
          <w:lang w:eastAsia="en-US"/>
        </w:rPr>
        <w:t xml:space="preserve">ą </w:t>
      </w:r>
      <w:r>
        <w:rPr>
          <w:lang w:eastAsia="en-US"/>
        </w:rPr>
        <w:t>by</w:t>
      </w:r>
      <w:r>
        <w:rPr>
          <w:rFonts w:eastAsia="TTE1A2D710t00;MS Mincho"/>
          <w:lang w:eastAsia="en-US"/>
        </w:rPr>
        <w:t xml:space="preserve">ć </w:t>
      </w:r>
      <w:r>
        <w:rPr>
          <w:lang w:eastAsia="en-US"/>
        </w:rPr>
        <w:t>realizowane w technologii zapewniaj</w:t>
      </w:r>
      <w:r>
        <w:rPr>
          <w:rFonts w:eastAsia="TTE1A2D710t00;MS Mincho"/>
          <w:lang w:eastAsia="en-US"/>
        </w:rPr>
        <w:t>ą</w:t>
      </w:r>
      <w:r>
        <w:rPr>
          <w:lang w:eastAsia="en-US"/>
        </w:rPr>
        <w:t>cej szczelno</w:t>
      </w:r>
      <w:r>
        <w:rPr>
          <w:rFonts w:eastAsia="TTE1A2D710t00;MS Mincho"/>
          <w:lang w:eastAsia="en-US"/>
        </w:rPr>
        <w:t>ść</w:t>
      </w:r>
      <w:r>
        <w:rPr>
          <w:lang w:eastAsia="en-US"/>
        </w:rPr>
        <w:t>, a tym samym uniemo</w:t>
      </w:r>
      <w:r>
        <w:rPr>
          <w:rFonts w:eastAsia="TTE1A2D710t00;MS Mincho"/>
          <w:lang w:eastAsia="en-US"/>
        </w:rPr>
        <w:t>ż</w:t>
      </w:r>
      <w:r>
        <w:rPr>
          <w:lang w:eastAsia="en-US"/>
        </w:rPr>
        <w:t>liwia</w:t>
      </w:r>
      <w:r>
        <w:rPr>
          <w:rFonts w:eastAsia="TTE1A2D710t00;MS Mincho"/>
          <w:lang w:eastAsia="en-US"/>
        </w:rPr>
        <w:t xml:space="preserve">ć </w:t>
      </w:r>
      <w:r>
        <w:rPr>
          <w:lang w:eastAsia="en-US"/>
        </w:rPr>
        <w:t>przes</w:t>
      </w:r>
      <w:r>
        <w:rPr>
          <w:rFonts w:eastAsia="TTE1A2D710t00;MS Mincho"/>
          <w:lang w:eastAsia="en-US"/>
        </w:rPr>
        <w:t>ą</w:t>
      </w:r>
      <w:r>
        <w:rPr>
          <w:lang w:eastAsia="en-US"/>
        </w:rPr>
        <w:t>czanie deszczówki do wód gruntowych;</w:t>
      </w:r>
    </w:p>
    <w:p>
      <w:pPr>
        <w:pStyle w:val="Normal"/>
        <w:numPr>
          <w:ilvl w:val="0"/>
          <w:numId w:val="31"/>
        </w:numPr>
        <w:autoSpaceDE w:val="false"/>
        <w:ind w:left="360" w:hanging="360"/>
        <w:jc w:val="both"/>
        <w:rPr>
          <w:lang w:eastAsia="en-US"/>
        </w:rPr>
      </w:pPr>
      <w:r>
        <w:rPr>
          <w:lang w:eastAsia="en-US"/>
        </w:rPr>
        <w:t>kanały deszczowe prowadzić w pasie drogowym, jeśli pozwalają na to warunki poza jezdnią;</w:t>
      </w:r>
    </w:p>
    <w:p>
      <w:pPr>
        <w:pStyle w:val="Normal"/>
        <w:numPr>
          <w:ilvl w:val="0"/>
          <w:numId w:val="31"/>
        </w:numPr>
        <w:autoSpaceDE w:val="false"/>
        <w:ind w:left="360" w:hanging="360"/>
        <w:jc w:val="both"/>
        <w:rPr/>
      </w:pPr>
      <w:r>
        <w:rPr>
          <w:lang w:eastAsia="en-US"/>
        </w:rPr>
        <w:t>jako</w:t>
      </w:r>
      <w:r>
        <w:rPr>
          <w:rFonts w:eastAsia="TTE1A2D710t00;MS Mincho"/>
          <w:lang w:eastAsia="en-US"/>
        </w:rPr>
        <w:t xml:space="preserve">ść </w:t>
      </w:r>
      <w:r>
        <w:rPr>
          <w:lang w:eastAsia="en-US"/>
        </w:rPr>
        <w:t>odprowadzanych wód opadowych do odbiornika musi odpowiada</w:t>
      </w:r>
      <w:r>
        <w:rPr>
          <w:rFonts w:eastAsia="TTE1A2D710t00;MS Mincho"/>
          <w:lang w:eastAsia="en-US"/>
        </w:rPr>
        <w:t xml:space="preserve">ć </w:t>
      </w:r>
      <w:r>
        <w:rPr>
          <w:lang w:eastAsia="en-US"/>
        </w:rPr>
        <w:t>wymogom przepisów szczególnych;</w:t>
      </w:r>
    </w:p>
    <w:p>
      <w:pPr>
        <w:pStyle w:val="Normal"/>
        <w:numPr>
          <w:ilvl w:val="0"/>
          <w:numId w:val="31"/>
        </w:numPr>
        <w:autoSpaceDE w:val="false"/>
        <w:ind w:left="360" w:hanging="360"/>
        <w:jc w:val="both"/>
        <w:rPr/>
      </w:pPr>
      <w:r>
        <w:rPr>
          <w:lang w:eastAsia="en-US"/>
        </w:rPr>
        <w:t>dopuszcza si</w:t>
      </w:r>
      <w:r>
        <w:rPr>
          <w:rFonts w:eastAsia="TTE1A2D710t00;MS Mincho"/>
          <w:lang w:eastAsia="en-US"/>
        </w:rPr>
        <w:t xml:space="preserve">ę </w:t>
      </w:r>
      <w:r>
        <w:rPr>
          <w:lang w:eastAsia="en-US"/>
        </w:rPr>
        <w:t>odprowadzanie powierzchniowe wód deszczowych z terenów zieleni i z dachów budynków bezpośrednio do gruntu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VII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Ustalenia dotyczące sposobów i terminów tymczasowego zagospodarowania, urządzania </w:t>
        <w:br/>
        <w:t>i użytkowania terenów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25.1. Na obszarze objętym planem dla terenu oznaczonego na Załączniku Nr 3 do niniejszej uchwały symbolem P/U/PG dopuszcza się tymczasowe zagospodarowanie, urządzenie i użytkowanie terenu inne niż użytkowanie dotychczasowe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2. Ustala się, że tymczasowym sposobem zagospodarowania, urządzenia i użytkowania terenu wymienionego w ust. 1 będzie eksploatacja istniejącego złoża kopalin PROSIENICA IV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3. Okres tymczasowego sposobu zagospodarowania, urządzenia i użytkowania terenu wymienionego w ust. 1 określi koncesja na wydobywanie kopalin ze złóż. 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>Dział II</w:t>
      </w:r>
      <w:r>
        <w:rPr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</w:rPr>
        <w:t>Ustalenia dotyczące terenów wyróżnionych w planie</w:t>
      </w:r>
      <w:r>
        <w:rPr>
          <w:b/>
          <w:bCs/>
        </w:rPr>
        <w:t>, parametry i wskaźniki kształtowania zabudowy oraz zagospodarowania terenu, w tym linie zabudowy, gabaryty obiektów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IX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Komorowo I, stanowiącego Załącznik Nr 1 do niniejszej uchwał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§ 26.1. Ustala się linie rozgraniczające wyznaczające teren usług sportu i rekreacji wraz </w:t>
        <w:br/>
        <w:t xml:space="preserve">z urządzeniami i obiektami towarzyszącymi, o powierzchni ok. 0,3787 ha, oznaczony symbolem US, położony w obszarze Komorowo I, stanowiącym Załącznik Nr 1 do niniejszej uchwały. </w:t>
      </w:r>
    </w:p>
    <w:p>
      <w:pPr>
        <w:pStyle w:val="Normal"/>
        <w:jc w:val="both"/>
        <w:rPr/>
      </w:pPr>
      <w:r>
        <w:rPr/>
        <w:t>2. W granicach terenu US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</w:t>
        <w:tab/>
        <w:t>ustala się realizację boisk sportowych takich, jak kryte korty tenisowe, boiska do piłki siatkowej, koszykowej, ręcznej, mini pole golfowe, itp., spełniającego niżej wymienione warunk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>realizacja  w obszarze wyznaczonym liniami zabudow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)</w:t>
        <w:tab/>
        <w:t>maksymalna wysokość od poziomu terenu przy głównym wejściu do obiektu, do najwyższego punktu pokrycia – 15 m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)</w:t>
        <w:tab/>
        <w:t>pokrycie obiektu dach wielospadowy,  płaski lub półkolist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)</w:t>
        <w:tab/>
        <w:t>spadki połaci dachowych 0 – 45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)</w:t>
        <w:tab/>
        <w:t>stonowana kolorystyka obi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)</w:t>
        <w:tab/>
        <w:t xml:space="preserve">linie zabudowy w odległości 5,0 m od linii rozgraniczających, zgodnie z rysunkiem planu, </w:t>
        <w:br/>
        <w:t>z pozostałych stron, zgodnie z przepisami odrębnymi; zakaz realizacji zabudowy w granicy działk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)</w:t>
        <w:tab/>
        <w:t>dopuszcza się realizację obiektu obsługującego boiska wymienione w pkt. 1, spełniającego niżej wymienione warunk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>realizacja budynku w obszarze wyznaczonym liniami zabudow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)</w:t>
        <w:tab/>
        <w:t>maksymalna wysokość budynku od poziomu terenu przy głównym wejściu do budynku, do górnej krawędzi elewacji frontowej lub kalenicy – 9,0 m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)</w:t>
        <w:tab/>
        <w:t xml:space="preserve">dachy dwuspadowe symetryczne, w uzasadnionych przypadkach, wynikających </w:t>
        <w:br/>
        <w:t>z przyjętych rozwiązań funkcjonalnych, dopuszcza się dachy wielospadowe lub płaskie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)</w:t>
        <w:tab/>
        <w:t>kolorystyka dachów powinna być utrzymana w kolorach: ciemnoczerwonym, czerwonobrązowym, brązowym, zielonym, szarym lub grafitowy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)</w:t>
        <w:tab/>
        <w:t>spadki połaci dachowych 0 – 45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)</w:t>
        <w:tab/>
        <w:t>stonowana kolorystyka budynk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)</w:t>
        <w:tab/>
        <w:t>dopuszcza się realizację innych obiektów o funkcjach uzupełniających podstawowe przeznaczenie terenu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)</w:t>
        <w:tab/>
        <w:t xml:space="preserve">wielkość powierzchni zabudowy wszystkimi obiektami w stosunku do powierzchni terenu </w:t>
        <w:br/>
        <w:t>do 40% z wyłączeniem nawierzchni ciągów komunikacji pieszej i kołowej, boisk i innych urządzeń sportowych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6)</w:t>
        <w:tab/>
        <w:t>miejsca postojowe należy realizować w ilości wynikającej z potrzeb użytkowników oraz zgodnie z § 16, pkt. 8, lit. 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7)</w:t>
        <w:tab/>
        <w:t>tereny niezabudowane i nieutwardzone należy zagospodarować zielenią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8)</w:t>
        <w:tab/>
        <w:t>dla terenu US ustala się minimalną powierzchnie biologicznie czynną na 30% powierzchni inwestycj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9)</w:t>
        <w:tab/>
        <w:t>należy zapewnić urządzenia służące utrzymaniu porządku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0)</w:t>
        <w:tab/>
        <w:t>dopuszcza się lokalizację ogrodzenia w liniach rozgraniczających terenu, o wysokości nie przekraczającej 3,5 m od poziomu terenu, z dopuszczeniem miejscowego wycofania ogrodzenia w głąb terenu działki w przypadku konieczności ominięcia istniejących przeszkód (np. drzew, infrastruktury technicznej, itp.) oraz w miejscach sytuowania bram i przy zastrzeżeniu, że ogrodzenie pełne (nieażurowe) nie może być stosowane na długości większej niż 25% całkowitej długości ogro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 27.1. Ustala się linie rozgraniczające wyznaczające teren zabudowy mieszkaniowej jednorodzinnej z usługami, o powierzchni ok. 0,2332 ha, oznaczony symbolem MNU, położony w obszarze Komorowo I, stanowiącym Załącznik Nr 1 do niniejszej uchwały. </w:t>
      </w:r>
    </w:p>
    <w:p>
      <w:pPr>
        <w:pStyle w:val="Normal"/>
        <w:jc w:val="both"/>
        <w:rPr/>
      </w:pPr>
      <w:r>
        <w:rPr/>
        <w:t>2. W granicach terenu MNU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</w:t>
        <w:tab/>
        <w:t>ustala się realizację budynków mieszkalnych jednorodzinnych, w których może być prowadzona działalność usługowa nieuciążliwa, spełniających niżej wymienione warunk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>realizacja budynku w obszarze wyznaczonym liniami zabudowy,</w:t>
      </w:r>
    </w:p>
    <w:p>
      <w:pPr>
        <w:pStyle w:val="Footer"/>
        <w:tabs>
          <w:tab w:val="clear" w:pos="4536"/>
          <w:tab w:val="clear" w:pos="9072"/>
        </w:tabs>
        <w:ind w:left="720" w:hanging="360"/>
        <w:jc w:val="both"/>
        <w:rPr>
          <w:bCs/>
        </w:rPr>
      </w:pPr>
      <w:r>
        <w:rPr/>
        <w:t>b)</w:t>
        <w:tab/>
        <w:t>maksymalną wysokość budynku mieszkalnego na 10 m od poziomu terenu do najwyższego punktu kalenicy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)</w:t>
        <w:tab/>
        <w:t xml:space="preserve">dachy dwuspadowe symetryczne, w uzasadnionych przypadkach, wynikających </w:t>
        <w:br/>
        <w:t>z przyjętych rozwiązań funkcjonalnych, dopuszcza się dachy wielospadowe lub płaskie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)</w:t>
        <w:tab/>
        <w:t>pokrycie dachów wysokich: dachówka lub blachodachówka w ciemnych odcieniach czerwieni, brązu, szarości lub zieleni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)</w:t>
        <w:tab/>
        <w:t>główna kalenica budynku mieszkalnego równoległa do tylnej granicy działki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)</w:t>
        <w:tab/>
        <w:t>spadki połaci dachowych 0 – 45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g)</w:t>
        <w:tab/>
        <w:t>stonowana kolorystyka budynk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)</w:t>
        <w:tab/>
        <w:t xml:space="preserve">linie zabudowy w odległości 5,0 m od linii rozgraniczających, zgodnie z rysunkiem planu, </w:t>
        <w:br/>
        <w:t>z pozostałych stron, zgodnie z przepisami odrębnymi; zakaz realizacji zabudowy w granicy działk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)</w:t>
        <w:tab/>
        <w:t>dopuszcza się realizację garaży oraz obiektów pomocniczych wolno stojących, spełniających niżej wymienione warunk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>realizacja budynków w obszarze wyznaczonym liniami zabudowy, przy jednoczesnym dopuszczeniu realizacji budynków  w odległości 1,5 m od granicy działki sąsiedniej lub w granicy działki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)</w:t>
        <w:tab/>
        <w:t>dopuszcza się realizację garażu i budynku gospodarczego jako jednej brył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)</w:t>
        <w:tab/>
        <w:t>maksymalna wysokość budynków od poziomu terenu przy głównym wejściu do budynku, do najwyższego punktu kalenicy – 7,0 m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)</w:t>
        <w:tab/>
        <w:t xml:space="preserve">dachy dwuspadowe symetryczne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)</w:t>
        <w:tab/>
        <w:t>pokrycie dachów wysokich: dachówka lub blachodachówka w ciemnych odcieniach czerwieni, brązu, szarości lub zieleni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)</w:t>
        <w:tab/>
        <w:t>spadki połaci dachowych 0 – 45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g)</w:t>
        <w:tab/>
        <w:t>stonowana kolorystyka obiektu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intensywność zabudowy do 70%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maksymalna powierzchnia zabudowy do 40%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minimalna powierzchnia biologicznie czynna 25%;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/>
        <w:t>maksymalne wyniesienie parteru nowych budynków ponad projektowaną rzędną terenu: 0,8 m,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dopuszcza się realizację obiektów małej architektury;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miejsca postojowe należy realizować w ilości wynikającej z potrzeb użytkowników oraz zgodnie z § 16, pkt. 8, lit. a;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/>
        <w:t xml:space="preserve">tereny niezabudowane i nieutwardzone należy zagospodarować zielenią; 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/>
        <w:t xml:space="preserve">należy zapewnić urządzenia służące utrzymaniu porządku; </w:t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/>
        <w:t>dopuszcza się lokalizację ogrodzenia w liniach rozgraniczających terenu, o wysokości nie przekraczającej 1,8 m od poziomu terenu, z dopuszczeniem miejscowego wycofania ogrodzenia w głąb terenu działki w przypadku konieczności ominięcia istniejących przeszkód (np. drzew, infrastruktury technicznej, itp.) oraz w miejscach sytuowania bram i przy zastrzeżeniu, że ogrodzenie pełne (nieażurowe) nie może być stosowane na długości większej niż 25% całkowitej długości ogrodzenia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X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Komorowo II, stanowiącego Załącznik Nr 2 do niniejszej uchwał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§ 28.1. Ustala się linie rozgraniczające wyznaczające teren przemysłu, składu i usług, </w:t>
        <w:br/>
        <w:t xml:space="preserve">o powierzchni ok. 2,93 ha, oznaczony symbolem P, położony w obszarze Komorowo II, stanowiącym Załączniku Nr 2 do niniejszej uchwały. </w:t>
      </w:r>
    </w:p>
    <w:p>
      <w:pPr>
        <w:pStyle w:val="Normal"/>
        <w:jc w:val="both"/>
        <w:rPr/>
      </w:pPr>
      <w:r>
        <w:rPr/>
        <w:t>2. W granicach terenu P:</w:t>
      </w:r>
    </w:p>
    <w:p>
      <w:pPr>
        <w:pStyle w:val="Normal"/>
        <w:ind w:left="360" w:hanging="360"/>
        <w:jc w:val="both"/>
        <w:rPr/>
      </w:pPr>
      <w:r>
        <w:rPr/>
        <w:t>1)</w:t>
        <w:tab/>
        <w:t>ustala się jako przeznaczenie podstawowe adaptację istniejącej zabudowy przemysłowej, jej rozbudowę oraz budowę nowej zgodnie z istniejącą na tym terenie funkcją;</w:t>
      </w:r>
    </w:p>
    <w:p>
      <w:pPr>
        <w:pStyle w:val="Normal"/>
        <w:ind w:left="360" w:hanging="360"/>
        <w:jc w:val="both"/>
        <w:rPr/>
      </w:pPr>
      <w:r>
        <w:rPr/>
        <w:t>2)</w:t>
        <w:tab/>
        <w:t xml:space="preserve">linie zabudowy w odległości 5,0 m od linii rozgraniczających, zgodnie z rysunkiem planu, </w:t>
        <w:br/>
        <w:t>z pozostałych stron, zgodnie z przepisami odrębnymi i z uwzględnieniem i maksymalną ochroną istniejącego w granicach terenu P drzewostanu; zakaz realizacji zabudowy w granicy działki;</w:t>
      </w:r>
    </w:p>
    <w:p>
      <w:pPr>
        <w:pStyle w:val="Normal"/>
        <w:ind w:left="360" w:hanging="360"/>
        <w:jc w:val="both"/>
        <w:rPr/>
      </w:pPr>
      <w:r>
        <w:rPr/>
        <w:t>3)</w:t>
        <w:tab/>
        <w:t>zakazuje się realizacji funkcji mieszkaniowej;</w:t>
      </w:r>
    </w:p>
    <w:p>
      <w:pPr>
        <w:pStyle w:val="Normal"/>
        <w:ind w:left="360" w:hanging="360"/>
        <w:jc w:val="both"/>
        <w:rPr/>
      </w:pPr>
      <w:r>
        <w:rPr/>
        <w:t>4)</w:t>
        <w:tab/>
        <w:t>ilość miejsc postojowych zgodnie z § 16, pkt. 8, lit. b, d oraz f;</w:t>
      </w:r>
    </w:p>
    <w:p>
      <w:pPr>
        <w:pStyle w:val="Normal"/>
        <w:ind w:left="360" w:hanging="360"/>
        <w:jc w:val="both"/>
        <w:rPr/>
      </w:pPr>
      <w:r>
        <w:rPr/>
        <w:t>5)</w:t>
        <w:tab/>
        <w:t>dopuszcza się podział terenu na mniejsze działki budowlane, zgodnie z warunkami określonymi w § 15, ust. 2, pkt. 8, lit. a oraz b, przy zapewnieniu dla każdej nowo wydzielonej działki dojazdu do dróg publicznych poprzez drogi wewnętrzne o minimalnej szerokości w liniach rozgraniczających 10,0 m i minimalnej szerokości jezdni 7,0 m;</w:t>
      </w:r>
    </w:p>
    <w:p>
      <w:pPr>
        <w:pStyle w:val="Normal"/>
        <w:ind w:left="360" w:hanging="360"/>
        <w:jc w:val="both"/>
        <w:rPr/>
      </w:pPr>
      <w:r>
        <w:rPr/>
        <w:t>6)</w:t>
        <w:tab/>
        <w:t>architektura obiektów bez ograniczeń w zakresie rozwiązań konstrukcyjnych;</w:t>
      </w:r>
    </w:p>
    <w:p>
      <w:pPr>
        <w:pStyle w:val="Normal"/>
        <w:ind w:left="360" w:hanging="360"/>
        <w:jc w:val="both"/>
        <w:rPr/>
      </w:pPr>
      <w:r>
        <w:rPr/>
        <w:t>7)</w:t>
        <w:tab/>
        <w:t>gabaryty projektowanych obiektów powinny wynikać z technologii produkcji prowadzonej na terenie P lub wykonywanych usług;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 xml:space="preserve">dopuszcza się lokalizację obiektów budowlanych nie będących budynkami, o wysokości do 20m; 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spadki połaci dachowych 0 – 45</w:t>
      </w:r>
      <w:r>
        <w:rPr>
          <w:vertAlign w:val="superscript"/>
        </w:rPr>
        <w:t>0</w:t>
      </w:r>
      <w:r>
        <w:rPr/>
        <w:t xml:space="preserve">; 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stonowana kolorystyka obiektów;.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ustala się intensywność zabudowy na obszarze objętym jedną inwestycją: od 0% do 100%;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ustala się maksymalną powierzchnię zabudowy na obszarze objętym jedną inwestycją: 70%;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ustala się minimalną powierzchnię biologicznie czynną na obszarze objętym jedną inwestycją: 10% powierzchni posesji;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wzdłuż granic terenu oznaczonego symbolem P należy utrzymać istniejącą i nasadzać nową zieleń izolacyjną z wysokich żywopłotów, krzewów i drzew;</w:t>
      </w:r>
    </w:p>
    <w:p>
      <w:pPr>
        <w:pStyle w:val="Footer"/>
        <w:numPr>
          <w:ilvl w:val="0"/>
          <w:numId w:val="1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dopuszcza się lokalizację ogrodzeń w liniach rozgraniczających terenu lub w liniach podziałów wewnętrznych, o wysokości nie przekraczającej 2,2 m od poziomu terenu, z dopuszczeniem miejscowego wycofania ogrodzenia w głąb terenu działki w przypadku konieczności ominięcia istniejących przeszkód (np. drzew, infrastruktury technicznej, itp.) oraz w miejscach sytuowania bram i przy zastrzeżeniu, że ogrodzenia pełne (nieażurowe) nie mogą być stosowane na długości większej niż 25% całkowitej długości ogrodzenia;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X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Prosienica, stanowiącego Załącznik Nr 3 do niniejszej uchwał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§ 29.1. Ustala się linie rozgraniczające wyznaczające teren przemysłu, składu i usług, </w:t>
        <w:br/>
        <w:t xml:space="preserve">o powierzchni ok. 1,39 ha, oznaczony symbolem P/U, położony w obszarze Prosienica, stanowiącym Załącznik Nr 3 do niniejszej uchwały. </w:t>
      </w:r>
    </w:p>
    <w:p>
      <w:pPr>
        <w:pStyle w:val="Normal"/>
        <w:jc w:val="both"/>
        <w:rPr/>
      </w:pPr>
      <w:r>
        <w:rPr/>
        <w:t>2. W granicach terenu P/U:</w:t>
      </w:r>
    </w:p>
    <w:p>
      <w:pPr>
        <w:pStyle w:val="Normal"/>
        <w:ind w:left="360" w:hanging="360"/>
        <w:jc w:val="both"/>
        <w:rPr/>
      </w:pPr>
      <w:r>
        <w:rPr/>
        <w:t>1)</w:t>
        <w:tab/>
        <w:t>ustala się jako przeznaczenie podstawowe realizację zabudowy o funkcji przemysłowej, składowej lub usługowej;</w:t>
      </w:r>
    </w:p>
    <w:p>
      <w:pPr>
        <w:pStyle w:val="Normal"/>
        <w:ind w:left="360" w:hanging="360"/>
        <w:jc w:val="both"/>
        <w:rPr/>
      </w:pPr>
      <w:r>
        <w:rPr/>
        <w:t>2)</w:t>
        <w:tab/>
        <w:t>linie zabudowy  zgodnie z przepisami odrębnymi;</w:t>
      </w:r>
    </w:p>
    <w:p>
      <w:pPr>
        <w:pStyle w:val="Normal"/>
        <w:ind w:left="360" w:hanging="360"/>
        <w:jc w:val="both"/>
        <w:rPr/>
      </w:pPr>
      <w:r>
        <w:rPr/>
        <w:t>3)</w:t>
        <w:tab/>
        <w:t>ilość miejsc postojowych zgodnie z § 16, pkt. 8, lit. b, d oraz f;</w:t>
      </w:r>
    </w:p>
    <w:p>
      <w:pPr>
        <w:pStyle w:val="Normal"/>
        <w:ind w:left="360" w:hanging="360"/>
        <w:jc w:val="both"/>
        <w:rPr/>
      </w:pPr>
      <w:r>
        <w:rPr/>
        <w:t>4)</w:t>
        <w:tab/>
        <w:t>architektura obiektów bez ograniczeń w zakresie rozwiązań konstrukcyjnych;</w:t>
      </w:r>
    </w:p>
    <w:p>
      <w:pPr>
        <w:pStyle w:val="Normal"/>
        <w:ind w:left="360" w:hanging="360"/>
        <w:jc w:val="both"/>
        <w:rPr/>
      </w:pPr>
      <w:r>
        <w:rPr/>
        <w:t>5)</w:t>
        <w:tab/>
        <w:t>gabaryty projektowanych obiektów powinny wynikać z technologii produkcji prowadzonej na terenie  lub wykonywanych usług, przy czym wysokość obiektu liczona od poziomu terenu do górnego poziomu najwyższego elementu budynku, nie może przekroczyć 20,0 m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 xml:space="preserve">dopuszcza się lokalizację obiektów budowlanych nie będących budynkami, o wysokości do </w:t>
        <w:br/>
        <w:t>15m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dopuszcza się lokalizację urządzeń technologicznych o wysokości do 20 m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spadki połaci dachowych 0 – 45</w:t>
      </w:r>
      <w:r>
        <w:rPr>
          <w:vertAlign w:val="superscript"/>
        </w:rPr>
        <w:t>0</w:t>
      </w:r>
      <w:r>
        <w:rPr/>
        <w:t>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stonowana kolorystyka obiektów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ustala się intensywność zabudowy na obszarze objętym jedną inwestycją: od 0% do 100%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ustala się maksymalną powierzchnię zabudowy na obszarze objętym jedną inwestycją: 40%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ustala się minimalną powierzchnię terenu biologicznie czynnej na obszarze objętym jedną inwestycją: 15% powierzchni posesji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wzdłuż granic terenu oznaczonego symbolem P/U należy nasadzać zieleń izolacyjną z wysokich żywopłotów, krzewów i drzew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dopuszcza się lokalizację ogrodzeń w liniach rozgraniczających terenu lub w liniach podziałów wewnętrznych, o wysokości nie przekraczającej 1,8 m od poziomu terenu, z dopuszczeniem miejscowego wycofania ogrodzenia w głąb terenu działki w przypadku konieczności ominięcia istniejących przeszkód (np. drzew, infrastruktury technicznej, itp.) oraz w miejscach sytuowania bram i przy zastrzeżeniu, że ogrodzenia pełne (nieażurowe) nie mogą być stosowane na długości większej niż 25% całkowitej długości ogrodzenia;</w:t>
      </w:r>
    </w:p>
    <w:p>
      <w:pPr>
        <w:pStyle w:val="Footer"/>
        <w:numPr>
          <w:ilvl w:val="0"/>
          <w:numId w:val="5"/>
        </w:numPr>
        <w:jc w:val="both"/>
        <w:rPr/>
      </w:pPr>
      <w:r>
        <w:rPr/>
        <w:t>ustala się jako przeznaczenie dopuszczalne realizację farmy fotowolta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0.1. Ustala się linie rozgraniczające wyznaczające projektowany teren górniczy na terenie złoża PROSIENICA IV z przeznaczeniem tymczasowym do eksploatacji znajdujących się na nim złóż, o powierzchni ok. 1,88 ha, oznaczony symbolem P/U/PG położony w obszarze Prosienica, stanowiącym Załącznik Nr 3 do niniejszej uchwały.</w:t>
      </w:r>
    </w:p>
    <w:p>
      <w:pPr>
        <w:pStyle w:val="Normal"/>
        <w:ind w:firstLine="540"/>
        <w:jc w:val="both"/>
        <w:rPr/>
      </w:pPr>
      <w:r>
        <w:rPr/>
        <w:t>2. Ogólne warunki tymczasowego sposobu zagospodarowania, urządzenia i użytkowania terenu wymienionego w ust. 1 podane są rozdziale VIII tekstu niniejszej uchwały.</w:t>
      </w:r>
    </w:p>
    <w:p>
      <w:pPr>
        <w:pStyle w:val="Normal"/>
        <w:ind w:firstLine="540"/>
        <w:jc w:val="both"/>
        <w:rPr/>
      </w:pPr>
      <w:r>
        <w:rPr/>
        <w:t xml:space="preserve">3. Dla terenu P/U/PG ustala się następujące szczegółowe warunki zagospodarowania, urządzenia </w:t>
        <w:br/>
        <w:t>i użytkowani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</w:t>
        <w:tab/>
        <w:t>zasięg przestrzennej uciążliwości działalności związanej z eksploatacją obszaru górniczego nie może wykraczać poza jego granice określone w plani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)</w:t>
        <w:tab/>
        <w:t>przy eksploatacji złoża należy zapewnić nienaruszalność terenów sąsiednich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)</w:t>
        <w:tab/>
        <w:t>eksploatację kruszywa należy prowadzić zgodnie z uzyskaną koncesją i dokumentacją geologiczną, w technologii ograniczającej ujemny wpływ na środowisko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)</w:t>
        <w:tab/>
        <w:t>warstwa gleby winna być zdjęta ze złoża i zwałowana w granicach terenu górniczego wyznaczonego liniami rozgraniczającymi na rysunku planu, stanowiącym Załącznik Nr 3 do niniejszej uchwały, w celu wykorzystania do rekultywacji terenów wyeksploatowanych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)</w:t>
        <w:tab/>
        <w:t>filary ochronne należy ustalić zgodnie z wydaną koncesją i polskimi normam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6)</w:t>
        <w:tab/>
        <w:t xml:space="preserve">nakazuje się zachowanie warunków bezpieczeństwa powszechnego i ochrony środowiska, </w:t>
        <w:br/>
        <w:t>w tym w szczególności związanych z zagrożeniami wodnymi, osuwiskowymi i pożarowymi;</w:t>
      </w:r>
    </w:p>
    <w:p>
      <w:pPr>
        <w:pStyle w:val="Footer"/>
        <w:numPr>
          <w:ilvl w:val="0"/>
          <w:numId w:val="20"/>
        </w:numPr>
        <w:tabs>
          <w:tab w:val="clear" w:pos="4536"/>
          <w:tab w:val="center" w:pos="360" w:leader="none"/>
          <w:tab w:val="right" w:pos="9072" w:leader="none"/>
        </w:tabs>
        <w:ind w:left="360" w:hanging="360"/>
        <w:jc w:val="both"/>
        <w:rPr/>
      </w:pPr>
      <w:r>
        <w:rPr/>
        <w:t>dopuszcza się lokalizację wyłącznie tymczasowych obiektów budowlanych niezbędnych dla prawidłowej i bezpiecznej eksploatacji złoża oraz służących do sortowania, kruszenia, mielenia i załadunku kruszyw; gabaryty projektowanych obiektów powinny wynikać z technologii produkcji prowadzonej na terenie P/U/PG;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4. W zakresie przeznaczenia podstawowego ustala się możliwość wykorzystania terenu </w:t>
        <w:br/>
        <w:t>w kierunku zabudowy przemysłowej, składowej, bądź usługowej, o której mowa w § 29 i na warunkach określonych w § 29.</w:t>
      </w:r>
    </w:p>
    <w:p>
      <w:pPr>
        <w:pStyle w:val="Footer"/>
        <w:jc w:val="both"/>
        <w:rPr/>
      </w:pPr>
      <w:r>
        <w:rPr/>
        <w:t>5. Ustala się jako przeznaczenie dopuszczalne realizację farmy fotowoltaicznej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31.1. Ustala się linie rozgraniczające wyznaczające teren drogi publicznej klasy S – ekspresowa, o szerokości w liniach rozgraniczających w granicach planu od 29,4 m do 36,0 m, o powierzchni ok. 0,35 ha, oznaczonej symbolem KD-S, położonej w obszarze Prosienica, który stanowi Załącznik nr 3 do niniejszej uchwały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W granicach pasa drogowego położonego w granicach planu należy zrealizować: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)</w:t>
        <w:tab/>
        <w:t>jezdnię;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2)</w:t>
        <w:tab/>
        <w:t>drogę serwisową ze zjazdem;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3)</w:t>
        <w:tab/>
        <w:t>uzbrojenie techniczne;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4)</w:t>
        <w:tab/>
        <w:t>zieleń urządzoną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3. Dla terenu KD-S nie ustala się linii zabudowy w granicach planu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XI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Jelenie, stanowiącego Załącznik Nr 4 do niniejszej uchwały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§ 32.1. Ustala się linie rozgraniczające wyznaczające teren przemysłu, składu i usług, </w:t>
        <w:br/>
        <w:t xml:space="preserve">o powierzchni ok. 1,52 ha, oznaczony symbolem P/U, położony w obszarze Jelenie, stanowiącym Załącznik Nr 4 do niniejszej uchwały. </w:t>
      </w:r>
    </w:p>
    <w:p>
      <w:pPr>
        <w:pStyle w:val="Normal"/>
        <w:jc w:val="both"/>
        <w:rPr/>
      </w:pPr>
      <w:r>
        <w:rPr/>
        <w:t>2. W granicach terenu P/U :</w:t>
      </w:r>
    </w:p>
    <w:p>
      <w:pPr>
        <w:pStyle w:val="Normal"/>
        <w:ind w:left="360" w:hanging="360"/>
        <w:jc w:val="both"/>
        <w:rPr/>
      </w:pPr>
      <w:r>
        <w:rPr/>
        <w:t>1)</w:t>
        <w:tab/>
        <w:t>ustala się jako przeznaczenie podstawowe lokalizację zabudowy o funkcji przemysłowej, składowej lub usługowej;</w:t>
      </w:r>
    </w:p>
    <w:p>
      <w:pPr>
        <w:pStyle w:val="Normal"/>
        <w:ind w:left="360" w:hanging="360"/>
        <w:jc w:val="both"/>
        <w:rPr/>
      </w:pPr>
      <w:r>
        <w:rPr/>
        <w:t>2)</w:t>
        <w:tab/>
        <w:t xml:space="preserve">linie zabudowy zgodnie z przepisami odrębnymi; </w:t>
      </w:r>
    </w:p>
    <w:p>
      <w:pPr>
        <w:pStyle w:val="Normal"/>
        <w:ind w:left="360" w:hanging="360"/>
        <w:jc w:val="both"/>
        <w:rPr/>
      </w:pPr>
      <w:r>
        <w:rPr/>
        <w:t>3)</w:t>
        <w:tab/>
        <w:t>ilość miejsc postojowych zgodnie z § 16, pkt. 8, lit. b, d oraz e;</w:t>
      </w:r>
    </w:p>
    <w:p>
      <w:pPr>
        <w:pStyle w:val="Normal"/>
        <w:ind w:left="360" w:hanging="360"/>
        <w:jc w:val="both"/>
        <w:rPr/>
      </w:pPr>
      <w:r>
        <w:rPr/>
        <w:t>4)</w:t>
        <w:tab/>
        <w:t>architektura obiektów bez ograniczeń w zakresie rozwiązań konstrukcyjnych;</w:t>
      </w:r>
    </w:p>
    <w:p>
      <w:pPr>
        <w:pStyle w:val="Normal"/>
        <w:ind w:left="360" w:hanging="360"/>
        <w:jc w:val="both"/>
        <w:rPr/>
      </w:pPr>
      <w:r>
        <w:rPr/>
        <w:t>5)</w:t>
        <w:tab/>
        <w:t>gabaryty projektowanych obiektów powinny wynikać z technologii produkcji prowadzonej na terenie  lub wykonywanych usług, przy czym wysokość obiektu liczona od poziomu terenu do górnego poziomu najwyższego elementu budynku, nie może przekroczyć 19,0 m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 xml:space="preserve">dopuszcza się lokalizację obiektów budowlanych nie będących budynkami, o wysokości do </w:t>
        <w:br/>
        <w:t>15m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dopuszcza się lokalizację urządzeń technologicznych o wysokości do 20 m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spadki połaci dachowych 0 – 45</w:t>
      </w:r>
      <w:r>
        <w:rPr>
          <w:vertAlign w:val="superscript"/>
        </w:rPr>
        <w:t>0</w:t>
      </w:r>
      <w:r>
        <w:rPr/>
        <w:t>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stonowana kolorystyka obiektów;.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ustala się intensywność zabudowy na obszarze objętym jedną inwestycją: od 0% do 100%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ustala się maksymalną powierzchnię zabudowy na obszarze objętym jedną inwestycją: 40%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ustala się minimalną powierzchnię biologicznie czynną na obszarze objętym jedną inwestycją: 15% powierzchni posesji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wzdłuż granic terenu oznaczonego symbolem P/U należy nasadzać zieleń izolacyjną z wysokich żywopłotów, krzewów i drzew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dopuszcza się lokalizację ogrodzeń w liniach rozgraniczających terenu lub w liniach podziałów wewnętrznych, o wysokości nie przekraczającej 1,8 m od poziomu terenu, z dopuszczeniem miejscowego wycofania ogrodzenia w głąb terenu działki w przypadku konieczności ominięcia istniejących przeszkód (np. drzew, infrastruktury technicznej, itp.) oraz w miejscach sytuowania bram i przy zastrzeżeniu, że ogrodzenia pełne (nieażurowe) nie mogą być stosowane na długości większej niż 25% całkowitej długości ogrodzenia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ustala się jako przeznaczenie dopuszczalne lokalizację farmy fotowoltaicznej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XII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Nieskórz, stanowiącego Załącznik Nr 5 do niniejszej uchwały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§ 33.1. Ustala się linie rozgraniczające wyznaczające teren zabudowy zagrodowej, </w:t>
        <w:br/>
        <w:t>o powierzchni ok. 0,23 ha, oznaczonej symbolem RM, położonej w obszarze Nieskórz który stanowi Załącznik nr 5 do niniejszej uchwał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2. W zakresie przeznaczenia podstawowego adaptuje się istniejącą zabudowę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3. W zakresie przeznaczenia dopuszczalnego ustala się możliwość realizacji budynków użytkowych, inwentarskich, obiektów budowlanych nie będących budynkami, takich jak silosy, płyty .gnojowe, wiaty itp., bezpośrednio związanych z działalnością rolniczą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4. Dla terenów RM ustala się warunki zagospodarowania i zabudowy zgodnie z ustaleniami </w:t>
        <w:br/>
        <w:t xml:space="preserve">§ 15 tekstu niniejszej uchwały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5. Dla terenu zabudowy zagrodowej, oznaczonego symbolem RM ustala się: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intensywność zabudowy do 50%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maksymalną powierzchni zabudowy do 35%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minimalną powierzchnię biologicznie czynną 15%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linie zabudowy zgodnie z rysunkiem planu oraz przepisami odrębnymi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dopuszcza się remonty i modernizacje budynków istniejących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dopuszcza się lokalizację budynków pomocniczych i użytkowych w odległości 1,5 m od granicy działki sąsiedniej lub w granicy działki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zakaz realizacji budynków pomocniczych i użytkowych od frontu działki budowlanej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maksymalną wysokość budynków pomocniczych i użytkowych na 9,0 m od poziomu terenu do najwyższego punktu kalenicy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maksymalne wyniesienie parteru nowych budynków ponad projektowaną rzędną terenu: 0,8 m,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stonowana kolorystyka budynków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/>
      </w:pPr>
      <w:r>
        <w:rPr/>
        <w:t>nowe lub przebudowywane budynki o dachach wysokich kalenicowch o nachyleniu 25-45° lub płaskich,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pokrycie dachów wysokich: dachówka lub blachodachówka w ciemnych odcieniach czerwieni, brązu, szarości lub zieleni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dopuszcza się realizację obiektów małej architektury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dopuszcza się ogrodzenia do wysokości 1,8 m; od strony frontowej zakaz stosowania ogrodzeń pełnych na długości większej niż 25% długość frontu działki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ing2"/>
        <w:rPr>
          <w:bCs w:val="false"/>
          <w:color w:val="000000"/>
          <w:sz w:val="24"/>
          <w:lang w:val="pl-PL" w:eastAsia="pl-PL"/>
        </w:rPr>
      </w:pPr>
      <w:r>
        <w:rPr>
          <w:bCs w:val="false"/>
          <w:color w:val="000000"/>
          <w:sz w:val="24"/>
          <w:lang w:val="pl-PL" w:eastAsia="pl-PL"/>
        </w:rPr>
      </w:r>
    </w:p>
    <w:p>
      <w:pPr>
        <w:pStyle w:val="Heading2"/>
        <w:rPr>
          <w:color w:val="000000"/>
          <w:sz w:val="24"/>
          <w:lang w:val="pl-PL" w:eastAsia="pl-PL"/>
        </w:rPr>
      </w:pPr>
      <w:r>
        <w:rPr>
          <w:color w:val="000000"/>
          <w:sz w:val="24"/>
          <w:lang w:val="pl-PL" w:eastAsia="pl-PL"/>
        </w:rPr>
        <w:t>Dział III</w:t>
      </w:r>
    </w:p>
    <w:p>
      <w:pPr>
        <w:pStyle w:val="Heading2"/>
        <w:rPr>
          <w:color w:val="000000"/>
          <w:sz w:val="24"/>
          <w:lang w:val="pl-PL" w:eastAsia="pl-PL"/>
        </w:rPr>
      </w:pPr>
      <w:r>
        <w:rPr>
          <w:color w:val="000000"/>
          <w:sz w:val="24"/>
          <w:lang w:val="pl-PL" w:eastAsia="pl-PL"/>
        </w:rPr>
        <w:t>ROZDZIAŁ X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talenia końcow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§ 34. Zgodnie z art. 15 ust. 2, w związku z art. 36 ust. 4 ustawy z dnia 27 marca 2003 r. </w:t>
        <w:br/>
        <w:t xml:space="preserve">o planowaniu i zagospodarowaniu przestrzennym (Dz. U. z 2012 r. poz. 647, poz. 951, poz. 1445, </w:t>
        <w:br/>
        <w:t>z 2013r. poz. 21, poz. 405 i poz. 1238), ustala się stawkę procentową, stanowiącą podstawę ustalenia jednorazowej opłaty od wzrostu nieruchomości w wysokości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dla terenów oznaczonych symbolami P, P/U, PG, MNU  i US - 15% (słownie: piętnaście procent)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la pozostałych terenów nie ustala się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5. W granicach objętych planem tracą moc: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 xml:space="preserve">Uchwała Nr XV/157/04 Rady Gminy Ostrów Mazowiecka z dnia 29 października 2004 r. </w:t>
        <w:br/>
        <w:t>w sprawie miejscowego planu zagospodarowania przestrzennego Gminy Ostrów Mazowiecka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/>
        <w:t>Uchwała  Nr XIII/139/12 Rady Gminy Ostrów Mazowiecka z dnia 30 marca 2012 r. w sprawie zmiany miejscowego planu zagospodarowania przestrzennego Gminy Ostrów Mazowi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6. Wykonanie uchwały powierza się Wójtowi Gminy Ostrów Mazowiec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§ 37. Uchwała wchodzi w życie po upływie 14 dni od dnia ogłoszenia w Dzienniku Urzędowym Województwa Mazowieckiego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/>
        <w:t xml:space="preserve">                                                                </w:t>
      </w:r>
      <w:r>
        <w:rPr/>
        <w:t>Przewodniczący Rady Gminy Ostrów Mazowiecka</w:t>
      </w:r>
    </w:p>
    <w:p>
      <w:pPr>
        <w:sectPr>
          <w:footerReference w:type="default" r:id="rId2"/>
          <w:type w:val="nextPage"/>
          <w:pgSz w:w="11906" w:h="16838"/>
          <w:pgMar w:left="1440" w:right="851" w:gutter="0" w:header="0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ŁĄCZNIK NR 6 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kstpodstawowy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 Uchwały Rady Gminy  Ostrów Mazowiecka nr ................ z dnia .................. r.</w:t>
      </w:r>
    </w:p>
    <w:p>
      <w:pPr>
        <w:pStyle w:val="Tekstpodstawowy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sprawie zmiany miejscowego planu zagospodarowania przestrzennego obejmującego część obrębów </w:t>
      </w:r>
      <w:r>
        <w:rPr>
          <w:b/>
          <w:bCs/>
          <w:color w:val="000000"/>
          <w:spacing w:val="-10"/>
        </w:rPr>
        <w:t>Komorowo I, Komorowo II, Prosienica, Jelenie i Nieskórz</w:t>
      </w:r>
    </w:p>
    <w:p>
      <w:pPr>
        <w:pStyle w:val="NormalnyWeb"/>
        <w:ind w:left="0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nyWeb"/>
        <w:ind w:left="0" w:hanging="0"/>
        <w:jc w:val="center"/>
        <w:rPr>
          <w:b/>
          <w:b/>
          <w:bCs/>
          <w:spacing w:val="-10"/>
          <w:u w:val="single"/>
        </w:rPr>
      </w:pPr>
      <w:r>
        <w:rPr>
          <w:b/>
          <w:bCs/>
          <w:u w:val="single"/>
        </w:rPr>
        <w:t>Rozstrzygnięcie w sprawie sposobu rozpatrzenia uwag wniesionych do projektu planu w wyniku wyłożenia projektu do publicznego wglądu.</w:t>
      </w:r>
    </w:p>
    <w:p>
      <w:pPr>
        <w:pStyle w:val="HTMLwstpniesformatowany"/>
        <w:spacing w:lineRule="atLeast" w:line="192"/>
        <w:rPr>
          <w:rFonts w:ascii="Times New Roman" w:hAnsi="Times New Roman" w:cs="Times New Roman"/>
          <w:b/>
          <w:b/>
          <w:bCs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  <w:u w:val="single"/>
        </w:rPr>
      </w:r>
    </w:p>
    <w:p>
      <w:pPr>
        <w:pStyle w:val="NormalnyWeb"/>
        <w:ind w:left="0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/>
          <w:spacing w:val="-10"/>
          <w:sz w:val="24"/>
          <w:szCs w:val="24"/>
        </w:rPr>
      </w:r>
    </w:p>
    <w:p>
      <w:pPr>
        <w:pStyle w:val="Tekstpodstawowy2"/>
        <w:rPr/>
      </w:pPr>
      <w:r>
        <w:rPr>
          <w:rFonts w:eastAsia="Courier New"/>
          <w:color w:val="000000"/>
        </w:rPr>
        <w:t xml:space="preserve">Na podstawie art. 20 ust. 1 ustawy z dnia 27 marca 2003 r. o planowaniu i zagospodarowaniu przestrzennym </w:t>
      </w:r>
      <w:r>
        <w:rPr>
          <w:color w:val="000000"/>
        </w:rPr>
        <w:t>(Dz. U. z 2003 r. Nr 80, poz. 717,</w:t>
      </w:r>
      <w:r>
        <w:rPr>
          <w:i/>
          <w:color w:val="000000"/>
        </w:rPr>
        <w:t xml:space="preserve"> </w:t>
      </w:r>
      <w:r>
        <w:rPr>
          <w:color w:val="000000"/>
        </w:rPr>
        <w:t>z późniejszymi zmianami )</w:t>
      </w:r>
      <w:r>
        <w:rPr>
          <w:rFonts w:eastAsia="Courier New"/>
          <w:color w:val="000000"/>
        </w:rPr>
        <w:t xml:space="preserve"> stwierdza się rozstrzygnięcie w sprawie sposobu rozpatrzenia uwag wniesionych do projektu planu według poniższego zestawienia:</w:t>
      </w:r>
    </w:p>
    <w:p>
      <w:pPr>
        <w:pStyle w:val="Normal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tbl>
      <w:tblPr>
        <w:tblW w:w="1474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"/>
        <w:gridCol w:w="1148"/>
        <w:gridCol w:w="2526"/>
        <w:gridCol w:w="3055"/>
        <w:gridCol w:w="2142"/>
        <w:gridCol w:w="802"/>
        <w:gridCol w:w="775"/>
        <w:gridCol w:w="764"/>
        <w:gridCol w:w="813"/>
        <w:gridCol w:w="2360"/>
      </w:tblGrid>
      <w:tr>
        <w:trPr>
          <w:trHeight w:val="1350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pływu uwagi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isko i imię, nazwa jednostki organizacyjnej i adres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ść uwagi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nieruchomości, której dotyczy uwaga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strzygnięcie wójta w sprawie rozpatrzenia uwag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strzygnięcie Rady w sprawie rozpatrzenia uwag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1484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a uwzględniona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a nie uwzględnion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a uwzględnion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a nie uwzględniona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3" w:name="OLE_LINK14"/>
      <w:bookmarkEnd w:id="3"/>
      <w:r>
        <w:rPr/>
        <w:t>Przewodniczący Rady Gminy Ostrów Mazowiecka</w:t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220"/>
        <w:rPr/>
      </w:pPr>
      <w:r>
        <w:rPr/>
      </w:r>
      <w:bookmarkStart w:id="4" w:name="OLE_LINK14"/>
      <w:bookmarkStart w:id="5" w:name="OLE_LINK14"/>
      <w:bookmarkEnd w:id="5"/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</w:r>
    </w:p>
    <w:p>
      <w:pPr>
        <w:pStyle w:val="Tekstpodstawowy2"/>
        <w:jc w:val="center"/>
        <w:rPr/>
      </w:pPr>
      <w:r>
        <w:rPr>
          <w:color w:val="000000"/>
        </w:rPr>
        <w:br/>
        <w:t xml:space="preserve">do </w:t>
      </w:r>
      <w:r>
        <w:rPr>
          <w:b/>
          <w:bCs/>
          <w:color w:val="000000"/>
        </w:rPr>
        <w:t>do Uchwały Rady Gminy  Ostrów Mazowiecka nr ................ z dnia .................. r.</w:t>
      </w:r>
    </w:p>
    <w:p>
      <w:pPr>
        <w:pStyle w:val="Tekstpodstawowy2"/>
        <w:jc w:val="center"/>
        <w:rPr/>
      </w:pPr>
      <w:r>
        <w:rPr>
          <w:b/>
          <w:bCs/>
          <w:color w:val="000000"/>
        </w:rPr>
        <w:t xml:space="preserve">w sprawie zmiany miejscowego planu zagospodarowania przestrzennego obejmującego część obrębów </w:t>
      </w:r>
      <w:r>
        <w:rPr>
          <w:b/>
          <w:bCs/>
          <w:color w:val="000000"/>
          <w:spacing w:val="-10"/>
        </w:rPr>
        <w:t>Komorowo I, Komorowo II, Prosienica, Jelenie i Nieskórz</w:t>
      </w:r>
    </w:p>
    <w:p>
      <w:pPr>
        <w:pStyle w:val="TextBody"/>
        <w:jc w:val="center"/>
        <w:rPr>
          <w:b w:val="false"/>
          <w:b w:val="false"/>
          <w:bCs w:val="false"/>
          <w:color w:val="000000"/>
          <w:spacing w:val="-10"/>
          <w:u w:val="single"/>
        </w:rPr>
      </w:pPr>
      <w:r>
        <w:rPr>
          <w:b w:val="false"/>
          <w:bCs w:val="false"/>
          <w:color w:val="000000"/>
          <w:spacing w:val="-10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Rozstrzygnięcie w sprawie sposobu realizacji i finansowania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gminnych inwestycji z zakresu infrastruktury technicznej</w:t>
      </w:r>
    </w:p>
    <w:p>
      <w:pPr>
        <w:pStyle w:val="TextBody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ind w:firstLine="360"/>
        <w:jc w:val="both"/>
        <w:rPr/>
      </w:pPr>
      <w:r>
        <w:rPr>
          <w:b w:val="false"/>
          <w:bCs w:val="false"/>
        </w:rPr>
        <w:t>Na podstawie art. 20 ust. 1 ustawy z dnia 27 marca 2004 r. o planowaniu i zagospodarowaniu przestrzennym (Dz. U. z 2003 r. Nr 80, poz. 717,</w:t>
      </w:r>
      <w:r>
        <w:rPr>
          <w:b w:val="false"/>
          <w:bCs w:val="false"/>
          <w:i/>
        </w:rPr>
        <w:t xml:space="preserve"> </w:t>
      </w:r>
      <w:r>
        <w:rPr>
          <w:b w:val="false"/>
          <w:bCs w:val="false"/>
        </w:rPr>
        <w:t>z późniejszymi zmianami ), w sprawie sposobu realizacji i finansowania inwestycji z zakresu infrastruktury technicznej należących do zadań własnych Gminy rozstrzyga się następująco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Do przewidzianych w planie zadań własnych Gminy z zakresu infrastruktury technicznej należą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sieci wodociągowej,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kanalizacji sanitarnej,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kanalizacji deszczowej,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dróg,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sieci elektroenergetycznej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Przewiduje się, że Gmina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ędzie w całości realizowała inwestycje związane z siecią wodociągową, kanalizacją sanitarną oraz kanalizacją deszczową, z wyłączeniem przyłączy wodociągowych i kanalizacyjnych do poszczególnych posesji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ędzie w całości realizowała inwestycje związane z budową tych dróg, które na podstawie odrębnych uchwał Rady zostaną zaliczone do dróg gminnych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ędzie mogła, stosownie do sytuacji budżetu, wesprzeć budowę dróg publicznych innych kategorii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e będzie wspierała finansowo inwestycji dotyczących rozbudowy sieci elektroenergetycznej chyba, że będą one służyły zaopatrzeniu w energię elektryczną obiektów publicznych lub obiektów o dużym znaczeniu dla społeczności lokalnej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Inwestycje realizowane przez Gminę będą finansowane z następujących źródeł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własne budżetu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funduszy ochrony środowiska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UE i budżetu państwa pozyskiwane w ramach unijnych programów pomocowych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innych instytucji i programów krajowych i międzynarodowych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redyty i pożyczki, o ile inne źródła okażą się niewystarczające, a Rada wyrazi odrębnymi uchwałami zgodę na taką formę finansowania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średnim źródłem finansowania lub refinansowania inwestycji z zakresu infrastruktury technicznej będą:</w:t>
      </w:r>
    </w:p>
    <w:p>
      <w:pPr>
        <w:pStyle w:val="TextBody"/>
        <w:numPr>
          <w:ilvl w:val="0"/>
          <w:numId w:val="3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płaty pobierane przez Gminę od właścicieli nieruchomości na podstawie § 26. niniejszej Uchwały,</w:t>
      </w:r>
    </w:p>
    <w:p>
      <w:pPr>
        <w:pStyle w:val="TextBody"/>
        <w:numPr>
          <w:ilvl w:val="0"/>
          <w:numId w:val="3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płaty adiacenckie wnoszone przez właścicieli nieruchomości  po stworzeniu przez Gminę warunków do korzystania z urządzeń infrastruktury technicznej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Stawki procentowe opłat adiacenckich, o których mowa w punkcie 4, ustalać będzie odrębnymi uchwałami Rada Gminy, stosownie do sytuacji budżetowej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W pierwszej kolejności realizowana będzie infrastruktura techniczna w granicach skupionej zabudowy wyznaczonych w Studium uwarunkowań i kierunków zagospodarowania przestrzennego gminy Ostrów Mazowiecka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Jako inwestycje pierwszoplanowe traktowane będą zadania związane z realizacją sieci wodociągowej i kanalizacji sanitarnej. Inwestycje te będą realizowane sukcesywnie, odpowiednio do popytu na inwestycje prywatne oraz do uwarunkowań technicznych i możliwości finansowych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8. Jako inwestycje drugoplanowe traktowane będą zadania związane z budową kanalizacji deszczowej i dróg, przy czym kolejność realizacji dróg będzie warunkowana zarówno stopniem zagospodarowania posesji bezpośrednio przylegających do poszczególnych dróg jak i względami funkcjonalności układu komunikacyjnego jako całości. Budowa poszczególnych dróg i ich odcinków będzie etapowana tak, aby odpowiednio rozłożyć w czasie koszty budowy grobli drogowych, jezdni, chodników i innych elementów dróg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/>
      </w:pPr>
      <w:r>
        <w:rPr/>
        <w:t>Przewodniczący Rady Gminy Ostrów Mazowiecka</w:t>
      </w:r>
    </w:p>
    <w:sectPr>
      <w:footerReference w:type="default" r:id="rId4"/>
      <w:type w:val="nextPage"/>
      <w:pgSz w:w="11906" w:h="16838"/>
      <w:pgMar w:left="1418" w:right="851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004"/>
        </w:tabs>
        <w:ind w:left="1004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ind w:left="101" w:hanging="283"/>
      </w:pPr>
      <w:rPr/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28" w:firstLine="397"/>
      </w:pPr>
      <w:rPr/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86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10">
    <w:lvl w:ilvl="0">
      <w:start w:val="8"/>
      <w:numFmt w:val="decimal"/>
      <w:lvlText w:val="%1)"/>
      <w:lvlJc w:val="left"/>
      <w:pPr>
        <w:tabs>
          <w:tab w:val="num" w:pos="1004"/>
        </w:tabs>
        <w:ind w:left="927" w:hanging="283"/>
      </w:pPr>
      <w:rPr/>
    </w:lvl>
  </w:abstractNum>
  <w:abstractNum w:abstractNumId="11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40"/>
        </w:tabs>
        <w:ind w:left="53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  <w:rFonts w:ascii="Arial" w:hAnsi="Arial" w:cs="Arial"/>
      </w:r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7"/>
      <w:numFmt w:val="decimal"/>
      <w:lvlText w:val="%1)"/>
      <w:lvlJc w:val="left"/>
      <w:pPr>
        <w:tabs>
          <w:tab w:val="num" w:pos="1004"/>
        </w:tabs>
        <w:ind w:left="927" w:hanging="283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  <w:rFonts w:ascii="Arial" w:hAnsi="Arial" w:cs="Arial"/>
      </w:rPr>
    </w:lvl>
  </w:abstractNum>
  <w:abstractNum w:abstractNumId="22">
    <w:lvl w:ilvl="0">
      <w:start w:val="4"/>
      <w:numFmt w:val="decimal"/>
      <w:lvlText w:val="%1)"/>
      <w:lvlJc w:val="left"/>
      <w:pPr>
        <w:tabs>
          <w:tab w:val="num" w:pos="36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  <w:rFonts w:ascii="Arial" w:hAnsi="Arial" w:cs="Aria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540"/>
        </w:tabs>
        <w:ind w:left="53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5">
    <w:lvl w:ilvl="0">
      <w:start w:val="6"/>
      <w:numFmt w:val="decimal"/>
      <w:lvlText w:val="%1)"/>
      <w:lvlJc w:val="left"/>
      <w:pPr>
        <w:tabs>
          <w:tab w:val="num" w:pos="360"/>
        </w:tabs>
        <w:ind w:left="283" w:hanging="283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808080"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7">
    <w:name w:val="WW8Num8z7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sz w:val="18"/>
      <w:szCs w:val="1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ew1">
    <w:name w:val="new1"/>
    <w:basedOn w:val="Domylnaczcionkaakapitu"/>
    <w:qFormat/>
    <w:rPr>
      <w:color w:val="00800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Googqstidbitgoogqstidbit1">
    <w:name w:val="goog_qs-tidbit goog_qs-tidbit-1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  <w:tab w:val="left" w:pos="425" w:leader="none"/>
        <w:tab w:val="left" w:pos="567" w:leader="none"/>
        <w:tab w:val="left" w:pos="709" w:leader="none"/>
        <w:tab w:val="left" w:pos="851" w:leader="none"/>
        <w:tab w:val="left" w:pos="992" w:leader="none"/>
        <w:tab w:val="left" w:pos="1134" w:leader="none"/>
        <w:tab w:val="left" w:pos="1276" w:leader="none"/>
        <w:tab w:val="left" w:pos="1418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color w:val="000080"/>
      <w:lang w:val="en-US" w:eastAsia="en-US"/>
    </w:rPr>
  </w:style>
  <w:style w:type="paragraph" w:styleId="Tekstblokowy">
    <w:name w:val="Tekst blokowy"/>
    <w:basedOn w:val="Normal"/>
    <w:qFormat/>
    <w:pPr>
      <w:ind w:left="142" w:right="2835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3">
    <w:name w:val="Tekst podstawowy 3"/>
    <w:basedOn w:val="Normal"/>
    <w:qFormat/>
    <w:pPr>
      <w:ind w:right="72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080" w:hanging="398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aktu">
    <w:name w:val="Tytuł aktu"/>
    <w:qFormat/>
    <w:pPr>
      <w:widowControl/>
      <w:numPr>
        <w:ilvl w:val="0"/>
        <w:numId w:val="9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9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9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9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9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9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szCs w:val="20"/>
    </w:rPr>
  </w:style>
  <w:style w:type="paragraph" w:styleId="Za1">
    <w:name w:val="zał_1"/>
    <w:basedOn w:val="Za"/>
    <w:qFormat/>
    <w:pPr>
      <w:numPr>
        <w:ilvl w:val="0"/>
        <w:numId w:val="9"/>
      </w:numPr>
      <w:tabs>
        <w:tab w:val="clear" w:pos="708"/>
        <w:tab w:val="left" w:pos="2505" w:leader="none"/>
      </w:tabs>
      <w:ind w:left="2505" w:hanging="180"/>
    </w:pPr>
    <w:rPr>
      <w:b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ZnakZnak">
    <w:name w:val="paragraf Znak Znak"/>
    <w:basedOn w:val="Normal"/>
    <w:qFormat/>
    <w:pPr>
      <w:tabs>
        <w:tab w:val="clear" w:pos="708"/>
        <w:tab w:val="left" w:pos="360" w:leader="none"/>
      </w:tabs>
      <w:spacing w:before="80" w:after="240"/>
      <w:ind w:firstLine="397"/>
      <w:jc w:val="both"/>
    </w:pPr>
    <w:rPr>
      <w:sz w:val="20"/>
      <w:szCs w:val="20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nyWeb">
    <w:name w:val="Normalny (Web)"/>
    <w:basedOn w:val="Normal"/>
    <w:qFormat/>
    <w:pPr>
      <w:ind w:left="120" w:hanging="0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36:00Z</dcterms:created>
  <dc:creator>olek grodzki</dc:creator>
  <dc:description/>
  <cp:keywords/>
  <dc:language>en-US</dc:language>
  <cp:lastModifiedBy>user</cp:lastModifiedBy>
  <cp:lastPrinted>2014-08-07T11:54:00Z</cp:lastPrinted>
  <dcterms:modified xsi:type="dcterms:W3CDTF">2015-06-03T09:16:00Z</dcterms:modified>
  <cp:revision>40</cp:revision>
  <dc:subject/>
  <dc:title>Uchwała Rady Miejskiej w Kętrzynie</dc:title>
</cp:coreProperties>
</file>