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Załącznik nr 1 do deklaracji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8"/>
        <w:gridCol w:w="4607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KAZ OSÓB ZAMIESZKUJĄCYCH DANĄ NIERUCHOMOŚĆ NA TERENIE GMINY OSTRÓW MAZOWIECK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e identyfikacyjne składającego deklarację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składającego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pień pokrewieństw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….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(data i czytelny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1:00Z</dcterms:created>
  <dc:creator>user</dc:creator>
  <dc:description/>
  <dc:language>en-US</dc:language>
  <cp:lastModifiedBy>user</cp:lastModifiedBy>
  <dcterms:modified xsi:type="dcterms:W3CDTF">2015-04-24T08:18:00Z</dcterms:modified>
  <cp:revision>1</cp:revision>
  <dc:subject/>
  <dc:title/>
</cp:coreProperties>
</file>