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DEKLARACJA O WYSOKOŚCI OPŁATY ZA GOSPODAROWANIE ODPADAMI KOMUNALNYMI</w:t>
      </w:r>
    </w:p>
    <w:p>
      <w:pPr>
        <w:pStyle w:val="Normal"/>
        <w:jc w:val="both"/>
        <w:rPr/>
      </w:pPr>
      <w:r>
        <w:rPr/>
        <w:t>POLA JASNE WYPEŁNIA WŁACICEL NIERUCHOMOŚCI, KOMPUTEROWO LUB RĘCZNIE DRUKOWANYMI LITERAMI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br/>
              <w:t xml:space="preserve">Podstawa prawna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tawa z dnia 13 września 1996 r. o utrzymaniu czystości i porządku w gminach (Dz. U. 2013poz. 1399 z późn. zm.)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e składania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Urząd Gminy Ostrów Mazowiecka, ul. gen. Wł. Sikorskiego 5, 07 - 300 Ostrów Mazowiecka 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rmin składania deklaracj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14 dni od dnia zamieszkania na danej nieruchomości pierwszego mieszkańca, 14 dni od dnia wystąpienia zmiany danych określonych w poprzednio złożonej deklaracji.</w:t>
            </w:r>
          </w:p>
        </w:tc>
      </w:tr>
      <w:tr>
        <w:trPr>
          <w:trHeight w:val="146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. ORGAN WŁAŚCIWY DO ZŁOŻENIA DEKLAR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-6350</wp:posOffset>
                      </wp:positionV>
                      <wp:extent cx="6009640" cy="608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Nazwa  i adres siedziby organu, do którego należy złożyć deklarację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WÓJT GMINY OSTRÓW MAZOWIECKA </w:t>
                                    <w:br/>
                                    <w:t>ul. gen. Wł. Sikorskiego 5, 07 - 300 Ostrów Mazowieck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3.2pt;height:47.95pt;mso-wrap-distance-left:9.05pt;mso-wrap-distance-right:9.05pt;mso-wrap-distance-top:0pt;mso-wrap-distance-bottom:0pt;margin-top:-0.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azwa  i adres siedziby organu, do którego należy złożyć deklarację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WÓJT GMINY OSTRÓW MAZOWIECKA </w:t>
                              <w:br/>
                              <w:t>ul. gen. Wł. Sikorskiego 5, 07 - 300 Ostrów Mazowieck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8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OBOWIĄZEK ZŁOŻENIA DEKLARACJ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38125</wp:posOffset>
                      </wp:positionV>
                      <wp:extent cx="6009640" cy="8985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el złożenia deklaracji (zaznaczyć właściwy kwadrat)</w:t>
                                    <w:br/>
                                    <w:br/>
                                    <w:t xml:space="preserve">pierwsza deklaracja            zmiana deklaracj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korekta deklaracj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wygaśnięcia obowiązk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ód zmiany ………………………………………………………………………………………………………..</w:t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3.2pt;height:70.75pt;mso-wrap-distance-left:9.05pt;mso-wrap-distance-right:9.05pt;mso-wrap-distance-top:0pt;mso-wrap-distance-bottom:0pt;margin-top:18.7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l złożenia deklaracji (zaznaczyć właściwy kwadrat)</w:t>
                              <w:br/>
                              <w:br/>
                              <w:t xml:space="preserve">pierwsza deklaracja            zmiana deklaracj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korekta deklaracj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wygaśnięcia obowiązk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ód zmiany ………………………………………………………………………………………………………..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4610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95pt;margin-top:4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26915</wp:posOffset>
                      </wp:positionH>
                      <wp:positionV relativeFrom="paragraph">
                        <wp:posOffset>53975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45pt;margin-top:4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55245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75pt;margin-top:4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54610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4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7655</wp:posOffset>
                      </wp:positionV>
                      <wp:extent cx="6009640" cy="10566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1056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67" w:hanging="42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. Data powstania obowiązku opłaty za gospodarowanie odpadami komunalnymi /zaistnienia zmiany /wygaśnięcia obowiązku opłaty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4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</w:t>
                                    <w:br/>
                                    <w:t xml:space="preserve">         dzień                                     miesiąc                                                      ro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4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567" w:hanging="4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3.2pt;height:83.2pt;mso-wrap-distance-left:9.05pt;mso-wrap-distance-right:9.05pt;mso-wrap-distance-top:0pt;mso-wrap-distance-bottom:0pt;margin-top:22.6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567" w:hanging="42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. Data powstania obowiązku opłaty za gospodarowanie odpadami komunalnymi /zaistnienia zmiany /wygaśnięcia obowiązku opłaty                      </w:t>
                            </w:r>
                          </w:p>
                          <w:p>
                            <w:pPr>
                              <w:pStyle w:val="Normal"/>
                              <w:ind w:left="567" w:hanging="4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t xml:space="preserve">                 </w:t>
                              <w:br/>
                              <w:t xml:space="preserve">         dzień                                     miesiąc                                                      rok</w:t>
                            </w:r>
                          </w:p>
                          <w:p>
                            <w:pPr>
                              <w:pStyle w:val="Normal"/>
                              <w:ind w:left="567" w:hanging="4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67" w:hanging="4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14935</wp:posOffset>
                      </wp:positionV>
                      <wp:extent cx="370840" cy="2857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pt;margin-top:9.05pt;width:29.1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14300</wp:posOffset>
                      </wp:positionV>
                      <wp:extent cx="352425" cy="28511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1pt;margin-top:9pt;width:27.7pt;height:2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114935</wp:posOffset>
                      </wp:positionV>
                      <wp:extent cx="394970" cy="28511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75pt;margin-top:9.05pt;width:31.05pt;height:2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14935</wp:posOffset>
                      </wp:positionV>
                      <wp:extent cx="409575" cy="28511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85pt;margin-top:9.05pt;width:32.2pt;height:2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76225</wp:posOffset>
                      </wp:positionV>
                      <wp:extent cx="181610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5.85pt;margin-top:21.75pt;width:14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98545</wp:posOffset>
                      </wp:positionH>
                      <wp:positionV relativeFrom="paragraph">
                        <wp:posOffset>173355</wp:posOffset>
                      </wp:positionV>
                      <wp:extent cx="381000" cy="2838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35pt;margin-top:13.65pt;width:29.95pt;height:2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79545</wp:posOffset>
                      </wp:positionH>
                      <wp:positionV relativeFrom="paragraph">
                        <wp:posOffset>172720</wp:posOffset>
                      </wp:positionV>
                      <wp:extent cx="447675" cy="2857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3.35pt;margin-top:13.6pt;width:35.2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170815</wp:posOffset>
                      </wp:positionV>
                      <wp:extent cx="409575" cy="2857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6pt;margin-top:13.45pt;width:32.2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172720</wp:posOffset>
                      </wp:positionV>
                      <wp:extent cx="447675" cy="2857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85pt;margin-top:13.6pt;width:35.2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274320</wp:posOffset>
                      </wp:positionV>
                      <wp:extent cx="24828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35pt;margin-top:21.6pt;width:1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SKŁADAJĄCY DEKLARACJ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98755</wp:posOffset>
                      </wp:positionV>
                      <wp:extent cx="6009640" cy="9525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952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426" w:hanging="42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Rodzaj podmiotu (zaznaczyć właściwy kwadrat)</w:t>
                                    <w:br/>
                                    <w:br/>
                                    <w:t xml:space="preserve">Właściciel                      Współwłaściciel                 Użytkownik wieczysty                   Zarządca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42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siadacz zależny (np. najemca, dzierżawca)                 Inne podmioty władające nieruchomości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3.2pt;height:75pt;mso-wrap-distance-left:9.05pt;mso-wrap-distance-right:9.05pt;mso-wrap-distance-top:0pt;mso-wrap-distance-bottom:0pt;margin-top:15.6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 Rodzaj podmiotu (zaznaczyć właściwy kwadrat)</w:t>
                              <w:br/>
                              <w:br/>
                              <w:t xml:space="preserve">Właściciel                      Współwłaściciel                 Użytkownik wieczysty                   Zarządca    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siadacz zależny (np. najemca, dzierżawca)                 Inne podmioty władające nieruchomości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0955</wp:posOffset>
                      </wp:positionV>
                      <wp:extent cx="95250" cy="1047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5pt;margin-top:1.65pt;width:7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20955</wp:posOffset>
                      </wp:positionV>
                      <wp:extent cx="104775" cy="1047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35pt;margin-top:1.6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20955</wp:posOffset>
                      </wp:positionV>
                      <wp:extent cx="104775" cy="10477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1pt;margin-top:1.6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20955</wp:posOffset>
                      </wp:positionV>
                      <wp:extent cx="123825" cy="1047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6pt;margin-top:1.65pt;width:9.7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316230</wp:posOffset>
                      </wp:positionV>
                      <wp:extent cx="109220" cy="9080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35pt;margin-top:24.9pt;width:8.5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16230</wp:posOffset>
                      </wp:positionV>
                      <wp:extent cx="95250" cy="908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5pt;margin-top:24.9pt;width:7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3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. DANE SKŁADAJĄCEGO DEKLARACJĘ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.1. DANE IDENTYFIKACYJNE</w:t>
            </w:r>
            <w:r>
              <w:rPr>
                <w:rFonts w:cs="Times New Roman" w:ascii="Times New Roman" w:hAnsi="Times New Roman"/>
                <w:b/>
              </w:rPr>
              <w:br/>
              <w:t xml:space="preserve">*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tyczy składającego deklarację niebędącego osobą fizyczną     ** dotyczy składającego deklarację będącego osobą fizyczną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4"/>
              <w:gridCol w:w="3324"/>
              <w:gridCol w:w="3325"/>
            </w:tblGrid>
            <w:tr>
              <w:trPr/>
              <w:tc>
                <w:tcPr>
                  <w:tcW w:w="9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 Pełna nazwa*/ Imiona i Nazwisko ** (niepotrzebne skreślić)</w:t>
                    <w:br/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Data urodzenia **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 PESEL **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 Imię ojca **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 Imię matki **</w:t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9. Telefon*/**  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. NIP/REGON *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9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. Adres e-mail */**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.2. ADRES ZAMIESZKANIA/</w:t>
            </w:r>
            <w:r>
              <w:rPr/>
              <w:t>ADRES SIEDZIBY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4"/>
              <w:gridCol w:w="3324"/>
              <w:gridCol w:w="3325"/>
            </w:tblGrid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. Kraj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. Województwo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. Powiat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. Gmina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. Ulica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. Nr domu /lokalu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. Miejscowość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. Kod pocztowy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. Poczta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.3. DANE MAŁŻONKA (ODPOWIEDZIALNEGO MAJĄTKIEM WSPÓLNYM) ADRES ZAMIESZKANIA/ ADRES SIEDZIBY 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4"/>
              <w:gridCol w:w="3324"/>
              <w:gridCol w:w="3325"/>
            </w:tblGrid>
            <w:tr>
              <w:trPr/>
              <w:tc>
                <w:tcPr>
                  <w:tcW w:w="9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1.  Imiona i Nazwisko </w:t>
                    <w:br/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2. Data urodzenia 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3. PESEL 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4. Imię ojc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5. Imię matki </w:t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. Telefon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7. Adres e-mai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. Kraj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. Województwo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. Powiat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. Gmina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. Ulica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. Nr domu /lokalu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. Miejscowość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. Kod pocztowy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. Poczta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. ADRES NIERUCHOMOŚCI NA, KTÓREJ POWSTAJĄ ODPADY KOMUNALNE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3"/>
              <w:gridCol w:w="2493"/>
              <w:gridCol w:w="2493"/>
              <w:gridCol w:w="2494"/>
            </w:tblGrid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. Miejscowość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.  Ulica</w:t>
                    <w:br/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. Nr domu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. Nr lokalu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0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 DANE DOTYCZĄCE PRZEDMIOTU OPŁAT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44780</wp:posOffset>
                      </wp:positionV>
                      <wp:extent cx="6304915" cy="71945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491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. Oświadczam, że na terenie nieruchomości wskazanej w części E niniejszej deklaracji zamieszkuj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 Osób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Należy wypełnić załącznik nr 1 stanowiący wykaz osób zamieszkujących daną nieruchomoś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6.45pt;height:56.65pt;mso-wrap-distance-left:9.05pt;mso-wrap-distance-right:9.05pt;mso-wrap-distance-top:0pt;mso-wrap-distance-bottom:0pt;margin-top:11.4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. Oświadczam, że na terenie nieruchomości wskazanej w części E niniejszej deklaracji zamieszkuj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 Osób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ależy wypełnić załącznik nr 1 stanowiący wykaz osób zamieszkujących daną nieruchomoś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02260</wp:posOffset>
                      </wp:positionV>
                      <wp:extent cx="6304915" cy="58610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4915" cy="586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. Oświadczam, iż odpady komunalne z nieruchomości zbierane będą w sposó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selektywny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eselektywny (zmieszany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6.45pt;height:46.15pt;mso-wrap-distance-left:9.05pt;mso-wrap-distance-right:9.05pt;mso-wrap-distance-top:0pt;mso-wrap-distance-bottom:0pt;margin-top:23.8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. Oświadczam, iż odpady komunalne z nieruchomości zbierane będą w sposó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lektywny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ieselektywny (zmieszan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34290</wp:posOffset>
                      </wp:positionV>
                      <wp:extent cx="152400" cy="1447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85pt;margin-top:2.7pt;width:11.9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34290</wp:posOffset>
                      </wp:positionV>
                      <wp:extent cx="171450" cy="1428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35pt;margin-top:2.7pt;width:13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0320</wp:posOffset>
                      </wp:positionV>
                      <wp:extent cx="6304915" cy="5842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4915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3. Oświadczam, iż bioodpady będę gromadzić w przydomowym  kompostowniku , a uzyskany kompost będę wykorzystywać na własne potrzeby na mojej posesj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124" w:firstLine="70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ak                                  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6.45pt;height:46pt;mso-wrap-distance-left:9.05pt;mso-wrap-distance-right:9.05pt;mso-wrap-distance-top:0pt;mso-wrap-distance-bottom:0pt;margin-top:1.6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3. Oświadczam, iż bioodpady będę gromadzić w przydomowym  kompostowniku , a uzyskany kompost będę wykorzystywać na własne potrzeby na mojej posesj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124" w:firstLine="70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ak                                  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24460</wp:posOffset>
                      </wp:positionV>
                      <wp:extent cx="142875" cy="11430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9.8pt;width:11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24460</wp:posOffset>
                      </wp:positionV>
                      <wp:extent cx="142875" cy="11430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6pt;margin-top:9.8pt;width:11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. WYLICZENIE MIESIĘCZNEJ OPŁATY ZA GOSPODARWOANIW ODPADAMI KOMUNALNY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30200</wp:posOffset>
                      </wp:positionV>
                      <wp:extent cx="6257290" cy="68389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683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4. Wysokość miesięcznej opłaty stanowi iloczyn liczby osób zadeklarowanych w poz. 41 oraz stawki opłat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 X ……………………………. = ………………………………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              (liczba mieszkańców poz. 41)                    (stawka opłaty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5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(miesięczna kwota opłat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2.7pt;height:53.85pt;mso-wrap-distance-left:9.05pt;mso-wrap-distance-right:9.05pt;mso-wrap-distance-top:0pt;mso-wrap-distance-bottom:0pt;margin-top:26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4. Wysokość miesięcznej opłaty stanowi iloczyn liczby osób zadeklarowanych w poz. 41 oraz stawki opła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 X ……………………………. = ………………………………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              (liczba mieszkańców poz. 41)                    (stawka opłaty)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5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(miesięczna kwota opłat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H. OŚWIADCZENIE I POPIS OSOBY SKŁADAJĄCEJ DEKLARACJĘ</w:t>
              <w:br/>
              <w:t xml:space="preserve">     </w:t>
            </w:r>
            <w:r>
              <w:rPr>
                <w:rFonts w:cs="Times New Roman" w:ascii="Times New Roman" w:hAnsi="Times New Roman"/>
              </w:rPr>
              <w:t>Oświadczam, że są mi znane przepisy Kodeksu karnego skarbowego o odpowiedzialności za podanie danych niezgodnych z rzeczywistością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6"/>
              <w:gridCol w:w="4987"/>
            </w:tblGrid>
            <w:tr>
              <w:trPr>
                <w:trHeight w:val="801" w:hRule="atLeast"/>
              </w:trPr>
              <w:tc>
                <w:tcPr>
                  <w:tcW w:w="4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ata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Czytelny podpis (z podaniem imienia i nazwiska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Pouczenie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nie wpłacenia w określonych ustawowo terminach miesięcznej opłaty lub wpłacania jej w niepełnej wysokości, niniejsza deklaracja stanowi podstawę do wystawienia tytułu wykonawczego, zgodnie z przepisami Ustawy </w:t>
              <w:br/>
              <w:t>z dnia 17 czerwca 1966 r. o postępowaniu egzekucyjnym w administracji (Dz. U.  z 2014 r. poz. 1619 z późn. zm.)</w:t>
            </w:r>
          </w:p>
        </w:tc>
      </w:tr>
      <w:tr>
        <w:trPr>
          <w:trHeight w:val="132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NOTACJE URZĘD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Objaśnienia: </w:t>
      </w:r>
    </w:p>
    <w:p>
      <w:pPr>
        <w:pStyle w:val="Default"/>
        <w:spacing w:before="0" w:after="10"/>
        <w:ind w:left="142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1. Dotyczy zmian deklaracji określonych w art. 6m ust. 2 Ustawy o utrzymaniu czystości i porządku w gminach (Dz. U. 2013.1399 z późn zm.) </w:t>
      </w:r>
    </w:p>
    <w:p>
      <w:pPr>
        <w:pStyle w:val="Default"/>
        <w:spacing w:before="0" w:after="10"/>
        <w:ind w:left="142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2. Zgodnie z art. 81 ustawy z dnia 29 sierpnia 1997 r. – Ordynacji podatkowej (Dz. U. z 2015 poz. 613) wraz korektą deklaracji niezbędne jest złożenie pisemnego uzasadnienia przyczyny korekty. </w:t>
      </w:r>
    </w:p>
    <w:p>
      <w:pPr>
        <w:pStyle w:val="Default"/>
        <w:spacing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3. Należy zaznaczyć w przypadku wygaśnięcia obowiązku opłaty (np. sprzedaż nieruchomości, zmiana miejsca zamieszkania, itp.) </w:t>
      </w:r>
    </w:p>
    <w:p>
      <w:pPr>
        <w:pStyle w:val="Default"/>
        <w:spacing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4. Zasady selektywnej zbiórki określa Regulamin Utrzymania Czystości i Porządku na terenie Gminy Ostrów Mazowiecka.  </w:t>
      </w:r>
    </w:p>
    <w:p>
      <w:pPr>
        <w:pStyle w:val="Default"/>
        <w:rPr/>
      </w:pPr>
      <w:r>
        <w:rPr>
          <w:rFonts w:cs="Times New Roman" w:ascii="Times New Roman" w:hAnsi="Times New Roman"/>
          <w:sz w:val="16"/>
          <w:szCs w:val="16"/>
        </w:rPr>
        <w:t xml:space="preserve">5. </w:t>
      </w:r>
      <w:r>
        <w:rPr>
          <w:rFonts w:cs="Times New Roman" w:ascii="Times New Roman" w:hAnsi="Times New Roman"/>
          <w:bCs/>
          <w:iCs/>
          <w:sz w:val="16"/>
          <w:szCs w:val="16"/>
        </w:rPr>
        <w:t>Stawki za odbiór odpadów oraz terminy ich uiszczania określa odrębna uchwała Rady Gminy Ostrów Mazowieck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sectPr>
      <w:type w:val="nextPage"/>
      <w:pgSz w:w="11906" w:h="16838"/>
      <w:pgMar w:left="993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8:00Z</dcterms:created>
  <dc:creator>user</dc:creator>
  <dc:description/>
  <cp:keywords/>
  <dc:language>en-US</dc:language>
  <cp:lastModifiedBy>user</cp:lastModifiedBy>
  <cp:lastPrinted>2015-05-18T09:20:00Z</cp:lastPrinted>
  <dcterms:modified xsi:type="dcterms:W3CDTF">2015-05-18T07:20:00Z</dcterms:modified>
  <cp:revision>50</cp:revision>
  <dc:subject/>
  <dc:title/>
</cp:coreProperties>
</file>