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projekt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 … / … / 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GMINY OSTRÓW MAZOWIEC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w sprawie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oceny zasobów pomocy społe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a podstawie art. 18 ust. 1 ustawy z dnia 8 marca 1990r. o samorządzie gminnym (Dz. U. z 2013r. poz.594 z późn. zm.) w związku z art. 16a ustawy z dnia 12 marca 2004r. </w:t>
        <w:br/>
        <w:t>o pomocy społecznej (Dz.U. z 2015 r. poz. 163 z późn. zm.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la się, co następuje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e się ocenę zasobów pomocy społecznej Gminy Ostrów Mazowiecka za 2014 rok przygotowaną w oparciu o analizę lokalnej sytuacji społecznej i demograficznej wraz z wnioskami końcowymi,  stanowiącą załącznik do niniejszej uchwały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Ostrów Mazowieck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6237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spacing w:before="0" w:after="0"/>
        <w:ind w:left="6237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RZEWODNICZĄCY</w:t>
      </w:r>
    </w:p>
    <w:p>
      <w:pPr>
        <w:pStyle w:val="Heading2"/>
        <w:ind w:left="6237" w:hanging="0"/>
        <w:jc w:val="center"/>
        <w:rPr>
          <w:iCs/>
        </w:rPr>
      </w:pPr>
      <w:r>
        <w:rPr>
          <w:iCs/>
        </w:rPr>
        <w:t>RADY GMINY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spacing w:before="0" w:after="0"/>
        <w:ind w:left="6237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mg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ylwester Rozumek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20" w:leader="none"/>
      </w:tabs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15:00Z</dcterms:created>
  <dc:creator>ppp</dc:creator>
  <dc:description/>
  <cp:keywords/>
  <dc:language>en-US</dc:language>
  <cp:lastModifiedBy>user</cp:lastModifiedBy>
  <cp:lastPrinted>2015-05-08T08:57:00Z</cp:lastPrinted>
  <dcterms:modified xsi:type="dcterms:W3CDTF">2015-05-08T07:15:00Z</dcterms:modified>
  <cp:revision>2</cp:revision>
  <dc:subject/>
  <dc:title/>
</cp:coreProperties>
</file>