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DEKLARACJA O WYSOKOŚCI OPŁATY ZA GOSPODAROWANIE ODPADAMI KOMUNALNYMI</w:t>
      </w:r>
    </w:p>
    <w:p>
      <w:pPr>
        <w:pStyle w:val="Normal"/>
        <w:jc w:val="both"/>
        <w:rPr/>
      </w:pPr>
      <w:r>
        <w:rPr/>
        <w:t>POLA JASNE WYPEŁNIA WŁACICEL NIERUCHOMOŚCI, KOMPUTEROWO LUB RĘCZNIE DRUKOWANYMI LITERAMI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br/>
              <w:t xml:space="preserve">Podstawa prawna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Ustawa z dnia 13 września 1996 r. o utrzymaniu czystości i porządku w gminach (Dz. U. 2013poz. 1399 z późn. zm.)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e składania: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Urząd Gminy Ostrów Mazowiecka, ul. gen. Wł. Sikorskiego 5, 07 - 300 Ostrów Mazowiecka  </w:t>
              <w:br/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rmin składania deklaracj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 14 dni od dnia zamieszkania na danej nieruchomości pierwszego mieszkańca, 14 dni od dnia wystąpienia zmiany danych określonych w poprzednio złożonej deklaracji.</w:t>
            </w:r>
          </w:p>
        </w:tc>
      </w:tr>
      <w:tr>
        <w:trPr>
          <w:trHeight w:val="146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. ORGAN WŁAŚCIWY DO ZŁOŻENIA DEKLARACJ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-6350</wp:posOffset>
                      </wp:positionV>
                      <wp:extent cx="6009640" cy="608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608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Nazwa  i adres siedziby organu, do którego należy złożyć deklarację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WÓJT GMINY OSTRÓW MAZOWIECKA </w:t>
                                    <w:br/>
                                    <w:t>ul. gen. Wł. Sikorskiego 5, 07 - 300 Ostrów Mazowieck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3.2pt;height:47.95pt;mso-wrap-distance-left:9.05pt;mso-wrap-distance-right:9.05pt;mso-wrap-distance-top:0pt;mso-wrap-distance-bottom:0pt;margin-top:-0.5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azwa  i adres siedziby organu, do którego należy złożyć deklarację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WÓJT GMINY OSTRÓW MAZOWIECKA </w:t>
                              <w:br/>
                              <w:t>ul. gen. Wł. Sikorskiego 5, 07 - 300 Ostrów Mazowiecka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68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. OBOWIĄZEK ZŁOŻENIA DEKLARACJ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38125</wp:posOffset>
                      </wp:positionV>
                      <wp:extent cx="6009640" cy="8985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8985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Cel złożenia deklaracji (zaznaczyć właściwy kwadrat)</w:t>
                                    <w:br/>
                                    <w:br/>
                                    <w:t xml:space="preserve">pierwsza deklaracja            zmiana deklaracj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korekta deklaracji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wygaśnięcia obowiązk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wód zmiany ………………………………………………………………………………………………………..</w:t>
                                    <w:b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3.2pt;height:70.75pt;mso-wrap-distance-left:9.05pt;mso-wrap-distance-right:9.05pt;mso-wrap-distance-top:0pt;mso-wrap-distance-bottom:0pt;margin-top:18.75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Cel złożenia deklaracji (zaznaczyć właściwy kwadrat)</w:t>
                              <w:br/>
                              <w:br/>
                              <w:t xml:space="preserve">pierwsza deklaracja            zmiana deklaracj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korekta deklaracj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wygaśnięcia obowiązku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wód zmiany ………………………………………………………………………………………………………..</w:t>
                              <w:b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12465</wp:posOffset>
                      </wp:positionH>
                      <wp:positionV relativeFrom="paragraph">
                        <wp:posOffset>54610</wp:posOffset>
                      </wp:positionV>
                      <wp:extent cx="90805" cy="908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2.95pt;margin-top:4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26915</wp:posOffset>
                      </wp:positionH>
                      <wp:positionV relativeFrom="paragraph">
                        <wp:posOffset>53975</wp:posOffset>
                      </wp:positionV>
                      <wp:extent cx="90805" cy="908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6.45pt;margin-top:4.2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55245</wp:posOffset>
                      </wp:positionV>
                      <wp:extent cx="90805" cy="90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75pt;margin-top:4.35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54610</wp:posOffset>
                      </wp:positionV>
                      <wp:extent cx="90805" cy="908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0.6pt;margin-top:4.3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287655</wp:posOffset>
                      </wp:positionV>
                      <wp:extent cx="6009640" cy="105664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1056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567" w:hanging="42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2. Data powstania obowiązku opłaty za gospodarowanie odpadami komunalnymi /zaistnienia zmiany /wygaśnięcia obowiązku opłaty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4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br/>
                                    <w:t xml:space="preserve">                 </w:t>
                                    <w:br/>
                                    <w:t xml:space="preserve">         dzień                                     miesiąc                                                      rok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7" w:hanging="4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ind w:left="567" w:hanging="425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3.2pt;height:83.2pt;mso-wrap-distance-left:9.05pt;mso-wrap-distance-right:9.05pt;mso-wrap-distance-top:0pt;mso-wrap-distance-bottom:0pt;margin-top:22.65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567" w:hanging="42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2. Data powstania obowiązku opłaty za gospodarowanie odpadami komunalnymi /zaistnienia zmiany /wygaśnięcia obowiązku opłaty                      </w:t>
                            </w:r>
                          </w:p>
                          <w:p>
                            <w:pPr>
                              <w:pStyle w:val="Normal"/>
                              <w:ind w:left="567" w:hanging="4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br/>
                              <w:t xml:space="preserve">                 </w:t>
                              <w:br/>
                              <w:t xml:space="preserve">         dzień                                     miesiąc                                                      rok</w:t>
                            </w:r>
                          </w:p>
                          <w:p>
                            <w:pPr>
                              <w:pStyle w:val="Normal"/>
                              <w:ind w:left="567" w:hanging="4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567" w:hanging="425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114935</wp:posOffset>
                      </wp:positionV>
                      <wp:extent cx="370840" cy="2857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.9pt;margin-top:9.05pt;width:29.15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114300</wp:posOffset>
                      </wp:positionV>
                      <wp:extent cx="352425" cy="28511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1pt;margin-top:9pt;width:27.7pt;height:2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114935</wp:posOffset>
                      </wp:positionV>
                      <wp:extent cx="394970" cy="28511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92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7.75pt;margin-top:9.05pt;width:31.05pt;height:2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98395</wp:posOffset>
                      </wp:positionH>
                      <wp:positionV relativeFrom="paragraph">
                        <wp:posOffset>114935</wp:posOffset>
                      </wp:positionV>
                      <wp:extent cx="409575" cy="28511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8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8.85pt;margin-top:9.05pt;width:32.2pt;height:2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8295</wp:posOffset>
                      </wp:positionH>
                      <wp:positionV relativeFrom="paragraph">
                        <wp:posOffset>276225</wp:posOffset>
                      </wp:positionV>
                      <wp:extent cx="181610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5.85pt;margin-top:21.75pt;width:14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98545</wp:posOffset>
                      </wp:positionH>
                      <wp:positionV relativeFrom="paragraph">
                        <wp:posOffset>173355</wp:posOffset>
                      </wp:positionV>
                      <wp:extent cx="381000" cy="28384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28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35pt;margin-top:13.65pt;width:29.95pt;height:22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79545</wp:posOffset>
                      </wp:positionH>
                      <wp:positionV relativeFrom="paragraph">
                        <wp:posOffset>172720</wp:posOffset>
                      </wp:positionV>
                      <wp:extent cx="447675" cy="28575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3.35pt;margin-top:13.6pt;width:35.2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27220</wp:posOffset>
                      </wp:positionH>
                      <wp:positionV relativeFrom="paragraph">
                        <wp:posOffset>170815</wp:posOffset>
                      </wp:positionV>
                      <wp:extent cx="409575" cy="28575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8.6pt;margin-top:13.45pt;width:32.2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836795</wp:posOffset>
                      </wp:positionH>
                      <wp:positionV relativeFrom="paragraph">
                        <wp:posOffset>172720</wp:posOffset>
                      </wp:positionV>
                      <wp:extent cx="447675" cy="28575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84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0.85pt;margin-top:13.6pt;width:35.2pt;height:22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274320</wp:posOffset>
                      </wp:positionV>
                      <wp:extent cx="248285" cy="1270"/>
                      <wp:effectExtent l="635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4.35pt;margin-top:21.6pt;width:19.5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976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. SKŁADAJĄCY DEKLARACJ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98755</wp:posOffset>
                      </wp:positionV>
                      <wp:extent cx="6009640" cy="952500"/>
                      <wp:effectExtent l="0" t="0" r="0" b="0"/>
                      <wp:wrapNone/>
                      <wp:docPr id="1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09640" cy="9525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426" w:hanging="42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Rodzaj podmiotu (zaznaczyć właściwy kwadrat)</w:t>
                                    <w:br/>
                                    <w:br/>
                                    <w:t xml:space="preserve">Właściciel                      Współwłaściciel                 Użytkownik wieczysty                   Zarządca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426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Posiadacz zależny (np. najemca, dzierżawca)                 Inne podmioty władające nieruchomości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3.2pt;height:75pt;mso-wrap-distance-left:9.05pt;mso-wrap-distance-right:9.05pt;mso-wrap-distance-top:0pt;mso-wrap-distance-bottom:0pt;margin-top:15.65pt;mso-position-vertical-relative:text;margin-left:7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426" w:hanging="42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 Rodzaj podmiotu (zaznaczyć właściwy kwadrat)</w:t>
                              <w:br/>
                              <w:br/>
                              <w:t xml:space="preserve">Właściciel                      Współwłaściciel                 Użytkownik wieczysty                   Zarządca    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Posiadacz zależny (np. najemca, dzierżawca)                 Inne podmioty władające nieruchomości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0955</wp:posOffset>
                      </wp:positionV>
                      <wp:extent cx="95250" cy="10477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5pt;margin-top:1.65pt;width:7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541145</wp:posOffset>
                      </wp:positionH>
                      <wp:positionV relativeFrom="paragraph">
                        <wp:posOffset>20955</wp:posOffset>
                      </wp:positionV>
                      <wp:extent cx="104775" cy="10477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1.35pt;margin-top:1.6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20955</wp:posOffset>
                      </wp:positionV>
                      <wp:extent cx="104775" cy="10477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0.1pt;margin-top:1.65pt;width:8.2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17720</wp:posOffset>
                      </wp:positionH>
                      <wp:positionV relativeFrom="paragraph">
                        <wp:posOffset>20955</wp:posOffset>
                      </wp:positionV>
                      <wp:extent cx="123825" cy="10477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3.6pt;margin-top:1.65pt;width:9.7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03245</wp:posOffset>
                      </wp:positionH>
                      <wp:positionV relativeFrom="paragraph">
                        <wp:posOffset>316230</wp:posOffset>
                      </wp:positionV>
                      <wp:extent cx="109220" cy="9080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4.35pt;margin-top:24.9pt;width:8.5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316230</wp:posOffset>
                      </wp:positionV>
                      <wp:extent cx="95250" cy="9080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85pt;margin-top:24.9pt;width:7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3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. DANE SKŁADAJĄCEGO DEKLARACJĘ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.1. DANE IDENTYFIKACYJNE</w:t>
            </w:r>
            <w:r>
              <w:rPr>
                <w:rFonts w:cs="Times New Roman" w:ascii="Times New Roman" w:hAnsi="Times New Roman"/>
                <w:b/>
              </w:rPr>
              <w:br/>
              <w:t xml:space="preserve">*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otyczy składającego deklarację niebędącego osobą fizyczną     ** dotyczy składającego deklarację będącego osobą fizyczną</w:t>
            </w:r>
          </w:p>
          <w:tbl>
            <w:tblPr>
              <w:tblW w:w="9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4"/>
              <w:gridCol w:w="3324"/>
              <w:gridCol w:w="3325"/>
            </w:tblGrid>
            <w:tr>
              <w:trPr/>
              <w:tc>
                <w:tcPr>
                  <w:tcW w:w="99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.  Pełna nazwa*/ Imiona i Nazwisko ** (niepotrzebne skreślić)</w:t>
                    <w:br/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. Data urodzenia **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. PESEL **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. Imię ojca **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. Imię matki **</w:t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9. Telefon*/**  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. NIP/REGON *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99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1. Adres e-mail */**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0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.2. ADRES ZAMIESZKANIA/</w:t>
            </w:r>
            <w:r>
              <w:rPr/>
              <w:t>ADRES SIEDZIBY</w:t>
            </w:r>
          </w:p>
          <w:tbl>
            <w:tblPr>
              <w:tblW w:w="9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4"/>
              <w:gridCol w:w="3324"/>
              <w:gridCol w:w="3325"/>
            </w:tblGrid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2. Kraj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3. Województwo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4. Powiat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. Gmina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6. Ulica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7. Nr domu /lokalu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8. Miejscowość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. Kod pocztowy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. Poczta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D.3. DANE MAŁŻONKA (ODPOWIEDZIALNEGO MAJĄTKIEM WSPÓLNYM) ADRES ZAMIESZKANIA/ ADRES SIEDZIBY </w:t>
            </w:r>
          </w:p>
          <w:tbl>
            <w:tblPr>
              <w:tblW w:w="9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24"/>
              <w:gridCol w:w="3324"/>
              <w:gridCol w:w="3325"/>
            </w:tblGrid>
            <w:tr>
              <w:trPr/>
              <w:tc>
                <w:tcPr>
                  <w:tcW w:w="997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1.  Imiona i Nazwisko </w:t>
                    <w:br/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2. Data urodzenia 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3. PESEL 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4. Imię ojca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2" w:hRule="atLeast"/>
              </w:trPr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5. Imię matki </w:t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6. Telefon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27. Adres e-mail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8. Kraj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. Województwo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0. Powiat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1. Gmina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2. Ulica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3. Nr domu /lokalu</w:t>
                  </w:r>
                </w:p>
              </w:tc>
            </w:tr>
            <w:tr>
              <w:trPr/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. Miejscowość</w:t>
                    <w:br/>
                  </w:r>
                </w:p>
              </w:tc>
              <w:tc>
                <w:tcPr>
                  <w:tcW w:w="3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5. Kod pocztowy</w:t>
                  </w:r>
                </w:p>
              </w:tc>
              <w:tc>
                <w:tcPr>
                  <w:tcW w:w="3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6. Poczta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. ADRES NIERUCHOMOŚCI NA, KTÓREJ POWSTAJĄ ODPADY KOMUNALNE</w:t>
            </w:r>
          </w:p>
          <w:tbl>
            <w:tblPr>
              <w:tblW w:w="9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3"/>
              <w:gridCol w:w="2493"/>
              <w:gridCol w:w="2493"/>
              <w:gridCol w:w="2494"/>
            </w:tblGrid>
            <w:tr>
              <w:trPr/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. Miejscowość</w:t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8.  Ulica</w:t>
                    <w:br/>
                  </w:r>
                </w:p>
              </w:tc>
              <w:tc>
                <w:tcPr>
                  <w:tcW w:w="24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. Nr domu</w:t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. Nr lokalu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06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F. DANE DOTYCZĄCE PRZEDMIOTU OPŁATY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144780</wp:posOffset>
                      </wp:positionV>
                      <wp:extent cx="6304915" cy="719455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4915" cy="7194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1. Oświadczam, że na terenie nieruchomości wskazanej w części E niniejszej deklaracji zamieszkuje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 Osób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Należy wypełnić załącznik nr 1 stanowiący wykaz osób zamieszkujących daną nieruchomość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6.45pt;height:56.65pt;mso-wrap-distance-left:9.05pt;mso-wrap-distance-right:9.05pt;mso-wrap-distance-top:0pt;mso-wrap-distance-bottom:0pt;margin-top:11.4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1. Oświadczam, że na terenie nieruchomości wskazanej w części E niniejszej deklaracji zamieszkuje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 Osób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Należy wypełnić załącznik nr 1 stanowiący wykaz osób zamieszkujących daną nieruchomość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02260</wp:posOffset>
                      </wp:positionV>
                      <wp:extent cx="6304915" cy="58610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4915" cy="5861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2. Oświadczam, iż odpady komunalne z nieruchomości zbierane będą w sposó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selektywny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eselektywny (zmieszany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6.45pt;height:46.15pt;mso-wrap-distance-left:9.05pt;mso-wrap-distance-right:9.05pt;mso-wrap-distance-top:0pt;mso-wrap-distance-bottom:0pt;margin-top:23.8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2. Oświadczam, iż odpady komunalne z nieruchomości zbierane będą w sposób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selektywny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ieselektywny (zmieszany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12570</wp:posOffset>
                      </wp:positionH>
                      <wp:positionV relativeFrom="paragraph">
                        <wp:posOffset>259715</wp:posOffset>
                      </wp:positionV>
                      <wp:extent cx="152400" cy="14287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9.1pt;margin-top:20.45pt;width:11.9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259715</wp:posOffset>
                      </wp:positionV>
                      <wp:extent cx="171450" cy="1428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60" cy="14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6pt;margin-top:20.45pt;width:13.45pt;height:11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0320</wp:posOffset>
                      </wp:positionV>
                      <wp:extent cx="6304915" cy="58420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4915" cy="5842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3. Oświadczam, iż bioodpady będę gromadzić w przydomowym  kompostowniku , a uzyskany kompost będę wykorzystywać na własne potrzeby na mojej posesji.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124" w:firstLine="708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tak                                  ni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6.45pt;height:46pt;mso-wrap-distance-left:9.05pt;mso-wrap-distance-right:9.05pt;mso-wrap-distance-top:0pt;mso-wrap-distance-bottom:0pt;margin-top:1.6pt;mso-position-vertical-relative:text;margin-left: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3. Oświadczam, iż bioodpady będę gromadzić w przydomowym  kompostowniku , a uzyskany kompost będę wykorzystywać na własne potrzeby na mojej posesji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124" w:firstLine="708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tak                                  ni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124460</wp:posOffset>
                      </wp:positionV>
                      <wp:extent cx="142875" cy="114300"/>
                      <wp:effectExtent l="5715" t="5080" r="444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6pt;margin-top:9.8pt;width:11.2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124460</wp:posOffset>
                      </wp:positionV>
                      <wp:extent cx="123825" cy="130175"/>
                      <wp:effectExtent l="5715" t="5715" r="4445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30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1.6pt;margin-top:9.8pt;width:9.7pt;height:1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. WYLICZENIE MIESIĘCZNEJ OPŁATY ZA GOSPODARWOANIW ODPADAMI KOMUNALNYM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0325</wp:posOffset>
                      </wp:positionH>
                      <wp:positionV relativeFrom="paragraph">
                        <wp:posOffset>330200</wp:posOffset>
                      </wp:positionV>
                      <wp:extent cx="6257290" cy="683895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57290" cy="6838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44. Wysokość miesięcznej opłaty stanowi iloczyn liczby osób zadeklarowanych w poz. 41 oraz stawki opłaty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…………………………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. X ……………………………. = ………………………………</w:t>
                                    <w:br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                (liczba mieszkańców poz. 41)                    (stawka opłaty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5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         (miesięczna kwota opłat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2.7pt;height:53.85pt;mso-wrap-distance-left:9.05pt;mso-wrap-distance-right:9.05pt;mso-wrap-distance-top:0pt;mso-wrap-distance-bottom:0pt;margin-top:26pt;mso-position-vertical-relative:text;margin-left:4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44. Wysokość miesięcznej opłaty stanowi iloczyn liczby osób zadeklarowanych w poz. 41 oraz stawki opła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………………………………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. X ……………………………. = ………………………………</w:t>
                              <w:br/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               (liczba mieszkańców poz. 41)                    (stawka opłaty)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vertAlign w:val="superscript"/>
                              </w:rPr>
                              <w:t xml:space="preserve">5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         (miesięczna kwota opłat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60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H. OŚWIADCZENIE I POPIS OSOBY SKŁADAJĄCEJ DEKLARACJĘ</w:t>
              <w:br/>
              <w:t xml:space="preserve">     </w:t>
            </w:r>
            <w:r>
              <w:rPr>
                <w:rFonts w:cs="Times New Roman" w:ascii="Times New Roman" w:hAnsi="Times New Roman"/>
              </w:rPr>
              <w:t>Oświadczam, że są mi znane przepisy Kodeksu karnego skarbowego o odpowiedzialności za podanie danych niezgodnych z rzeczywistością</w:t>
            </w:r>
          </w:p>
          <w:tbl>
            <w:tblPr>
              <w:tblW w:w="99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6"/>
              <w:gridCol w:w="4987"/>
            </w:tblGrid>
            <w:tr>
              <w:trPr>
                <w:trHeight w:val="801" w:hRule="atLeast"/>
              </w:trPr>
              <w:tc>
                <w:tcPr>
                  <w:tcW w:w="4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ata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Czytelny podpis ( z podaniem imienia i nazwiska)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Pouczenie</w:t>
              <w:br/>
            </w:r>
            <w:r>
              <w:rPr>
                <w:rFonts w:cs="Times New Roman" w:ascii="Times New Roman" w:hAnsi="Times New Roman"/>
                <w:sz w:val="20"/>
                <w:szCs w:val="20"/>
              </w:rPr>
              <w:t>W przypadku nie wpłacenia w określonych ustawowo terminach miesięcznej opłaty lub wpłacania jej w niepełnej wysokości, niniejsza deklaracja stanowi podstawę do wystawienia tytułu wykonawczego, zgodnie z przepisami Ustawy z dnia 17 czerwca 1966 r. o postępowaniu egzekucyjnym w administracji ( Dz. U.  z 2014 r. poz. 1619 z późn. zm.)</w:t>
            </w:r>
          </w:p>
        </w:tc>
      </w:tr>
      <w:tr>
        <w:trPr>
          <w:trHeight w:val="132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DNOTACJE URZĘDOW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Objaśnienia: </w:t>
      </w:r>
    </w:p>
    <w:p>
      <w:pPr>
        <w:pStyle w:val="Default"/>
        <w:spacing w:before="0" w:after="10"/>
        <w:ind w:left="142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1. Dotyczy zmian deklaracji określonych w art. 6m ust. 2 Ustawy o utrzymaniu czystości i porządku w gminach (Dz. U. 2013.1399 z późn zm.) </w:t>
      </w:r>
    </w:p>
    <w:p>
      <w:pPr>
        <w:pStyle w:val="Default"/>
        <w:spacing w:before="0" w:after="10"/>
        <w:ind w:left="142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2. Zgodnie z art. 81 ustawy z dnia 29 sierpnia 1997 r. – Ordynacji podatkowej (Dz. U. z 2015 poz. 613_ wraz korektą deklaracji niezbędne jest złożenie pisemnego uzasadnienia przyczyny korekty. </w:t>
      </w:r>
    </w:p>
    <w:p>
      <w:pPr>
        <w:pStyle w:val="Default"/>
        <w:spacing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3. Należy zaznaczyć w przypadku wygaśnięcia obowiązku opłaty (np. sprzedaż nieruchomości, zmiana miejsca zamieszkania, itp.) </w:t>
      </w:r>
    </w:p>
    <w:p>
      <w:pPr>
        <w:pStyle w:val="Default"/>
        <w:spacing w:before="0" w:after="1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 xml:space="preserve">4. Zasady selektywnej zbiórki określa Regulamin Utrzymania Czystości i Porządku na terenie Gminy Ostrów Mazowiecka.  </w:t>
      </w:r>
    </w:p>
    <w:p>
      <w:pPr>
        <w:pStyle w:val="Default"/>
        <w:rPr/>
      </w:pPr>
      <w:r>
        <w:rPr>
          <w:rFonts w:cs="Times New Roman" w:ascii="Times New Roman" w:hAnsi="Times New Roman"/>
          <w:sz w:val="16"/>
          <w:szCs w:val="16"/>
        </w:rPr>
        <w:t xml:space="preserve">5. </w:t>
      </w:r>
      <w:r>
        <w:rPr>
          <w:rFonts w:cs="Times New Roman" w:ascii="Times New Roman" w:hAnsi="Times New Roman"/>
          <w:bCs/>
          <w:iCs/>
          <w:sz w:val="16"/>
          <w:szCs w:val="16"/>
        </w:rPr>
        <w:t>Stawki za odbiór odpadów oraz terminy ich uiszczania określa odrębna uchwała Rady Gminy Ostrów Mazowieck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sectPr>
      <w:type w:val="nextPage"/>
      <w:pgSz w:w="11906" w:h="16838"/>
      <w:pgMar w:left="993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8:00Z</dcterms:created>
  <dc:creator>user</dc:creator>
  <dc:description/>
  <cp:keywords/>
  <dc:language>en-US</dc:language>
  <cp:lastModifiedBy>user</cp:lastModifiedBy>
  <cp:lastPrinted>2015-05-08T09:06:00Z</cp:lastPrinted>
  <dcterms:modified xsi:type="dcterms:W3CDTF">2015-05-13T10:44:00Z</dcterms:modified>
  <cp:revision>46</cp:revision>
  <dc:subject/>
  <dc:title/>
</cp:coreProperties>
</file>