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p>
      <w:pPr>
        <w:pStyle w:val="Heading2"/>
        <w:spacing w:lineRule="auto" w:line="360"/>
        <w:jc w:val="center"/>
        <w:rPr>
          <w:rFonts w:eastAsia="Arial Unicode MS"/>
          <w:sz w:val="26"/>
        </w:rPr>
      </w:pPr>
      <w:r>
        <w:rPr>
          <w:rFonts w:eastAsia="Arial Unicode MS"/>
          <w:sz w:val="26"/>
        </w:rPr>
        <w:t>UCHWAŁA  NR   IV / 29 / 03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 GMINY  W  OSTROWI  MAZOWIECKIEJ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sz w:val="26"/>
        </w:rPr>
        <w:t>z  dnia  28  lutego  2003 r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w  sprawie</w:t>
      </w:r>
    </w:p>
    <w:p>
      <w:pPr>
        <w:pStyle w:val="Normal"/>
        <w:ind w:left="141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określenia zasad usytuowania miejsc i podawania napojów alkoholowych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0"/>
        </w:tabs>
        <w:ind w:firstLine="708"/>
        <w:rPr/>
      </w:pPr>
      <w:r>
        <w:rPr/>
        <w:t xml:space="preserve">Na podstawie art. 12 ust. 2 ustawy z dnia 26 października 1982 r. o wychowaniu </w:t>
      </w:r>
    </w:p>
    <w:p>
      <w:pPr>
        <w:pStyle w:val="Tekstpodstawowy2"/>
        <w:tabs>
          <w:tab w:val="clear" w:pos="0"/>
        </w:tabs>
        <w:rPr/>
      </w:pPr>
      <w:r>
        <w:rPr/>
        <w:t xml:space="preserve">w trzeźwości i przeciwdziałaniu alkoholizmowi ( jedn. tekst Dz. U. Nr 147 z 2002 r. poz. 1231 z póżn. zm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uchwala się,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1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560" w:leader="none"/>
        </w:tabs>
        <w:rPr>
          <w:sz w:val="26"/>
        </w:rPr>
      </w:pPr>
      <w:r>
        <w:rPr>
          <w:sz w:val="26"/>
        </w:rPr>
        <w:t>Uchwala się zasady usytuowania miejsc i podawania napojów alkoholowych na terenie gminy Ostrów Mazowiecka zgodnie z załącznikiem do niniejszej uchwały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Wójtowi Gminy Ostrów Mazowiecka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3.</w:t>
      </w:r>
    </w:p>
    <w:p>
      <w:pPr>
        <w:pStyle w:val="TextBodyIndent"/>
        <w:jc w:val="left"/>
        <w:rPr>
          <w:sz w:val="26"/>
        </w:rPr>
      </w:pPr>
      <w:r>
        <w:rPr>
          <w:sz w:val="26"/>
        </w:rPr>
        <w:t>Traci moc uchwała:</w:t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Nr XXIII/95/97 Rady Gminy w Ostrowi Mazowieckiej z dnia 22 kwietnia 1997 r. </w:t>
      </w:r>
    </w:p>
    <w:p>
      <w:pPr>
        <w:pStyle w:val="Normal"/>
        <w:ind w:left="360" w:hanging="0"/>
        <w:rPr/>
      </w:pPr>
      <w:r>
        <w:rPr>
          <w:sz w:val="26"/>
        </w:rPr>
        <w:t xml:space="preserve">w sprawie określenia zasad usytuowania miejsc i warunków sprzedaży napojów 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alkoholowych</w:t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sz w:val="26"/>
        </w:rPr>
      </w:pPr>
      <w:r>
        <w:rPr>
          <w:b/>
          <w:i/>
          <w:sz w:val="26"/>
        </w:rPr>
        <w:t>§ 4.</w:t>
      </w:r>
    </w:p>
    <w:p>
      <w:pPr>
        <w:pStyle w:val="TextBodyIndent"/>
        <w:rPr>
          <w:sz w:val="26"/>
        </w:rPr>
      </w:pPr>
      <w:r>
        <w:rPr>
          <w:sz w:val="26"/>
        </w:rPr>
        <w:t>Wykonanie uchwały powierza się Wójtowi Gminy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5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Uchwała wchodzi w życie po upływie 14 dni od dnia jej ogłoszenia w Dzienniku Urzędowym Województwa Mazowiecki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</w:t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 </w:t>
      </w:r>
      <w:r>
        <w:rPr>
          <w:rFonts w:eastAsia="Arial Unicode MS"/>
        </w:rPr>
        <w:tab/>
        <w:tab/>
        <w:tab/>
        <w:tab/>
        <w:tab/>
        <w:tab/>
        <w:tab/>
      </w:r>
      <w:r>
        <w:rPr>
          <w:rFonts w:eastAsia="Arial Unicode MS"/>
          <w:b/>
          <w:i w:val="false"/>
        </w:rPr>
        <w:t xml:space="preserve">                 </w:t>
      </w:r>
      <w:r>
        <w:rPr>
          <w:rFonts w:eastAsia="Arial Unicode MS"/>
          <w:b/>
          <w:sz w:val="28"/>
        </w:rPr>
        <w:t>Tadeusz Jabłonka</w:t>
      </w:r>
    </w:p>
    <w:p>
      <w:pPr>
        <w:pStyle w:val="Normal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Załącznik do uchwały Nr   IV / 29 / 03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Rady Gminy w Ostrowi Mazowieckiej 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z dnia  28  lutego  2003 r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spacing w:lineRule="auto" w:line="360"/>
        <w:rPr>
          <w:rFonts w:ascii="Arial" w:hAnsi="Arial" w:cs="Arial"/>
          <w:i/>
          <w:i/>
          <w:spacing w:val="40"/>
        </w:rPr>
      </w:pPr>
      <w:r>
        <w:rPr>
          <w:rFonts w:cs="Arial" w:ascii="Arial" w:hAnsi="Arial"/>
          <w:i/>
          <w:spacing w:val="40"/>
        </w:rPr>
        <w:t xml:space="preserve">ZASADY USYTUOWANIA MIEJSC I PODAWA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40"/>
          <w:u w:val="single"/>
        </w:rPr>
      </w:pPr>
      <w:r>
        <w:rPr>
          <w:rFonts w:cs="Arial" w:ascii="Arial" w:hAnsi="Arial"/>
          <w:b/>
          <w:i/>
          <w:spacing w:val="40"/>
          <w:u w:val="single"/>
        </w:rPr>
        <w:t>NAPOJÓW ALKOHOLOWYCH</w:t>
      </w:r>
    </w:p>
    <w:p>
      <w:pPr>
        <w:pStyle w:val="Normal"/>
        <w:rPr>
          <w:rFonts w:ascii="Arial" w:hAnsi="Arial" w:cs="Arial"/>
          <w:b/>
          <w:b/>
          <w:i/>
          <w:i/>
          <w:spacing w:val="40"/>
          <w:u w:val="single"/>
        </w:rPr>
      </w:pPr>
      <w:r>
        <w:rPr>
          <w:rFonts w:cs="Arial" w:ascii="Arial" w:hAnsi="Arial"/>
          <w:b/>
          <w:i/>
          <w:spacing w:val="40"/>
          <w:u w:val="single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iniejsze zasady regulują usytuowanie punktów sprzedaży napojów alkoholowych –łącznie z punktami sprzedaży piwa –przeznaczonych do spożycia w miejscu i poza miejscem sprzedaży. Uwzględniono w nich miejscowość Komorowo, gdzie rozmieszczone są jednostki wojskowe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brania się sprzedaży i podawania napojów alkohol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a terenie szkół oraz innych zakładów i placówek oświatowo-wychowawczych, opiekuńczych i domów studencki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a terenie zakładów pracy oraz miejsc zbiorowego żywienia pracowni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 miejscach i w czasie masowych zgromadz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 środkach i obiektach komunikacj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 obiektach zajmowanych przez organy wojskowe i spraw wewnętrznych, jak również w rejonie obiektów koszarowych i zakwaterowania przejściowego jednostek wojskowych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ejsca sprzedaży piwa (bez względu na % zawartości alkoholu), przeznaczonego do spożycia w miejscu sprzedaży, winny być usytuowane w odległości nie mniejszej niż 100 m. od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kół, przedszkoli, placówek wychowawczych i opiekuńczych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iektów kultu religijnego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ejsc masowych zgromadzeń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ejsca sprzedaży napojów alkoholowych o zawartości powyżej 4,5% alkoholu (oprócz piwa) przeznaczonych do spożycia w miejscu sprzedaży, winny być usytuowane w odległości nie mniejszej niż 100 m. od obiektów, o których mowa w pkt. 2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Odległości określone w pkt. 2 i 3 „zasad” oblicza się według najkrótszego przebiegu urządzonych tras komunikacyjnych pieszych, a jeśli brak jest urządzonych tras pieszych (dróżki, ścieżki, pobocza dróg i.t.p.) do granic nieruchomości, na których zlokalizowano obiekty opisane w pkt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ejsca sprzedaży napojów alkoholowych przeznaczonych do spożycia poza miejscem sprzedaży – bez względu na % zawartości alkoholu, winny być usytuowane w odległości nie mniejszej niż 50m. od obiektów, o których mowa w pkt. 2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zedaż napojów alkoholowych przeznaczonych do spożycia w miejscu i poza miejscem sprzedaży w miejscowości Komorowo odbywać się winna na zasadach określonych w pkt. 2-5 niniejszych „zasad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12:34:00Z</dcterms:created>
  <dc:creator>1 </dc:creator>
  <dc:description/>
  <dc:language>en-US</dc:language>
  <cp:lastModifiedBy>U U</cp:lastModifiedBy>
  <cp:lastPrinted>1996-02-27T15:21:00Z</cp:lastPrinted>
  <dcterms:modified xsi:type="dcterms:W3CDTF">1996-02-27T14:23:00Z</dcterms:modified>
  <cp:revision>4</cp:revision>
  <dc:subject/>
  <dc:title>( projekt )</dc:title>
</cp:coreProperties>
</file>