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 C H W A Ł A   NR   IV / 31 /0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 GMINY  W  OSTROWI   MAZOWIECKIEJ</w:t>
      </w:r>
    </w:p>
    <w:p>
      <w:pPr>
        <w:pStyle w:val="Normal"/>
        <w:rPr/>
      </w:pPr>
      <w:r>
        <w:rPr>
          <w:b/>
          <w:sz w:val="26"/>
        </w:rPr>
        <w:t>z dnia  28  lutego  2003 roku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w sprawie :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inkasa podatków : rolnego, leśnego i od nieruchomości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Na podstawie art. 6b ustawy z dnia 15 listopada 1984 r. o podatku rolnym (Dz.U. z 1993r. Nr 94  poz. 431  z póź. zm.), art. 6 ust, 8 ustawy z dnia 30 października 2002 r o podatku leśnym (Dz.U. Nr 200, poz. 1682 z 2002 r. z póź. zm..) i art. 6 ust.12 ustawy z dnia 12 stycznia 1991 r. o podatkach i opłatach lokalnych     (tekst jednolity – Dz.U. z 2002 r. Nr 9, poz. 84 z póź. zm.) 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uchwala się, co następuje: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§ 1 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>Zarządza  się na terenie gminy pobór podatków : rolnego, leśnego i od nieruchomości,  należności od osób fizycznych w drodze inkasa.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>Do należności podatkowych objętych łącznym zobowiązaniem pieniężnym, określonym w § 1  rozporządzenia Ministra Finansów z dnia 31 stycznia 1992 r. w sprawie łącznego zobowiązania pieniężnego (Dz.U. Nr 12, poz. 47) – przepisy ust. 1 stosuje się odpowiednio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§ 2 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>Inkasentami do poboru w drodze inkasa należności wymienionych w § 1 ustala się sołtysów</w:t>
      </w:r>
      <w:r>
        <w:rPr>
          <w:b/>
          <w:sz w:val="26"/>
        </w:rPr>
        <w:t>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§ 3 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Inkasenci otrzymują za inkaso 6 % od sumy zainkasowanych kwot.</w:t>
      </w:r>
    </w:p>
    <w:p>
      <w:pPr>
        <w:pStyle w:val="Normal"/>
        <w:rPr/>
      </w:pPr>
      <w:r>
        <w:rPr>
          <w:b/>
          <w:i/>
          <w:sz w:val="26"/>
        </w:rPr>
        <w:t xml:space="preserve">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§ 4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i/>
          <w:sz w:val="26"/>
        </w:rPr>
        <w:t>Traci moc uchwała Nr IX/37/95 Rady Gminy w Ostrowi  Mazowieckiej z dnia 27 kwietnia 1995 roku w sprawie inkasa podatków : rolnego, leśnego i od nieruchomości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§ 5 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Wykonanie uchwały powierza się Wójtowi Gminy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§ 6 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 xml:space="preserve">                                                                                     </w:t>
      </w:r>
      <w:r>
        <w:rPr>
          <w:b/>
          <w:i/>
          <w:sz w:val="26"/>
        </w:rPr>
        <w:t>Przewodniczący Rady Gmin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                    </w:t>
      </w:r>
      <w:r>
        <w:rPr>
          <w:b/>
          <w:i/>
          <w:sz w:val="26"/>
        </w:rPr>
        <w:t>Tadeusz Jabłonka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3:06:00Z</dcterms:created>
  <dc:creator>Urzad Gminy</dc:creator>
  <dc:description/>
  <dc:language>en-US</dc:language>
  <cp:lastModifiedBy>U U</cp:lastModifiedBy>
  <cp:lastPrinted>2003-02-14T12:07:00Z</cp:lastPrinted>
  <dcterms:modified xsi:type="dcterms:W3CDTF">1996-02-25T11:45:00Z</dcterms:modified>
  <cp:revision>6</cp:revision>
  <dc:subject/>
  <dc:title>                                                                                                              Projekt</dc:title>
</cp:coreProperties>
</file>