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III / 335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sierpni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4 – 2023  -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2. Zmienia się wykaz przedsięwzięć realizowanych w latach 2014 – 2017 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ab/>
        <w:t>- zgodnie z załącznikiem nr 2 do uchwały.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Marek Bożykowki</cp:lastModifiedBy>
  <cp:lastPrinted>2014-03-25T11:18:00Z</cp:lastPrinted>
  <dcterms:modified xsi:type="dcterms:W3CDTF">2014-08-28T21:31:00Z</dcterms:modified>
  <cp:revision>36</cp:revision>
  <dc:subject/>
  <dc:title/>
</cp:coreProperties>
</file>