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ojekt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 ……………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Gminy Ostrów Mazowiec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 dnia ………………… 2014 rok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w sprawie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oceny zasobów pomocy społeczn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a podstawie art. 18 ust. 1 ustawy z dnia 8 marca 1990r. o samorządzie gminnym (Dz. U. z 2013r. poz.594 z późn. zm.) w związku z art. 16a ustawy z dnia 12 marca 2004r. o pomocy społecznej ( Dz.U. z 2013r. poz. 182 z późn. zm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la się, co następuje: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e się ocenę zasobów pomocy społecznej Gminy Ostrów Mazowiecka za 2013 rok przygotowaną w oparciu o analizę lokalnej sytuacji społecznej i demograficznej wraz z wnioskami końcowymi,  stanowiącą załącznik do niniejszej uchwały.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Ostrów Mazowieck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WODNICZĄC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GMINY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Tadeusz Jabłonka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ZASADNI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owelizacja z 2011r. ustawy z dnia 12 marca 2004r. o pomocy społecznej ( Dz.U. z 2013r. poz.182 z późn. zm.) wprowadziła obowiązek przygotowania oceny zasobów pomocy społecznej w oparciu o analizę lokalnej sytuacji społecznej i demograficznej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.4 art. 16a stanowi, że organ wykonawczy jednostki samorządu terytorialnego przedstawia co roku radzie gminy, a w dalszej kolejności  sejmikowi województwa właściwej jednostki samorządu terytorialnego ocenę zasobów pomocy społecznej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raz z wnioskami końcowymi jest podstawą do planowania budżetu na rok następny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42:00Z</dcterms:created>
  <dc:creator>ppp</dc:creator>
  <dc:description/>
  <cp:keywords/>
  <dc:language>en-US</dc:language>
  <cp:lastModifiedBy>ppp</cp:lastModifiedBy>
  <dcterms:modified xsi:type="dcterms:W3CDTF">2014-06-27T06:51:00Z</dcterms:modified>
  <cp:revision>1</cp:revision>
  <dc:subject/>
  <dc:title/>
</cp:coreProperties>
</file>