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UCHWAŁA Nr  XXXI / 331 / 14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RADY GMINY OSTRÓW MAZOWIECKA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z dnia 28 maja 2014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 xml:space="preserve">w sprawie </w:t>
      </w:r>
    </w:p>
    <w:p>
      <w:pPr>
        <w:pStyle w:val="Normal"/>
        <w:spacing w:lineRule="auto" w:line="276"/>
        <w:ind w:left="705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ogłoszenia tekstu jednolitego uchwały w sprawie nadania Statutu Gminnemu Ośrodkowi Pomocy Społecznej w Ostrowi Mazowiecki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</w:rPr>
        <w:tab/>
        <w:t xml:space="preserve">Na podstawie art.16 ust.3 ustawy z dnia 20 lipca 2000 r. o ogłaszaniu aktów normatywnych i niektórych innych aktów prawnych (Dz. U. z 2011r. Nr 197, poz.1172              z późn. zm.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uchwala się co następuje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</w:rPr>
        <w:t>§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color w:val="000000"/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>1.</w:t>
        <w:tab/>
        <w:t>Ogłasza się tekst jednolity uchwały Nr XXXIX/336/10 Rady Gminy Ostrów Mazowiecka z dnia 28 września 2010 roku w sprawie nadania Statutu Gminnemu Ośrodkowi Pomocy Społecznej w Ostrowi Mazowieckiej (Dz. Urz. Woj. Mazowieckiego z 2010 r. Nr 178, poz. 4650) z uwzględnieniem zmian wprowadzonych uchwałą Nr XXII/253/13 Rady Gminy Ostrów Mazowiecka z dnia 29 maja 2013 r, w sprawie zmiany uchwały Nr XXXIX/336/10 Rady Gminy w  Ostrowi Mazowieckiej z dnia 28 września 2010 roku w sprawie nadania statutu Gminnemu Ośrodkowi Pomocy Społecznej w Ostrowi Mazowieckiej (Dz. Urz. Woj. Mazowieckiego z 2013 r. poz.7032)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>Ogłoszenie, o którym mowa w ust.1 nastąpi w formie obwieszczenia Rady Gminy Ostrów Mazowiecka stanowiącego załącznik do niniejszej uchwały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</w:rPr>
        <w:t>§ 2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>Obwieszczenie, o którym mowa w § 1 ust.2 podlega ogłoszeniu w Dzienniku Urzędowym Województwa Mazowieckiego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§ 3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color w:val="000000"/>
        </w:rPr>
        <w:t>Wykonanie uchwały powierza się Wójtowi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§ 4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Uchwała wchodzi w życie z dniem podjęcia. 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Teksttreci41"/>
        <w:shd w:fill="auto" w:val="clear"/>
        <w:spacing w:lineRule="exact" w:line="250" w:before="0" w:after="0"/>
        <w:ind w:left="5520" w:hanging="0"/>
        <w:jc w:val="center"/>
        <w:rPr/>
      </w:pPr>
      <w:r>
        <w:rPr/>
        <w:t>PRZEWODNICZĄCY</w:t>
      </w:r>
    </w:p>
    <w:p>
      <w:pPr>
        <w:pStyle w:val="Teksttreci41"/>
        <w:shd w:fill="auto" w:val="clear"/>
        <w:spacing w:lineRule="exact" w:line="250" w:before="0" w:after="0"/>
        <w:ind w:left="5520" w:hanging="0"/>
        <w:jc w:val="center"/>
        <w:rPr/>
      </w:pPr>
      <w:r>
        <w:rPr/>
        <w:t>RADY GMINY</w:t>
      </w:r>
    </w:p>
    <w:p>
      <w:pPr>
        <w:pStyle w:val="Teksttreci41"/>
        <w:shd w:fill="auto" w:val="clear"/>
        <w:spacing w:lineRule="exact" w:line="250" w:before="0" w:after="0"/>
        <w:ind w:left="5520" w:hanging="0"/>
        <w:jc w:val="center"/>
        <w:rPr/>
      </w:pPr>
      <w:r>
        <w:rPr/>
      </w:r>
    </w:p>
    <w:p>
      <w:pPr>
        <w:pStyle w:val="Teksttreci41"/>
        <w:shd w:fill="auto" w:val="clear"/>
        <w:spacing w:lineRule="exact" w:line="250" w:before="0" w:after="0"/>
        <w:ind w:left="5520" w:hanging="0"/>
        <w:jc w:val="center"/>
        <w:rPr>
          <w:i/>
          <w:i/>
        </w:rPr>
      </w:pPr>
      <w:r>
        <w:rPr>
          <w:i/>
        </w:rPr>
        <w:t>Tadeusz Jabłonka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jaVu Sans" w:hAnsi="DejaVu Sans" w:eastAsia="DejaVu Sans" w:cs="DejaVu Sans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4">
    <w:name w:val="Tekst treści (4)_"/>
    <w:basedOn w:val="Domylnaczcionkaakapitu"/>
    <w:qFormat/>
    <w:rPr>
      <w:b/>
      <w:bCs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0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12:00Z</dcterms:created>
  <dc:creator>Kacpura</dc:creator>
  <dc:description/>
  <cp:keywords/>
  <dc:language>en-US</dc:language>
  <cp:lastModifiedBy>Marek Bożykowki</cp:lastModifiedBy>
  <dcterms:modified xsi:type="dcterms:W3CDTF">2014-05-27T21:20:00Z</dcterms:modified>
  <cp:revision>8</cp:revision>
  <dc:subject/>
  <dc:title/>
</cp:coreProperties>
</file>