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UCHWAŁA Nr 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RADY GMINY OSTRÓW MAZOWIEC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z dnia 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w sprawie </w:t>
      </w:r>
    </w:p>
    <w:p>
      <w:pPr>
        <w:pStyle w:val="Normal"/>
        <w:spacing w:lineRule="auto" w:line="276"/>
        <w:ind w:left="70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ogłoszenia tekstu jednolitego uchwały w sprawie nadania Statutu Gminnemu Ośrodkowi Pomocy Społecznej w Ostrowi Mazowieckiej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color w:val="000000"/>
        </w:rPr>
        <w:tab/>
        <w:t xml:space="preserve">Na podstawie art.16 ust.3 ustawy z dnia 20 lipca 2000 r. o ogłaszaniu aktów normatywnych i niektórych innych aktów prawnych (Dz. U. z 2011r. Nr 197, poz.1172              z późn. zm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uchwala się co następuj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left="720" w:hanging="358"/>
        <w:rPr/>
      </w:pPr>
      <w:r>
        <w:rPr>
          <w:rFonts w:cs="Times New Roman" w:ascii="Times New Roman" w:hAnsi="Times New Roman"/>
          <w:bCs/>
          <w:iCs/>
          <w:color w:val="000000"/>
        </w:rPr>
        <w:t>1.</w:t>
        <w:tab/>
        <w:t>Ogłasza się tekst jednolity uchwały Nr XXXIX/336/10 Rady Gminy Ostrów Mazowiecka z dnia 28 września 2010 roku w sprawie nadania Statutu Gminnemu Ośrodkowi Pomocy Społecznej w Ostrowi Mazowieckiej(Dz.Urz.Woj.Mazowieckiego z 2010r. Nr 178, poz. 4650) z uwzględnieniem wprowadzonych zmian :uchwałą Nr XXII/253/13 Rady Gminy Ostrów Mazowiecka z dnia 29 maja 2013r, w sprawie zmiany uchwały Nr XXXIX/336/10 Rady Gminy w  Ostrowi Mazowieckiej z dnia 28 września 2010 roku w sprawie nadania statutu Gminnemu Ośrodkowi Pomocy Społecznej w Ostrowi Mazowieckiej (Dz.Urz.Woj.Mazowieckiego z 2013r.poz.7032)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głoszenie , o którym mowa w ust.1 nastąpi w formie obwieszczenia Rady Gminy Ostrów Mazowiecka stanowiącego załącznik do niniejszej uchwały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2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bwieszczenie , o którym mowa w § 1 ust.2 podlega ogłoszeniu w Dzienniku Urzędowym Województwa Mazowieckiego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3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Wykonanie powierza się Wójtowi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4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Uchwała wchodzi w życie z dniem podjęcia. 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PRZEWODNICZĄCY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RADY GMINY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i/>
          <w:i/>
        </w:rPr>
      </w:pPr>
      <w:r>
        <w:rPr>
          <w:i/>
        </w:rPr>
        <w:t>Tadeusz Jabłonk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4">
    <w:name w:val="Tekst treści (4)_"/>
    <w:basedOn w:val="Domylnaczcionkaakapitu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2:00Z</dcterms:created>
  <dc:creator>Kacpura</dc:creator>
  <dc:description/>
  <cp:keywords/>
  <dc:language>en-US</dc:language>
  <cp:lastModifiedBy>ppp</cp:lastModifiedBy>
  <dcterms:modified xsi:type="dcterms:W3CDTF">2014-05-27T12:43:00Z</dcterms:modified>
  <cp:revision>6</cp:revision>
  <dc:subject/>
  <dc:title/>
</cp:coreProperties>
</file>