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>
          <w:b w:val="false"/>
          <w:sz w:val="20"/>
          <w:szCs w:val="20"/>
        </w:rPr>
        <w:t>Załącznik do uchwały Nr……………..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Rady Gminy Ostrów Mazowiecka 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 dnia ……………………..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WIESZCZENIE</w:t>
      </w:r>
    </w:p>
    <w:p>
      <w:pPr>
        <w:pStyle w:val="Teksttreci41"/>
        <w:shd w:fill="auto" w:val="clear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ADY GMINY OSTRÓW MAZOWIECKA </w:t>
      </w:r>
    </w:p>
    <w:p>
      <w:pPr>
        <w:pStyle w:val="Teksttreci41"/>
        <w:shd w:fill="auto" w:val="clear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 dnia ……………………….</w:t>
      </w:r>
    </w:p>
    <w:p>
      <w:pPr>
        <w:pStyle w:val="Teksttreci41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41"/>
        <w:shd w:fill="auto" w:val="clear"/>
        <w:spacing w:lineRule="auto" w:line="276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 sprawie </w:t>
      </w:r>
    </w:p>
    <w:p>
      <w:pPr>
        <w:pStyle w:val="Teksttreci41"/>
        <w:shd w:fill="auto" w:val="clear"/>
        <w:spacing w:lineRule="auto" w:line="276"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głoszenia tekstu jednolitego uchwały w sprawie nadania  Statutu Gminnemu Ośrodkowi Pomocy Społecznej w Ostrowi Mazowieckiej</w:t>
      </w:r>
    </w:p>
    <w:p>
      <w:pPr>
        <w:pStyle w:val="Teksttreci41"/>
        <w:shd w:fill="auto" w:val="clear"/>
        <w:spacing w:lineRule="auto" w:line="276"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1. Na podstawie art.16 ust.3 ustawy z dnia 20 lipca 2000 r. o ogłaszaniu aktów normatywnych i niektórych innych aktów prawnych (Dz.U. z 2011r. Nr 197, poz.1172   z późn.zm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ogłasza się w załączeniu do niniejszego obwieszczenia tekst jednolity uchwały Nr XXXIX/336/10 Rady Gminy Ostrów Mazowiecka z dnia 28 września 2010 roku  w sprawie nadania Statutu Gminnemu Ośrodkowi Pomocy Społecznej w Ostrowi Mazowieckiej (Dz. Urz. Woj. Mazowieckiego Nr 178, poz.4650) z uwzględnieniem zmian wprowadzonych uchwałą Nr XXII/253/13 Rady Gminy Ostrów Mazowiecka z dnia 29 maja 2013 r. w sprawie zmiany uchwały Nr XXXIX/336/10 Rady Gminy Ostrów Mazowiecka z dnia 28 września 2010 roku w sprawie nadania statutu Gminnemu Ośrodkowi Pomocy Społecznej w Ostrowi Mazowieckiej ( Dz. Urz. Woj. Mazowieckiego z 2013 r. poz.7032)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2. Podany w załączniku do niniejszego obwieszczenia tekst jednolity uchwały nie obejmuje § 3 i § 4 uchwały Nr XXXIX/336/10 z dnia 28 września 2010 r. w sprawie nadania Statutu Gminnemu Ośrodkowi Pomocy Społecznej w Ostrowi Mazowieckiej (Dz. Urz. Woj. Mazowieckiego Nr 178, poz.4650), które stanowią :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„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§ 3. Wykonanie uchwały powierza się Wójtowi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§ 4. Uchwała wchodzi w życie w ciągu 14 dni od dnia ogłoszenia w Dzienniku Urzędowym Województwa Mazowieckiego.”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Teksttreci41"/>
        <w:shd w:fill="auto" w:val="clear"/>
        <w:spacing w:lineRule="exact" w:line="250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6" w:right="1407" w:gutter="0" w:header="0" w:top="693" w:footer="3" w:bottom="1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7705" cy="1302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705" cy="1302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9163" w:hanging="0"/>
                            <w:rPr/>
                          </w:pPr>
                          <w:r>
                            <w:rPr>
                              <w:rStyle w:val="Nagweklubstopka9"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9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5pt;height:102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9163" w:hanging="0"/>
                      <w:rPr/>
                    </w:pPr>
                    <w:r>
                      <w:rPr>
                        <w:rStyle w:val="Nagweklubstopka9"/>
                      </w:rPr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9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shd w:fill="FFFFFF" w:val="clear"/>
    </w:rPr>
  </w:style>
  <w:style w:type="character" w:styleId="Nagweklubstopka9">
    <w:name w:val="Nagłówek lub stopka + 9"/>
    <w:basedOn w:val="Nagweklubstopka"/>
    <w:qFormat/>
    <w:rPr>
      <w:i/>
      <w:iCs/>
      <w:spacing w:val="0"/>
      <w:sz w:val="19"/>
      <w:szCs w:val="19"/>
    </w:rPr>
  </w:style>
  <w:style w:type="character" w:styleId="Teksttreci4">
    <w:name w:val="Tekst treści (4)_"/>
    <w:basedOn w:val="Domylnaczcionkaakapitu"/>
    <w:qFormat/>
    <w:rPr>
      <w:b/>
      <w:bCs/>
      <w:sz w:val="25"/>
      <w:szCs w:val="25"/>
      <w:shd w:fill="FFFFFF" w:val="clear"/>
    </w:rPr>
  </w:style>
  <w:style w:type="character" w:styleId="StopkaZnak">
    <w:name w:val="Stopka Znak"/>
    <w:basedOn w:val="Domylnaczcionkaakapitu"/>
    <w:qFormat/>
    <w:rPr>
      <w:rFonts w:ascii="DejaVu Sans;Times New Roman" w:hAnsi="DejaVu Sans;Times New Roman" w:eastAsia="DejaVu Sans;Times New Roman" w:cs="DejaVu Sans;Times New Roman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Calibri" w:cs="Arial"/>
      <w:color w:val="000000"/>
      <w:sz w:val="26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Calibri" w:cs="Arial"/>
      <w:b/>
      <w:bCs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2:00Z</dcterms:created>
  <dc:creator>ppp</dc:creator>
  <dc:description/>
  <cp:keywords/>
  <dc:language>en-US</dc:language>
  <cp:lastModifiedBy>ppp</cp:lastModifiedBy>
  <dcterms:modified xsi:type="dcterms:W3CDTF">2014-05-27T13:11:00Z</dcterms:modified>
  <cp:revision>1</cp:revision>
  <dc:subject/>
  <dc:title/>
</cp:coreProperties>
</file>