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 4 do uchwały Nr XXX/…../14 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ady Gminy Ostrów Mazowiecka 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….. marca 2014 r.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Plan dotacji udzielonych z budżetu podmiotom należącym i nienależącym do sektora finansów pulicznych.</w:t>
      </w:r>
    </w:p>
    <w:tbl>
      <w:tblPr>
        <w:tblW w:w="1455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3735"/>
        <w:gridCol w:w="4380"/>
        <w:gridCol w:w="1890"/>
        <w:gridCol w:w="1920"/>
        <w:gridCol w:w="1755"/>
      </w:tblGrid>
      <w:tr>
        <w:trPr/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3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4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5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owej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owej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owej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1 – Rozwój przedsiębiorczośc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4,6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 – Drogi publiczne powiat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Ostrowi Mazowieckie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 – Szkoły podstaw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"Razem w Przyszłość“</w:t>
            </w:r>
            <w:bookmarkStart w:id="0" w:name="_GoBack"/>
            <w:bookmarkEnd w:id="0"/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 we wsi Pałapu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 – Bibliotek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Biblioteka Publiczna w Ostrowi Mazowieckiej z sziedzibą w Nagoszewi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09 035,38 zł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3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5 694,62</w:t>
            </w:r>
          </w:p>
        </w:tc>
      </w:tr>
      <w:tr>
        <w:trPr/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poza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8 – Melioracje wodn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dofinansowanie zadań zleconych do realizacji pozostałym jednostkom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 – Przeciwdziałanie alkoholizmow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8 – Usługi opiekuńcze i specjalistyczne usługi opiekuńcz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4 300,00 zł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4 3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 335,3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9 994,62</w:t>
            </w:r>
          </w:p>
        </w:tc>
      </w:tr>
    </w:tbl>
    <w:p>
      <w:pPr>
        <w:pStyle w:val="Standard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20:00Z</dcterms:created>
  <dc:creator>ppp</dc:creator>
  <dc:description/>
  <cp:keywords/>
  <dc:language>en-US</dc:language>
  <cp:lastModifiedBy>ppp</cp:lastModifiedBy>
  <cp:lastPrinted>2014-03-21T11:58:00Z</cp:lastPrinted>
  <dcterms:modified xsi:type="dcterms:W3CDTF">2014-04-01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