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sz w:val="22"/>
          <w:szCs w:val="22"/>
        </w:rPr>
      </w:pPr>
      <w:r>
        <w:rPr>
          <w:sz w:val="28"/>
        </w:rPr>
        <w:t xml:space="preserve">                                                          </w:t>
      </w:r>
      <w:r>
        <w:rPr>
          <w:b w:val="false"/>
          <w:i/>
          <w:sz w:val="22"/>
          <w:szCs w:val="22"/>
        </w:rPr>
        <w:t>Załącznik nr 2 do uchwały Nr …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</w:rPr>
        <w:t>Rady Gminy Ostrów Mazowiecka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22"/>
          <w:szCs w:val="22"/>
        </w:rPr>
        <w:t>z dnia …………... 2014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O przystąpieniu do sporządzenia zmiany miejscowego planu zagospodarowania przestrzennego, zgodnie z art. 14 ust. 1 ustawy z dnia 27 marca 2003r.  o planowaniu i zagospodarowaniu przestrzennym, rozstrzyga Rada Gminy w drodze uchwały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Uchwała Rady Gminy o przystąpieniu do sporządzenia zmiany miejscowego planu zagospodarowania  przestrzennego obejmuje część obrębu  Komorowo, Nieskórz , Prosienica i  Jelenie pokazany na załączniku graficznym nr 1 stanowiącym integralną część uchwały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Uchwała o przystąpieniu do sporządzenia zmiany planu miejscowego rozpocznie tryb formalno-prawny sporządzenia planu, stosownie do zapisów wymienionej wyżej ustawy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Zgodnie z art. 14 ust. 5 ustawy z dnia 27 marca 2003r. o planowaniu i zagospodarowaniu przestrzennym, przed podjęciem uchwały o przystąpieniu do sporządzenia miejscowego planu zagospodarowania przestrzennego Wójt Gminy Ostrów Mazowiecka dokonuje analizy dotyczącej zasadności przystąpienia  do sporządzenia planu i stopnia zgodności przewidzianych rozwiązań z ustaleniami studium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Opracowanie  planu miejscowego następuje na wniosek właścicieli nieruchomości, w celu zmiany przeznaczenia gruntów na cele usługowo – przemysłowe, niezbędnego dla rozwoju firm działających na terenie gmin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ind w:left="49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left="495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adeusz Jabłonka</w:t>
      </w:r>
    </w:p>
    <w:p>
      <w:pPr>
        <w:pStyle w:val="Normal"/>
        <w:spacing w:before="240" w:after="0"/>
        <w:jc w:val="right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23:00Z</dcterms:created>
  <dc:creator>ppp</dc:creator>
  <dc:description/>
  <cp:keywords/>
  <dc:language>en-US</dc:language>
  <cp:lastModifiedBy>ppp</cp:lastModifiedBy>
  <dcterms:modified xsi:type="dcterms:W3CDTF">2014-03-05T10:28:00Z</dcterms:modified>
  <cp:revision>1</cp:revision>
  <dc:subject/>
  <dc:title/>
</cp:coreProperties>
</file>