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CHWAŁA NR ……………..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GMINY  OSTRÓW MAZOWIECKA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…………………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w sprawi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przystąpienia do zmiany studium uwarunkowań i kierunków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zagospodarowania przestrzennego Gminy Ostrów Mazowieck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>Na podstawie art.18 ust.2 pkt.5 ustawy z dnia 8 marca 1990 roku o samorządzie gminnym ( Dz. U. z 2013 r. poz. 594 z późn. zm.) oraz art. 9 w związku  z art. 27 ustawy z dnia 27 marca 2003 roku o planowaniu i zagospodarowaniu przestrzennym ( Dz. U. z 2012 r.   poz. 647 z późn. zm.)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uchwala się, co następuje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stępuje się do zmiany studium uwarunkowań i kierunków zagospodarowania przestrzennego gminy Ostrów Mazowiecka uchwalonego Uchwałą  Nr XIII/138/12  Rady Gminy  Ostrów Mazowiecka z dnia 30 marca 2012 roku , obejmującego część gminy, zgodnie z załącznikiem grafi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opracowania zmiany studium jest problematyka określona w art. 10 ustawy o planowaniu i zagospodarowaniu przestrzen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Wójt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ind w:left="4956" w:firstLine="708"/>
        <w:jc w:val="center"/>
        <w:rPr>
          <w:b/>
          <w:b/>
        </w:rPr>
      </w:pPr>
      <w:bookmarkStart w:id="0" w:name="_GoBack"/>
      <w:bookmarkEnd w:id="0"/>
      <w:r>
        <w:rPr>
          <w:b/>
        </w:rPr>
        <w:t>PRZEWODNICZĄCY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before="0" w:after="0"/>
        <w:ind w:left="5664" w:firstLine="708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Tadeusz Jabłon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30:00Z</dcterms:created>
  <dc:creator>ppp</dc:creator>
  <dc:description/>
  <cp:keywords/>
  <dc:language>en-US</dc:language>
  <cp:lastModifiedBy>ppp</cp:lastModifiedBy>
  <dcterms:modified xsi:type="dcterms:W3CDTF">2014-03-05T10:12:00Z</dcterms:modified>
  <cp:revision>2</cp:revision>
  <dc:subject/>
  <dc:title/>
</cp:coreProperties>
</file>