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Heading2"/>
        <w:rPr>
          <w:sz w:val="20"/>
        </w:rPr>
      </w:pPr>
      <w:r>
        <w:rPr>
          <w:bCs/>
          <w:sz w:val="32"/>
          <w:szCs w:val="32"/>
        </w:rPr>
        <w:t>PROJEKT</w:t>
      </w:r>
    </w:p>
    <w:p>
      <w:pPr>
        <w:pStyle w:val="Heading2"/>
        <w:rPr>
          <w:sz w:val="20"/>
        </w:rPr>
      </w:pPr>
      <w:r>
        <w:rPr>
          <w:sz w:val="20"/>
        </w:rPr>
        <w:t>WIELOLETNI PLAN INWESTYCYJNY GMINY OSTRÓW MAZOWIE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3175"/>
        <w:gridCol w:w="1194"/>
        <w:gridCol w:w="1095"/>
        <w:gridCol w:w="987"/>
        <w:gridCol w:w="938"/>
        <w:gridCol w:w="987"/>
        <w:gridCol w:w="1026"/>
        <w:gridCol w:w="946"/>
        <w:gridCol w:w="1215"/>
        <w:gridCol w:w="3595"/>
      </w:tblGrid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Lp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ytuł zadani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Przewidy-wany całkowity koszt inwestycji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</w:rPr>
              <w:t>(w tys. zł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Zakres rzeczowy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(km)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</w:rPr>
            </w:pPr>
            <w:r>
              <w:rPr>
                <w:smallCaps/>
              </w:rPr>
              <w:t>Nakłady inwestycyjne na realizację zadania w roku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i/>
                <w:smallCaps/>
              </w:rPr>
              <w:t xml:space="preserve">w tysiącach złotych </w:t>
            </w:r>
            <w:r>
              <w:rPr>
                <w:b/>
                <w:smallCaps/>
                <w:u w:val="single"/>
              </w:rPr>
              <w:t>– poziom cen w 2014  roku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2020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udowa Szkoły w Komorow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udowa Szkoły w Starym Lubiejew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/>
              <w:t>1000,0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przydomowych oczyszczalni ściek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usuwania azbestu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5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bloku komunalnego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00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ogi w Starej Grabownicy (przy lesie nowe osiedle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óg w Jelonkach (nowe osiedle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ogi Koziki Maj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ogi St. Lubiejewo ul. Szkolna, Południowa i Dale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ogi Jelenie koło świetlic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/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ogi Antoniew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óg w Ugniewie ul. Łączna, Krótka, Leśna, Podmiejs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3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dwodnienie drogi w Bieli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Nw. Lubiejew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Dybki Ugore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FF0000"/>
              </w:rPr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2425" cy="1574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57320"/>
                                <a:chOff x="0" y="0"/>
                                <a:chExt cx="35244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2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75pt;height:12.4pt" coordorigin="0,0" coordsize="555,248">
                      <v:rect id="shape_0" stroked="f" o:allowincell="t" style="position:absolute;left:0;top:0;width:554;height:2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Sto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/>
              <w:t>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color w:val="00000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/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Podborze ul. Lipo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Guty Bujno do Pęchratk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Rogóźnia (łącznik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Turka (przed szkoł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Prosienica Rynałt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/>
              <w:t>3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Komorowo ul. Poziomko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Podborze (gościniec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Sielc Kolo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udowa dróg osiedlowych Komorowo (od ul. Leśnej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/>
              <w:t>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C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6</w:t>
            </w:r>
          </w:p>
        </w:tc>
        <w:tc>
          <w:tcPr>
            <w:tcW w:w="3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udowa dróg </w:t>
            </w:r>
            <w:r>
              <w:rPr>
                <w:color w:val="000000"/>
              </w:rPr>
              <w:t>Dudy</w:t>
            </w:r>
            <w:r>
              <w:rPr/>
              <w:t xml:space="preserve"> i Dudy -  Nw. Grabownica </w:t>
            </w:r>
          </w:p>
        </w:tc>
        <w:tc>
          <w:tcPr>
            <w:tcW w:w="11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color w:val="000000"/>
              </w:rPr>
            </w:pPr>
            <w:r>
              <w:rPr/>
              <w:t>1200,0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FF3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/>
              <w:t>600,0</w:t>
            </w:r>
          </w:p>
        </w:tc>
        <w:tc>
          <w:tcPr>
            <w:tcW w:w="35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Zales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CCFF3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8</w:t>
            </w:r>
          </w:p>
        </w:tc>
        <w:tc>
          <w:tcPr>
            <w:tcW w:w="3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Nowa Osuchowa ul. Leśna-ul. Szkolna</w:t>
            </w:r>
          </w:p>
        </w:tc>
        <w:tc>
          <w:tcPr>
            <w:tcW w:w="11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9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FF3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600,0</w:t>
            </w:r>
          </w:p>
        </w:tc>
        <w:tc>
          <w:tcPr>
            <w:tcW w:w="1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udowa drogi Komorowo ul. Świerkowa w stronę St. Lubiejewa, </w:t>
            </w:r>
            <w:r>
              <w:rPr>
                <w:color w:val="000000"/>
              </w:rPr>
              <w:t>Chabrowa i od Mazowieckiej (ślepa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3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/>
              <w:t>400,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udowa drogi Nieskórz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/>
              <w:t>400,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31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owa drogi Prosienica Kolonia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50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CE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/>
              <w:t>500,0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2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87610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79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9:00Z</dcterms:created>
  <dc:creator>Urszula Waniewska</dc:creator>
  <dc:description/>
  <cp:keywords/>
  <dc:language>en-US</dc:language>
  <cp:lastModifiedBy>ppp</cp:lastModifiedBy>
  <cp:lastPrinted>2014-02-28T09:23:00Z</cp:lastPrinted>
  <dcterms:modified xsi:type="dcterms:W3CDTF">2014-03-06T14:28:00Z</dcterms:modified>
  <cp:revision>3</cp:revision>
  <dc:subject/>
  <dc:title>Załącznik do uchwały Nr </dc:title>
</cp:coreProperties>
</file>