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 6 do uchwały Nr XXVII/292/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 dnia 20 grudnia 2013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 dochodów budżetu państwa związanych z realizacją zadań zleconych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260"/>
        <w:gridCol w:w="1230"/>
        <w:gridCol w:w="4310"/>
        <w:gridCol w:w="1843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501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ędy wojewódzk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383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350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otacje z budżetu państwa związane z realizacją zadań zlecanych jednostkom samorządu terytorialneg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383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 0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521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81 0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350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otacje z budżetu państwa związane z realizacją zadań zlecanych jednostkom samorządu terytorialneg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81 0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383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Marek Bożykowki</cp:lastModifiedBy>
  <cp:lastPrinted>2013-12-23T12:15:00Z</cp:lastPrinted>
  <dcterms:modified xsi:type="dcterms:W3CDTF">2013-12-26T22:10:00Z</dcterms:modified>
  <cp:revision>2</cp:revision>
  <dc:subject/>
  <dc:title/>
</cp:coreProperties>
</file>