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 7 do uchwały Nr XXVII/292/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20 grudnia 2013 r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/>
        <w:t>Plan dotacji udzielonych z budżetu podmiotom należącym i nienależącym do sektora finansów publicznych.</w:t>
      </w:r>
    </w:p>
    <w:tbl>
      <w:tblPr>
        <w:tblW w:w="14550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3735"/>
        <w:gridCol w:w="4380"/>
        <w:gridCol w:w="1890"/>
        <w:gridCol w:w="1920"/>
        <w:gridCol w:w="1755"/>
      </w:tblGrid>
      <w:tr>
        <w:trPr>
          <w:trHeight w:val="227" w:hRule="atLeast"/>
        </w:trPr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5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dotacji</w:t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owej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dmiot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owej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 – Rozwój przedsiębiorczośc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6,99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 – Drogi publiczne powiat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Ostrowi Mazowieckie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2"/>
                <w:szCs w:val="22"/>
              </w:rPr>
              <w:t>78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 – Pozostała działalność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9,0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 – Szkoły podstaw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"Razem w Przyszłoś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 we wsi Pałapu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 – Bibliotek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Gminna Biblioteka Publiczna w Ostrowi Mazowieckiej z siedzibą w Nagoszew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23 216,79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9 876,03</w:t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 – Melioracje wodn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Dotacja na dofinansowanie zadań zleconych do realizacji pozostałym jednostkom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 – Przeciwdziałanie alkoholizmow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 – Usługi opiekuńcze i specjalistyczne usługi opiekuńcz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4 300,00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4 300,00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47 516,79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24 176,03</w:t>
            </w:r>
          </w:p>
        </w:tc>
      </w:tr>
    </w:tbl>
    <w:p>
      <w:pPr>
        <w:pStyle w:val="Normal"/>
        <w:spacing w:lineRule="auto" w:line="360"/>
        <w:jc w:val="both"/>
        <w:rPr>
          <w:rStyle w:val="Domylnaczcionkaakapitu1"/>
          <w:b/>
          <w:b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Marek Bożykowki</cp:lastModifiedBy>
  <cp:lastPrinted>2010-11-15T09:56:00Z</cp:lastPrinted>
  <dcterms:modified xsi:type="dcterms:W3CDTF">2013-12-26T22:21:00Z</dcterms:modified>
  <cp:revision>2</cp:revision>
  <dc:subject/>
  <dc:title/>
</cp:coreProperties>
</file>