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XXVII/292/1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20 grudnia 2013 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trHeight w:val="567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138 7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129 200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trHeight w:val="68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 7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 7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13-12-23T13:33:00Z</cp:lastPrinted>
  <dcterms:modified xsi:type="dcterms:W3CDTF">2013-12-27T12:29:00Z</dcterms:modified>
  <cp:revision>9</cp:revision>
  <dc:subject/>
  <dc:title/>
</cp:coreProperties>
</file>