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sz w:val="22"/>
          <w:szCs w:val="22"/>
        </w:rPr>
        <w:t xml:space="preserve">Załącznik nr 3 do Uchwały nr XXVII/291/13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sz w:val="22"/>
          <w:szCs w:val="22"/>
        </w:rPr>
        <w:t>Rady Gminy Ostrów Mazowiecka z dnia 20 grudnia 2013 roku</w: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ind w:left="0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  <w:t>Objaśnienia wartości przyjętych do Wieloletniej Prognozy Finansowej</w:t>
      </w:r>
    </w:p>
    <w:p>
      <w:pPr>
        <w:pStyle w:val="Heading5"/>
        <w:tabs>
          <w:tab w:val="clear" w:pos="708"/>
          <w:tab w:val="left" w:pos="0" w:leader="none"/>
        </w:tabs>
        <w:ind w:left="0" w:right="422" w:hanging="0"/>
        <w:jc w:val="center"/>
        <w:rPr/>
      </w:pPr>
      <w:r>
        <w:rPr>
          <w:sz w:val="24"/>
          <w:szCs w:val="24"/>
        </w:rPr>
        <w:t>Gminy Ostrów Mazowiecka na lata 2014 – 2023.</w:t>
      </w:r>
    </w:p>
    <w:p>
      <w:pPr>
        <w:pStyle w:val="Normal"/>
        <w:ind w:right="4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2" w:firstLine="708"/>
        <w:jc w:val="both"/>
        <w:rPr>
          <w:szCs w:val="24"/>
        </w:rPr>
      </w:pPr>
      <w:r>
        <w:rPr>
          <w:szCs w:val="24"/>
        </w:rPr>
        <w:t>Wieloletnia Prognoza Finansowa jest dokumentem strategicznym służącym ocenie długoterminowego potencjału Gminy w celu zaprognozowania niezbędnych wydatków bieżących oraz ustalenia możliwości inwestycyjnych w kontekście efektywnego zarządzania środkami zwrotnymi, finansującymi potrzeby rozwojowe.</w:t>
      </w:r>
    </w:p>
    <w:p>
      <w:pPr>
        <w:pStyle w:val="Normal"/>
        <w:ind w:right="422" w:firstLine="708"/>
        <w:jc w:val="both"/>
        <w:rPr/>
      </w:pPr>
      <w:r>
        <w:rPr>
          <w:szCs w:val="24"/>
        </w:rPr>
        <w:t xml:space="preserve">Wieloletnia Prognoza Finansowa Gminy Ostrów Mazowiecka została sporządzona na lata 2014 – 2023, co wynika z limitów wydatków bieżących i majątkowych na planowane i realizowane przedsięwzięcia. Ponadto w Wieloletniej Prognozie Finansowej została ujęta kwota długu na okres zaciągniętych zobowiązań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rzygotowując WPF  założono wzrost dochodów i wydatków w całym okresie prognozy. Nie dotyczy to dochodów związanych z realizacją konkretnych przedsięwzięć oraz dotacji celowych. Projekt opracowano  w oparciu o wytyczne Ministerstwa Finansów dotyczące wskaźników makroekonomicznych. W szczególności wykorzystano dane dotyczące prognoz w zakresie dynamiki Produktu Krajowego Brutto (PKB) oraz kształtowania się średniorocznej dynamiki cen towarów i usług konsumpcyjnych (inflacji)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Szczegółowe prognozy makroekonomiczne i finansowe na lata 2014 – 2023 przedstawia tabela : </w:t>
      </w:r>
    </w:p>
    <w:tbl>
      <w:tblPr>
        <w:tblW w:w="8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70"/>
        <w:gridCol w:w="1200"/>
        <w:gridCol w:w="1200"/>
        <w:gridCol w:w="1230"/>
        <w:gridCol w:w="1170"/>
        <w:gridCol w:w="1251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/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422" w:firstLine="708"/>
        <w:jc w:val="both"/>
        <w:rPr>
          <w:szCs w:val="24"/>
        </w:rPr>
      </w:pPr>
      <w:r>
        <w:rPr>
          <w:szCs w:val="24"/>
        </w:rPr>
        <w:t>Prognoza opiera się na uchwalonym planie dochodów i wydatków na 2013 rok z uwzględnieniem zmian wprowadzonych w ciągu roku oraz historycznej analizie poszczególnych dochodów i wydatków w latach 2011 – 2012 . Rok 2014 jest zgodny z danymi zawartymi w projekcie budżetu. Szczegółowy opis dochodów tego roku  zawiera uzasadnienie do projektu budżetu . Podstawę zaplanowania dochodów i ich dynamiki stanowił 2014  rok. Prognozowane dochody szacuje się w podziale na bieżące i majątkowe, z wyszczególnieniem dochodów ze sprzedaży majątku.  W zakresie dochodów majątkowych wykazano dochody z dotacji na dofinansowanie inwestycji. Dochody ze sprzedaży majątku zaplanowano tylko na  2014 rok. Na kolejne lata nie przewiduje się sprzedaży majątku 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budżetu zaplanowano w podziale na wydatki bieżące i majątkowe. W ramach wydatków bieżących wyszczególniono wydatki na :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>wynagrodzenia i składki od nich naliczane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 xml:space="preserve">wydatki związane z funkcjonowaniem organów jednostek samorządu                    </w:t>
        <w:tab/>
        <w:t>terytorialnego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potencjalne wypłaty z tytułu udzielonych poręczeń i gwarancji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obsługę długu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planowane i realizowane przedsięwzięcia wieloletn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majątkowe zostały oszacowane  oparciu o kontynuowane i planowane przedsięwzięcia inwestycyjne zawarte w Wykazie Przedsięwzięć. Mając na uwadze, że jest znacznie więcej potrzeb inwestycyjnych niż możliwości finansowych, Gmina planując wydatki majątkowe przyjęła następujące założenia :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- zmiany poziomu wydatków majątkowych w latach 2014 – 2017 winny być skorelowane z prognozowanymi dochodami majątkowymi oraz pozyskanymi z zewnątrz środkami na realizację przedmiotowych zadań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zapewnienie w pierwszej kolejności finansowania przedsięwzięć realizowanych z udziałem środków europejskich oraz środków z budżetu państwa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ocząwszy od 2014 roku obowiązuje reguła art. 242 ustawy z 27 sierpnia 2009 roku o finansach publicznych, która stanowi, że zarówno po stronie planu budżetu jak i po stronie jego wykonania wydatki bieżące nie mogą przekraczać dochodów bieżących. Ponadto od 2014 roku wchodzi w życie przepis, który będzie uzależniał możliwość zadłużania się od poziomu wypracowanego salda operacyjnego (dochody bieżące – wydatki bieżące) powiększonego o dochody ze sprzedaży majątku. Gmina, chcąc realizować założony program inwestycyjny, będzie zmuszona maksymalizować poziom salda operacyjnego. Z uwagi na ograniczone możliwości zwiększania poziomu dochodów bieżących  duży nacisk będzie musiał zostać położony na sferę wydatków bieżących, na którą Gmina ma większy wpływ. Wobec powyższego poziom wydatków bieżących w okresie wieloletniej prognozy finansowej (liczonych z wyłączeniem odsetek) oszacowano w oparciu o średnioroczną inflację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yszczególnione w ramach wydatków bieżących kwoty planowane na wynagrodzenia i składki od nich naliczane oraz na funkcjonowanie organów jednostek samorządu terytorialnego zostały przeszacowane w sposób identyczny jak wydatki bieżące bez odsetek 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przeznaczone na potencjalne  spłaty z tytułu udzielonych poręczeń zaplanowano  w oparciu o kwoty wynikające z zawartych umów w tym zakres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ydatki na obsługę długu (odsetki) oszacowano w oparciu o istniejący oraz prognozowany stan zadłużenia. </w:t>
      </w:r>
    </w:p>
    <w:p>
      <w:pPr>
        <w:pStyle w:val="Normal"/>
        <w:ind w:right="422" w:hanging="0"/>
        <w:jc w:val="both"/>
        <w:rPr/>
      </w:pPr>
      <w:r>
        <w:rPr>
          <w:b/>
          <w:bCs/>
          <w:szCs w:val="24"/>
          <w:u w:val="single"/>
        </w:rPr>
        <w:t>Od 2015 roku głównym źródłem finansowania inwestycji staje się nadwyżka budżetowa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 ramach rozchodów zaplanowano środki na spłatę zadłużenia zaciągniętego oraz planowanego do zaciągnięcia w okresie wieloletniej prognozy finansowej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rognozuje się, że kwota długu osiągnie maksimum na koniec 2014 roku, przyjmując wartość 14 378 435 zł. W kolejnych latach prognozy zaplanowano stały spadek wartości zadłużenia, aż do pełnego wygaśnięcia na koniec 2023 roku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Od roku 2014 zastosowanie mają przepisy art. 243 – 244 ustawy z dnia 27  sierpnia 2009 roku o finansach publicznych. Zgodnie z nimi nie będzie można uchwalić budżetu, którego realizacja spowoduje, że w roku budżetowym oraz w każdym kolejnym roku relacja łącznej kwoty obsługi zadłużenia powiększonej o potencjalne wypłaty  z tytułu udzielonych poręczeń podzielona przez dochody budżetu ogółem przekroczy średnią arytmetyczną z ostatnich trzech lat relacji jej dochodów bieżących powiększonych o dochody ze sprzedaży majątku oraz pomniejszonych o wydatki bieżące podzielonych przez dochody ogółem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 latach  objętych wieloletnią prognozą finansową Gmina spełnia wskaźniki spłaty o których mowa w art. 243 po uwzględnieniu art. 244 ustawy o finansach publicznych .</w:t>
      </w:r>
    </w:p>
    <w:p>
      <w:pPr>
        <w:pStyle w:val="Normal"/>
        <w:ind w:right="422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4:00Z</dcterms:created>
  <dc:creator>Jadwiga</dc:creator>
  <dc:description/>
  <cp:keywords/>
  <dc:language>en-US</dc:language>
  <cp:lastModifiedBy>ppp</cp:lastModifiedBy>
  <cp:lastPrinted>2011-11-15T10:05:00Z</cp:lastPrinted>
  <dcterms:modified xsi:type="dcterms:W3CDTF">2014-01-02T10:21:00Z</dcterms:modified>
  <cp:revision>17</cp:revision>
  <dc:subject/>
  <dc:title>                                                                                                                              </dc:title>
</cp:coreProperties>
</file>