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8 do uchwały Nr XXVII/…/1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Rady Gminy Ostrów Mazowiecka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… grudnia 2013 r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lan dochodów z tytułu wydawania zezwoleń na sprzedaż napojów alkoholowych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oraz plan  wydatków na realizację zadań określonych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w Gminnym Programie Profilaktyki Rozwiązywania Problemów Alkoholowych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 Gminnym Programie Przeciwdziałania Narkomanii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709"/>
        <w:gridCol w:w="850"/>
        <w:gridCol w:w="1051"/>
        <w:gridCol w:w="2089"/>
        <w:gridCol w:w="714"/>
        <w:gridCol w:w="1072"/>
        <w:gridCol w:w="1253"/>
      </w:tblGrid>
      <w:tr>
        <w:trPr>
          <w:trHeight w:val="567" w:hRule="atLeast"/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Dochody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Wydatki</w:t>
            </w:r>
          </w:p>
        </w:tc>
      </w:tr>
      <w:tr>
        <w:trPr>
          <w:trHeight w:val="175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tytułu wydawania zezwoleń na sprzedaż napojów 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>
          <w:trHeight w:val="680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138 7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129 200</w:t>
            </w:r>
          </w:p>
        </w:tc>
      </w:tr>
      <w:tr>
        <w:trPr>
          <w:trHeight w:val="19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</w:t>
            </w:r>
          </w:p>
        </w:tc>
      </w:tr>
      <w:tr>
        <w:trPr>
          <w:trHeight w:val="680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2"/>
                <w:szCs w:val="22"/>
              </w:rPr>
              <w:t>9 500</w:t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 7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 700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ppp</cp:lastModifiedBy>
  <cp:lastPrinted>2013-12-23T13:33:00Z</cp:lastPrinted>
  <dcterms:modified xsi:type="dcterms:W3CDTF">2014-01-02T11:08:00Z</dcterms:modified>
  <cp:revision>11</cp:revision>
  <dc:subject/>
  <dc:title/>
</cp:coreProperties>
</file>