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>Załącznik nr  6 do uchwały Nr XXVII/…/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jc w:val="right"/>
        <w:rPr/>
      </w:pPr>
      <w:r>
        <w:rPr>
          <w:sz w:val="22"/>
          <w:szCs w:val="22"/>
        </w:rPr>
        <w:t>z dnia … grudnia 2013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dochodów budżetu państwa związanych z realizacją zadań zleconych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260"/>
        <w:gridCol w:w="1230"/>
        <w:gridCol w:w="4310"/>
        <w:gridCol w:w="1843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ministracja publicz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75011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Urzędy wojewódzk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38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350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otacje z budżetu państwa związane z realizacją zadań zlecanych jednostkom samorządu terytorialneg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38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oc społecz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0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85212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Świadczenia rodzinne, świadczenia z funduszu alimentacyjnego oraz składki na ubezpieczenia emerytalne i rentowe z ubezpieczenia społeczn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81 0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/>
              <w:t>2350</w:t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Dotacje z budżetu państwa związane z realizacją zadań zlecanych jednostkom samorządu terytorialneg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81 000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383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ppp</cp:lastModifiedBy>
  <cp:lastPrinted>2013-12-23T12:15:00Z</cp:lastPrinted>
  <dcterms:modified xsi:type="dcterms:W3CDTF">2014-01-02T11:06:00Z</dcterms:modified>
  <cp:revision>3</cp:revision>
  <dc:subject/>
  <dc:title/>
</cp:coreProperties>
</file>