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 xml:space="preserve">Załącznik nr 3 do Uchwały nr XXVII/…/13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>Rady Gminy Ostrów Mazowiecka z dnia … grudnia 2013 roku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Objaśnienia wartości przyjętych do Wieloletniej Prognozy Finansowej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/>
      </w:pPr>
      <w:r>
        <w:rPr>
          <w:sz w:val="24"/>
          <w:szCs w:val="24"/>
        </w:rPr>
        <w:t>Gminy Ostrów Mazowiecka na lata 2014 – 2023.</w:t>
      </w:r>
    </w:p>
    <w:p>
      <w:pPr>
        <w:pStyle w:val="Normal"/>
        <w:ind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Wieloletnia Prognoza Finansowa jest dokumentem strategicznym służącym ocenie długoterminowego potencjału Gminy w celu zaprognozowania niezbędnych wydatków bieżących oraz ustalenia możliwości inwestycyjnych w kontekście efektywnego zarządzania środkami zwrotnymi, finansującymi potrzeby rozwojowe.</w:t>
      </w:r>
    </w:p>
    <w:p>
      <w:pPr>
        <w:pStyle w:val="Normal"/>
        <w:ind w:right="422" w:firstLine="708"/>
        <w:jc w:val="both"/>
        <w:rPr/>
      </w:pPr>
      <w:r>
        <w:rPr>
          <w:szCs w:val="24"/>
        </w:rPr>
        <w:t xml:space="preserve">Wieloletnia Prognoza Finansowa Gminy Ostrów Mazowiecka została sporządzona na lata 2014 – 2023, co wynika z limitów wydatków bieżących i majątkowych na planowane i realizowane przedsięwzięcia. Ponadto w Wieloletniej Prognozie Finansowej została ujęta kwota długu na okres zaciągniętych zobowiązań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zygotowując WPF  założono wzrost dochodów i wydatków w całym okresie prognozy. Nie dotyczy to dochodów związanych z realizacją konkretnych przedsięwzięć oraz dotacji celowych. Projekt opracowano  w oparciu o wytyczne Ministerstwa Finansów dotyczące wskaźników makroekonomicznych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Szczegółowe prognozy makroekonomiczne i finansowe na lata 2014 – 2023 przedstawia tabela : </w:t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70"/>
        <w:gridCol w:w="1200"/>
        <w:gridCol w:w="1200"/>
        <w:gridCol w:w="1230"/>
        <w:gridCol w:w="1170"/>
        <w:gridCol w:w="125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/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Prognoza opiera się na uchwalonym planie dochodów i wydatków na 2013 rok z uwzględnieniem zmian wprowadzonych w ciągu roku oraz historycznej analizie poszczególnych dochodów i wydatków w latach 2011 – 2012 . Rok 2014 jest zgodny z danymi zawartymi w projekcie budżetu. Szczegółowy opis dochodów tego roku  zawiera uzasadnienie do projektu budżetu . Podstawę zaplanowania dochodów i ich dynamiki stanowił 2014  rok. Prognozowane dochody szacuje się w podziale na bieżące i majątkowe, z wyszczególnieniem dochodów ze sprzedaży majątku.  W zakresie dochodów majątkowych wykazano dochody z dotacji na dofinansowanie inwestycji. Dochody ze sprzedaży majątku zaplanowano tylko na  2014 rok. Na kolejne lata nie przewiduje się sprzedaży majątku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budżetu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lanowane i realizowane przedsięwzięcia wieloletn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majątkowe zostały oszacowane  oparciu o kontynuowane i planowane przedsięwzięcia inwestycyjne zawarte w Wykazie Przedsięwzięć. Mając na uwadze, że jest znacznie więcej potrzeb inwestycyjnych niż możliwości finansowych, Gmina planując wydatki majątkowe przyjęła następujące założenia :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- zmiany poziomu wydatków majątkowych w latach 2014 – 2017 winny być skorelowane z prognozowanymi dochodami majątkowymi oraz pozyskanymi z zewnątrz środkami na realizację przedmiotowych zadań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zapewnienie w pierwszej kolejności finansowania przedsięwzięć realizowanych z udziałem środków europejskich oraz środków z budżetu państwa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ocząwszy od 2014 roku obowiązuje reguła art. 242 ustawy z 27 sierpnia 2009 roku o finansach publicznych, która stanowi, że zarówno po stronie planu budżetu jak i po stronie jego wykonania wydatki bieżące nie mogą przekraczać dochodów bieżących. Ponadto od 2014 roku wchodzi w życie przepis, który będzie uzależniał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szczególnione w ramach wydatków bieżących kwoty planowane na wynagrodzenia i składki od nich naliczane oraz na funkcjonowanie organów jednostek samorządu terytorialnego zostały przeszacowane w sposób identyczny jak wydatki bieżące bez odsetek 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przeznaczone na potencjalne  spłaty z tytułu udzielonych poręczeń zaplanowano  w oparciu o kwoty wynikające z zawartych umów w tym zakres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datki na obsługę długu (odsetki) oszacowano w oparciu o istniejący oraz prognozowany stan zadłużenia. </w:t>
      </w:r>
    </w:p>
    <w:p>
      <w:pPr>
        <w:pStyle w:val="Normal"/>
        <w:ind w:right="422" w:hanging="0"/>
        <w:jc w:val="both"/>
        <w:rPr/>
      </w:pPr>
      <w:r>
        <w:rPr>
          <w:b/>
          <w:bCs/>
          <w:szCs w:val="24"/>
          <w:u w:val="single"/>
        </w:rPr>
        <w:t>Od 2015 roku głównym źródłem finansowania inwestycji staje się nadwyżka budżetowa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rozchodów zaplanowano środki na spłatę zadłużenia zaciągniętego oraz planowanego do zaciągnięcia w okresie wieloletniej prognozy finansowej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ognozuje się, że kwota długu osiągnie maksimum na koniec 2014 roku, przyjmując wartość 14 378 435 zł. W kolejnych latach prognozy zaplanowano stały spadek wartości zadłużenia, aż do pełnego wygaśnięcia na koniec 2023 roku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Od roku 2014 zastosowanie mają przepisy art. 243 – 244 ustawy z dnia 27  sierpnia 2009 roku o finansach publicznych. Zgodnie z nimi nie będzie można uchwalić budżetu, którego realizacja spowoduje, że w roku budżetowym oraz w każdym kolejnym roku relacja łącznej kwoty obsługi zadłużenia powiększonej o potencjalne wypłaty  z tytułu udzielonych poręczeń podzielona przez dochody budżetu ogółem przekroczy średnią arytmetyczną z ostatnich trzech lat relacji jej dochodów bieżących powiększonych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latach  objętych wieloletnią prognozą finansową Gmina spełnia wskaźniki spłaty o których mowa w art. 243 po uwzględnieniu art. 244 ustawy o finansach publicznych .</w:t>
      </w:r>
    </w:p>
    <w:p>
      <w:pPr>
        <w:pStyle w:val="Normal"/>
        <w:ind w:right="422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ppp</cp:lastModifiedBy>
  <cp:lastPrinted>2011-11-15T10:05:00Z</cp:lastPrinted>
  <dcterms:modified xsi:type="dcterms:W3CDTF">2014-01-02T11:01:00Z</dcterms:modified>
  <cp:revision>19</cp:revision>
  <dc:subject/>
  <dc:title>                                                                                                                              </dc:title>
</cp:coreProperties>
</file>