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do Uchwały Nr ..................</w:t>
      </w:r>
    </w:p>
    <w:p>
      <w:pPr>
        <w:pStyle w:val="Normal"/>
        <w:ind w:left="566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ady Gminy Ostrów Mazowiecka</w:t>
      </w:r>
    </w:p>
    <w:p>
      <w:pPr>
        <w:pStyle w:val="Normal"/>
        <w:ind w:left="566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 dnia 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IELOLETNI PROGRAM GOSPODAROWANIA MIESZKANIOWYM ZASOBEM GMINY OSTRÓW MAZOWIECKA NA LATA 2013-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. </w:t>
      </w:r>
    </w:p>
    <w:p>
      <w:pPr>
        <w:pStyle w:val="Normal"/>
        <w:tabs>
          <w:tab w:val="clear" w:pos="708"/>
          <w:tab w:val="left" w:pos="308" w:leader="none"/>
        </w:tabs>
        <w:ind w:left="13" w:hanging="0"/>
        <w:jc w:val="both"/>
        <w:rPr/>
      </w:pPr>
      <w:r>
        <w:rPr/>
        <w:t>Wieloletni program gospodarowania mieszkaniowym zasobem Gminy Ostrów Mazowiecka na lata 2013 - 2017 określa kierunki działania mające na celu tworzenie warunków do realizacji ustawowych zadań Gminy w zakresie zaspokajania potrzeb mieszkaniowych gospodarstw domowych o niskich dochodach oraz zapewnienia osobom eksmitowanym pomieszczeń tymczasow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/>
      </w:pPr>
      <w:r>
        <w:rPr/>
        <w:t>Ilekroć w załączniku jest mowa 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minie – rozumie się przez to Gminę Ostrów Mazowieck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ójcie – rozumie się przez to Wójta Gminy Ostrów Mazowieck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gramie – należy rozumieć przez to wieloletni program gospodarowania mieszkaniowym  zasobem gminy Ostrów Mazowiecka na lata 2013 – 2017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stawie – rozumie się przez to ustawę z dnia 21 czerwca 2001 r. o ochronie praw lokatorów, </w:t>
      </w:r>
    </w:p>
    <w:p>
      <w:pPr>
        <w:pStyle w:val="Normal"/>
        <w:numPr>
          <w:ilvl w:val="0"/>
          <w:numId w:val="5"/>
        </w:numPr>
        <w:ind w:left="426" w:hanging="66"/>
        <w:jc w:val="both"/>
        <w:rPr/>
      </w:pPr>
      <w:r>
        <w:rPr/>
        <w:t>mieszkaniowym zasobie gminy i o zmianie Kodeksu cywilnego (DZ. U. z 2005 r. Nr 31, poz.</w:t>
        <w:br/>
        <w:t xml:space="preserve">     266 z późn. zm.);</w:t>
      </w:r>
    </w:p>
    <w:p>
      <w:pPr>
        <w:pStyle w:val="Normal"/>
        <w:numPr>
          <w:ilvl w:val="0"/>
          <w:numId w:val="5"/>
        </w:numPr>
        <w:ind w:left="426" w:hanging="66"/>
        <w:jc w:val="both"/>
        <w:rPr/>
      </w:pPr>
      <w:r>
        <w:rPr/>
        <w:t xml:space="preserve"> </w:t>
      </w:r>
      <w:r>
        <w:rPr/>
        <w:t>pomieszczeniu tymczasowym – rozumie się przez to pomieszczenie, o którym mowa w art.</w:t>
        <w:br/>
        <w:t xml:space="preserve">      2 ust. 1 pkt 5a ustawy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mieszkaniowym zasobie Gminy – należy przez to rozumieć zasób, o którym mowa w art. 2</w:t>
        <w:br/>
        <w:t xml:space="preserve"> ust.1 pkt 10 ustawy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zynszu – należy przez to rozumieć czynsz ustalony dla lokali wchodzących w skład</w:t>
        <w:br/>
        <w:t xml:space="preserve"> mieszkaniowego zasobu Gminy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lokalu zamiennym – rozumie się przez to lokal, o którym mowa w art.2 ust. 1 pkt 6 ustawy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powierzchni użytkowe lokalu – rozumie się przez to powierzchnię, o której mowa w art.</w:t>
        <w:br/>
        <w:t xml:space="preserve"> 2 ust. 1 pkt 7 ustawy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lokalu socjalnym –  rozumie się przez to lokal, o którym mowa w art.2 ust. 1 pkt 5 ustawy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noza dotycząca wielkości oraz stanu technicznego zasobu mieszkaniowego gminy.</w:t>
      </w:r>
    </w:p>
    <w:p>
      <w:pPr>
        <w:pStyle w:val="Normal"/>
        <w:jc w:val="both"/>
        <w:rPr>
          <w:b/>
          <w:b/>
        </w:rPr>
      </w:pPr>
      <w:r>
        <w:rPr>
          <w:b/>
        </w:rPr>
        <w:br/>
      </w:r>
    </w:p>
    <w:p>
      <w:pPr>
        <w:sectPr>
          <w:footerReference w:type="default" r:id="rId2"/>
          <w:type w:val="nextPage"/>
          <w:pgSz w:w="11906" w:h="16838"/>
          <w:pgMar w:left="1018" w:right="979" w:gutter="0" w:header="0" w:top="899" w:footer="515" w:bottom="10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jc w:val="both"/>
        <w:rPr/>
      </w:pPr>
      <w:r>
        <w:rPr/>
        <w:t>Zasób mieszkaniowy Gminy według stanu na dzień 31.12.2012 r. stanowi 22 lokale o łącznej powierzchni  1042,86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both"/>
        <w:rPr/>
      </w:pPr>
      <w:r>
        <w:rPr/>
        <w:t>1. Szczegółowe zestawienie lokali mieszkalnych wchodzących w mieszkaniowy zasób Gminy</w:t>
        <w:br/>
        <w:t xml:space="preserve">     Ostrów Mazowiecka przedstawia się następująco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860"/>
        <w:gridCol w:w="1518"/>
      </w:tblGrid>
      <w:tr>
        <w:trPr>
          <w:trHeight w:val="5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lokalu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ierzchnia użytkowa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el 89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0 Ostrów Mazowieck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3,5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ty Bujno 3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304 Ostrów  Mazowiecka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83,56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lonki 17/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2 Ostrów Mazowiecka 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5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lonki 17/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7-302 Ostrów Mazowiecka 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8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lonki 17/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2 Ostrów mazowiecka 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5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lonki 17/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2 Ostrów Mazowiecka 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8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ziki 1/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0 Ostrów Mazowieck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8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ziki 1/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0 Ostrów Mazowieck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8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ziki 1/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0 Ostrów Mazowieck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8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goszewo 82/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0 Ostrów Mazowieck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4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goszewo 82/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0 Ostrów Mazowieck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urka 39A/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0 Ostrów Mazowieck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2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a Osuchowa, ul. Szkolna 52/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8 Poręb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a Osuchowa, ul. Szkolna 52/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8 Poręb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a Osuchowa, ul. Szkolna 52/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8 Poręb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4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72,06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tan techniczny zasobów mieszkaniowych przedstawia się następująco:</w:t>
      </w:r>
    </w:p>
    <w:p>
      <w:pPr>
        <w:pStyle w:val="Normal"/>
        <w:jc w:val="both"/>
        <w:rPr/>
      </w:pPr>
      <w:r>
        <w:rPr/>
      </w:r>
    </w:p>
    <w:tbl>
      <w:tblPr>
        <w:tblW w:w="94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7"/>
        <w:gridCol w:w="2368"/>
        <w:gridCol w:w="2368"/>
        <w:gridCol w:w="2372"/>
      </w:tblGrid>
      <w:tr>
        <w:trPr/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Dobry nie wymagający napraw w obecnym stanie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stateczny wymagający remontów bieżących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zadowalający wymagający robót modernizacyjno - adaptacyjnych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</w:tr>
      <w:tr>
        <w:trPr/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jc w:val="both"/>
        <w:rPr/>
      </w:pPr>
      <w:r>
        <w:rPr/>
        <w:t>1. Przyjmuje się następującą prognozę wielkości mieszkaniowego zasobu Gminy w kolejnych latach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18" w:right="979" w:gutter="0" w:header="0" w:top="899" w:footer="515" w:bottom="1065"/>
          <w:formProt w:val="false"/>
          <w:textDirection w:val="lrTb"/>
          <w:docGrid w:type="default" w:linePitch="360" w:charSpace="0"/>
        </w:sectPr>
      </w:pPr>
    </w:p>
    <w:tbl>
      <w:tblPr>
        <w:tblW w:w="9450" w:type="dxa"/>
        <w:jc w:val="left"/>
        <w:tblInd w:w="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60"/>
        <w:gridCol w:w="1286"/>
        <w:gridCol w:w="1446"/>
        <w:gridCol w:w="1246"/>
        <w:gridCol w:w="1325"/>
        <w:gridCol w:w="1187"/>
      </w:tblGrid>
      <w:tr>
        <w:trPr/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</w:tr>
      <w:tr>
        <w:trPr/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Stan zasobu mieszkaniowego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5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5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45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45</w:t>
            </w:r>
          </w:p>
        </w:tc>
      </w:tr>
      <w:tr>
        <w:trPr/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w tym lokale socjalne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0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30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30</w:t>
            </w:r>
          </w:p>
        </w:tc>
      </w:tr>
    </w:tbl>
    <w:p>
      <w:pPr>
        <w:sectPr>
          <w:type w:val="continuous"/>
          <w:pgSz w:w="11906" w:h="16838"/>
          <w:pgMar w:left="1018" w:right="979" w:gutter="0" w:header="0" w:top="899" w:footer="515" w:bottom="1065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2. Prognozowane wielkości mają wyłącznie charakter szacunkowy. </w:t>
      </w:r>
    </w:p>
    <w:p>
      <w:pPr>
        <w:pStyle w:val="TextBody"/>
        <w:jc w:val="both"/>
        <w:rPr/>
      </w:pPr>
      <w:r>
        <w:rPr/>
        <w:t xml:space="preserve">3. Przewiduje się, że w ciągu czterech najbliższych lat nastąpią intensywne zmiany zasobu mieszkaniowego przy jednoczesnym wzroście liczby wchodzących w jego skład lokali socjalnych. </w:t>
      </w:r>
    </w:p>
    <w:p>
      <w:pPr>
        <w:pStyle w:val="TextBody"/>
        <w:jc w:val="both"/>
        <w:rPr/>
      </w:pPr>
      <w:r>
        <w:rPr/>
        <w:t>4. Przyjmuje się, że realizacji zadań, w postaci zapewnienia lokali osobom o niskich dochodach oraz eksmitowanym, którym sąd przyznał prawo do lokalu socjalnego, będą służyć lokale w funkcjonujących i planowanych do realizacji budynkach stanowiących w pełni własność Gminy.</w:t>
        <w:b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jc w:val="center"/>
        <w:rPr/>
      </w:pPr>
      <w:r>
        <w:rPr>
          <w:b/>
        </w:rPr>
        <w:t>Analiza potrzeb oraz plan remontów i modernizacji wynikający ze stanu technicznego budynków i lokali z podziałem na kolejne la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sectPr>
          <w:type w:val="continuous"/>
          <w:pgSz w:w="11906" w:h="16838"/>
          <w:pgMar w:left="1018" w:right="979" w:gutter="0" w:header="0" w:top="899" w:footer="515" w:bottom="10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Priorytetowym celem inwestycyjnym jest zapewnienie bezpieczeństwa lokatorom, w związku z tym w pierwszej kolejności winny być podejmowane prace zmierzające do zabezpieczania konstrukcji budynków i instalacji technicznych. Podejmowane remonty winny mieć na celu uzyskanie zasobu mieszkaniowego na poziomie technicznym gwarantującym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1)  w zakresie standardu budynków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) sprawną instalację odgromową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) stan konstrukcji budynków zapewniający bezpieczeństwo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) sprawną instalację elektryczną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) sprawne przewody dymne, spalinowe i wentylacyjne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e) sprawne obróbki blacharskie i odwodnienia dachów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2) w zakresie standardu lokali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) sprawne i odpowiednie do kubatury źródło ciepła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b) sprawną wentylację w kuchni i w łazience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c) sprawną stolarkę okienną i drzwiową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) sprawne instalacje elektryczne i gazowe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e) wyposażenie lokalu w urządzenia sanitar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jc w:val="both"/>
        <w:rPr/>
      </w:pPr>
      <w:r>
        <w:rPr/>
        <w:t xml:space="preserve">W związku z przejęciem przez gminę budynku położonego w miejscowości Zalesie planowane jest przeprowadzenie kompleksowego remontu budynku w celu  utworzenia w nim około 30 lokali socjal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Normal"/>
        <w:jc w:val="both"/>
        <w:rPr/>
      </w:pPr>
      <w:r>
        <w:rPr/>
        <w:t>Planowane nakłady finansowe na remonty budynków mieszkalnych w kolejnych latach</w:t>
      </w:r>
    </w:p>
    <w:p>
      <w:pPr>
        <w:pStyle w:val="Normal"/>
        <w:jc w:val="both"/>
        <w:rPr/>
      </w:pPr>
      <w:r>
        <w:rPr/>
      </w:r>
    </w:p>
    <w:tbl>
      <w:tblPr>
        <w:tblW w:w="94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4"/>
        <w:gridCol w:w="1545"/>
        <w:gridCol w:w="1348"/>
        <w:gridCol w:w="1496"/>
        <w:gridCol w:w="1307"/>
        <w:gridCol w:w="1423"/>
      </w:tblGrid>
      <w:tr>
        <w:trPr>
          <w:trHeight w:val="336" w:hRule="atLeast"/>
        </w:trPr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k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336" w:hRule="atLeast"/>
        </w:trPr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Budynki gminne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50.000,00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500.000,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500.000,0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500.000.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500.000,00</w:t>
            </w:r>
          </w:p>
        </w:tc>
      </w:tr>
    </w:tbl>
    <w:p>
      <w:pPr>
        <w:sectPr>
          <w:type w:val="continuous"/>
          <w:pgSz w:w="11906" w:h="16838"/>
          <w:pgMar w:left="1018" w:right="979" w:gutter="0" w:header="0" w:top="899" w:footer="515" w:bottom="10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FF3333"/>
        </w:rPr>
      </w:pPr>
      <w:r>
        <w:rPr>
          <w:color w:val="FF3333"/>
        </w:rPr>
      </w:r>
    </w:p>
    <w:p>
      <w:pPr>
        <w:pStyle w:val="Normal"/>
        <w:jc w:val="center"/>
        <w:rPr>
          <w:color w:val="FF3333"/>
        </w:rPr>
      </w:pPr>
      <w:r>
        <w:rPr>
          <w:color w:val="FF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nowana sprzedaż lokal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Normal"/>
        <w:ind w:left="13" w:hanging="40"/>
        <w:jc w:val="both"/>
        <w:rPr/>
      </w:pPr>
      <w:r>
        <w:rPr/>
        <w:t xml:space="preserve">W okresie objętym planem nie przewiduje się sprzedaży lokali będących własnością gminy. Jednakże w razie ewentualnego planowania sprzedaży lokali mieszkalnych w kolejnych latach należy brać pod uwagę: </w:t>
      </w:r>
    </w:p>
    <w:p>
      <w:pPr>
        <w:pStyle w:val="Normal"/>
        <w:ind w:left="13" w:hanging="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3" w:hanging="40"/>
        <w:jc w:val="both"/>
        <w:rPr/>
      </w:pPr>
      <w:r>
        <w:rPr/>
        <w:t>1) wielkość zasobu, który może być objęty,</w:t>
      </w:r>
    </w:p>
    <w:p>
      <w:pPr>
        <w:pStyle w:val="Normal"/>
        <w:ind w:left="13" w:hanging="40"/>
        <w:jc w:val="both"/>
        <w:rPr/>
      </w:pPr>
      <w:r>
        <w:rPr/>
        <w:t>2) ocenę dotychczasowej sprzedaży,</w:t>
      </w:r>
    </w:p>
    <w:p>
      <w:pPr>
        <w:pStyle w:val="Normal"/>
        <w:ind w:left="13" w:hanging="40"/>
        <w:jc w:val="both"/>
        <w:rPr/>
      </w:pPr>
      <w:r>
        <w:rPr/>
        <w:t>3) zapisy ustawy o ochronie praw lokatorów umożliwiające wypowiadanie umów najmu</w:t>
        <w:br/>
        <w:t xml:space="preserve">     lokatorom oraz ustawy o gospodarce nieruchomościami, </w:t>
      </w:r>
    </w:p>
    <w:p>
      <w:pPr>
        <w:pStyle w:val="Normal"/>
        <w:ind w:left="13" w:hanging="40"/>
        <w:jc w:val="both"/>
        <w:rPr/>
      </w:pPr>
      <w:r>
        <w:rPr/>
        <w:t>4) działania zmierzające do poprawy wykorzystania zasobu mieszkaniowego gminy.</w:t>
      </w:r>
    </w:p>
    <w:p>
      <w:pPr>
        <w:pStyle w:val="Normal"/>
        <w:ind w:left="13" w:hanging="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polityki czynszowej; sposób i zasady zarządzania lokalami i budynkami wchodzącymi  w skład mieszkaniowego zasobu gminy oraz przewidywane zmiany w zakresie zarządzania mieszkaniowym zasobem gminy w kolejnych lat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3"/>
        <w:jc w:val="center"/>
        <w:rPr>
          <w:b/>
          <w:b/>
          <w:bCs/>
          <w:color w:val="000000"/>
        </w:rPr>
      </w:pPr>
      <w:r>
        <w:rPr>
          <w:b/>
          <w:bCs/>
        </w:rPr>
        <w:t>§ 10.</w:t>
      </w:r>
    </w:p>
    <w:p>
      <w:pPr>
        <w:pStyle w:val="Normal"/>
        <w:numPr>
          <w:ilvl w:val="0"/>
          <w:numId w:val="7"/>
        </w:numPr>
        <w:ind w:left="284" w:hanging="311"/>
        <w:jc w:val="both"/>
        <w:rPr>
          <w:color w:val="000000"/>
        </w:rPr>
      </w:pPr>
      <w:r>
        <w:rPr>
          <w:color w:val="000000"/>
        </w:rPr>
        <w:t>Stawka czynszu powinna być utrzymywana na poziomie, który zapewni pokrycie kosztów zarządzania nieruchomością a w szczególności bieżących remontów, konserwacji i administrowania</w:t>
      </w:r>
    </w:p>
    <w:p>
      <w:pPr>
        <w:pStyle w:val="Normal"/>
        <w:ind w:left="33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228" w:hanging="228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2. Mając na uwadze realizację celu, o którym mowa w ust. 1 działania Gminy  w zakresie polityki czynszowej będą polegały na waloryzacji, w  latach 2013 – 2017, obowiązujących stawek czynszu o średnioroczny wskaźnik wzrostu cen i usług konsumpcyjnych ogółem w poprzednim roku kalendarzowym, ogłoszonym przez Prezesa Głównego Urzędu Statystycznego. </w:t>
      </w:r>
    </w:p>
    <w:p>
      <w:pPr>
        <w:pStyle w:val="Normal"/>
        <w:ind w:left="228" w:hanging="22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1018" w:right="979" w:gutter="0" w:header="0" w:top="899" w:footer="515" w:bottom="106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4" w:hanging="201"/>
        <w:jc w:val="both"/>
        <w:rPr>
          <w:color w:val="000000"/>
        </w:rPr>
      </w:pPr>
      <w:r>
        <w:rPr>
          <w:color w:val="000000"/>
        </w:rPr>
        <w:t xml:space="preserve">3. Odstąpienie od waloryzacji, o której mowa w ust. 2  jest możliwe w przypadku, gdy koszty jej wprowadzenia przewyższą przychody z waloryzacj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3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Normal"/>
        <w:ind w:hanging="13"/>
        <w:jc w:val="both"/>
        <w:rPr/>
      </w:pPr>
      <w:r>
        <w:rPr/>
        <w:t>Stawkę czynszu za 1m</w:t>
      </w:r>
      <w:r>
        <w:rPr>
          <w:vertAlign w:val="superscript"/>
        </w:rPr>
        <w:t>2</w:t>
      </w:r>
      <w:r>
        <w:rPr/>
        <w:t xml:space="preserve"> powierzchni użytkowej lokali wchodzących w skład mieszkaniowego zasobu Gminy ustala się, z uwzględnieniem następujących czynników podwyższających lub obniżających wartość użytkową lokalu:</w:t>
      </w:r>
    </w:p>
    <w:p>
      <w:pPr>
        <w:pStyle w:val="Normal"/>
        <w:ind w:hanging="13"/>
        <w:jc w:val="both"/>
        <w:rPr/>
      </w:pPr>
      <w:r>
        <w:rPr/>
        <w:t>1) wyposażenie budynku i lokalu w urządzenia techniczne i sanitarne;</w:t>
      </w:r>
    </w:p>
    <w:p>
      <w:pPr>
        <w:pStyle w:val="Normal"/>
        <w:ind w:hanging="13"/>
        <w:jc w:val="both"/>
        <w:rPr/>
      </w:pPr>
      <w:r>
        <w:rPr/>
        <w:t>2) położenie lokalu w budynku, kondygnacja;</w:t>
      </w:r>
    </w:p>
    <w:p>
      <w:pPr>
        <w:pStyle w:val="Normal"/>
        <w:ind w:hanging="13"/>
        <w:jc w:val="both"/>
        <w:rPr/>
      </w:pPr>
      <w:r>
        <w:rPr/>
        <w:t>3) ogólny stan techniczny budynku.</w:t>
      </w:r>
    </w:p>
    <w:p>
      <w:pPr>
        <w:pStyle w:val="Normal"/>
        <w:ind w:hanging="13"/>
        <w:jc w:val="both"/>
        <w:rPr/>
      </w:pPr>
      <w:r>
        <w:rPr/>
      </w:r>
    </w:p>
    <w:p>
      <w:pPr>
        <w:pStyle w:val="Normal"/>
        <w:ind w:hanging="13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Normal"/>
        <w:jc w:val="both"/>
        <w:rPr/>
      </w:pPr>
      <w:r>
        <w:rPr/>
        <w:t>Stawki czynszu za 1m</w:t>
      </w:r>
      <w:r>
        <w:rPr>
          <w:vertAlign w:val="superscript"/>
        </w:rPr>
        <w:t>2</w:t>
      </w:r>
      <w:r>
        <w:rPr/>
        <w:t xml:space="preserve"> powierzchni użytkowej z tytułu najmu lokali ustala w drodze zarządzenia  Wój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3. </w:t>
      </w:r>
    </w:p>
    <w:p>
      <w:pPr>
        <w:pStyle w:val="Normal"/>
        <w:jc w:val="both"/>
        <w:rPr/>
      </w:pPr>
      <w:r>
        <w:rPr/>
        <w:t xml:space="preserve">Utrzymanie stawki czynszu na poziomie właściwym dla racjonalnego gospodarowania mieszkaniowym zasobem Gminy, powiązane będzie z ochroną najuboższych lokatorów poprzez stosowanie obniżek czynszu oraz systemu dodatków mieszkaniowych.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18" w:right="979" w:gutter="0" w:header="0" w:top="899" w:footer="515" w:bottom="10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jemca oprócz czynszu jest obowiązany do uiszczania opłat związanych z eksploatacją mieszkania opłat niezależnych od właściciela, tj. opłat za dostawę do lokalu energii, gazu, wody oraz odbiór nieczystości płynnych i stałych w przypadkach, gdy korzystający </w:t>
        <w:br/>
        <w:t>z lokalu nie ma zawartej umowy bezpośrednio z dostawcą mediów lub usług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miana wysokości czynszu nie wymaga wypowiedzenia umowy najm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.</w:t>
      </w:r>
    </w:p>
    <w:p>
      <w:pPr>
        <w:pStyle w:val="Normal"/>
        <w:ind w:left="40" w:hanging="27"/>
        <w:jc w:val="both"/>
        <w:rPr/>
      </w:pPr>
      <w:r>
        <w:rPr/>
        <w:t>1. Ustala się czynniki podwyższające i obniżające stawkę czynszu, o której mowa w § 12 według następujących kryteriów:</w:t>
      </w:r>
    </w:p>
    <w:p>
      <w:pPr>
        <w:pStyle w:val="Normal"/>
        <w:ind w:left="40" w:hanging="27"/>
        <w:jc w:val="both"/>
        <w:rPr/>
      </w:pPr>
      <w:r>
        <w:rPr/>
        <w:t>1) Czynniki podwyższające:</w:t>
      </w:r>
    </w:p>
    <w:p>
      <w:pPr>
        <w:pStyle w:val="Normal"/>
        <w:ind w:left="40" w:hanging="2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188" w:type="dxa"/>
        <w:jc w:val="left"/>
        <w:tblInd w:w="-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56"/>
        <w:gridCol w:w="7644"/>
        <w:gridCol w:w="1088"/>
      </w:tblGrid>
      <w:tr>
        <w:trPr/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)</w:t>
            </w:r>
          </w:p>
        </w:tc>
        <w:tc>
          <w:tcPr>
            <w:tcW w:w="7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 energię cieplną dostarczoną do lokalu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do 30%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)</w:t>
            </w:r>
          </w:p>
        </w:tc>
        <w:tc>
          <w:tcPr>
            <w:tcW w:w="7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 instalację wodociągowo-kanalizacyjną w lokalu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do 20%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)</w:t>
            </w:r>
          </w:p>
        </w:tc>
        <w:tc>
          <w:tcPr>
            <w:tcW w:w="7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 ciepłą wodę dostarczaną do lokalu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do 30%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)</w:t>
            </w:r>
          </w:p>
        </w:tc>
        <w:tc>
          <w:tcPr>
            <w:tcW w:w="7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 budynek po termomodernizacji lub generalnym remoncie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do 5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Czynniki obniżające:</w:t>
      </w:r>
    </w:p>
    <w:p>
      <w:pPr>
        <w:pStyle w:val="Normal"/>
        <w:jc w:val="both"/>
        <w:rPr/>
      </w:pPr>
      <w:r>
        <w:rPr/>
      </w:r>
    </w:p>
    <w:tbl>
      <w:tblPr>
        <w:tblW w:w="9155" w:type="dxa"/>
        <w:jc w:val="left"/>
        <w:tblInd w:w="-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2"/>
        <w:gridCol w:w="7661"/>
        <w:gridCol w:w="1012"/>
      </w:tblGrid>
      <w:tr>
        <w:trPr/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)</w:t>
            </w:r>
          </w:p>
        </w:tc>
        <w:tc>
          <w:tcPr>
            <w:tcW w:w="7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okal bez instalacji wodociągowo-kanalizacyjnej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do 25%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)</w:t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okal bez łazienki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do 5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" w:leader="none"/>
        </w:tabs>
        <w:ind w:left="13" w:hanging="40"/>
        <w:jc w:val="both"/>
        <w:rPr/>
      </w:pPr>
      <w:r>
        <w:rPr/>
        <w:t>2. Wysokość wskaźnika wzrostu lub obniżki stawki podstawowej ustala Wójt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zasie trwania stosunku najmu wynajmujący może podwyższyć stawkę czynszu, jeżeli dokonał w lokalu ulepszeń mających wpływ na wysokość czynszu zgodnie z § 16 ust. 1 pkt 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uszczuplenia wyposażenia technicznego z przyczyn leżących po stronie wynajmującego, czynsz najmu obniża się zgodnie z § 16 ust. 1 pkt 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d zmianą umowy najmu zmieniającą wysokość czynszu ze względu na okoliczności wymienione w § 16 ust. 1, należy sporządzić protokół stwierdzający fakt powstania czynników mających wpływ na wysokość stawki czyns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okale wchodzące w skład mieszkaniowego zasobu gminy, przeznaczone są  do zaspokajania potrzeb mieszkaniowych osób zamieszkujących na terenie gminy co najmniej 5 lat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ójt może udzielić zgody na zawarcie umowy najmu z osobami innymi niż wymienione w ust. 1, o ile jest to uzasadnione interesem społeczności lokalnej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V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osób i zasady zarządzania lokalami i budynkami wchodzącymi w skład mieszkaniowego zasobu Gmin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8.</w:t>
      </w:r>
    </w:p>
    <w:p>
      <w:pPr>
        <w:pStyle w:val="Normal"/>
        <w:rPr/>
      </w:pPr>
      <w:r>
        <w:rPr/>
        <w:t>Zarządzanie  gminnym zasobem mieszkaniowym polega na podejmowaniu decyzji i dokonywani czynności mających na celu, w szczególności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18" w:right="979" w:gutter="0" w:header="0" w:top="899" w:footer="515" w:bottom="106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21" w:hanging="321"/>
        <w:rPr/>
      </w:pPr>
      <w:r>
        <w:rPr/>
        <w:t>1)   wykonywanie uprawnień właściciela, wynajmującego, wydzierżawiającego i użyczającego stosownie do przepisów ustawy, ustawy z dnia 23 kwietnia 1964 r. Kodeks cywilny (Dz. U. z 1964 r., Nr 16, poz. 93 ze zm.) i ustawy z dnia 21 sierpnia 1997 r. o gospodarce nieruchomościami (Dz. U. z 2010 r. Nr 102, poz. 651 ze zm.);</w:t>
      </w:r>
    </w:p>
    <w:p>
      <w:pPr>
        <w:sectPr>
          <w:type w:val="continuous"/>
          <w:pgSz w:w="11906" w:h="16838"/>
          <w:pgMar w:left="1018" w:right="979" w:gutter="0" w:header="0" w:top="899" w:footer="515" w:bottom="106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75" w:hanging="375"/>
        <w:jc w:val="both"/>
        <w:rPr/>
      </w:pPr>
      <w:r>
        <w:rPr/>
        <w:t>2)   wykonywanie zadań związanych z realizacją robót budowlanych dotyczących zarządzanych nieruchomości, stanowiących własność Gminy, stosownie do przepisów ustawy z dnia 7 lipca 1994 r. Prawo budowlane (Dz. U. z 2010 r. Nr 243, poz. 1623 ze zm.) oraz ustawy z dnia 27 marca 2003 r. o planowaniu i zagospodarowaniu przestrzennym (Dz. U. Nr 80, poz. 717 ze zm.), w tym występowanie w powyższych sprawach przed organami administracji publicznej;</w:t>
      </w:r>
    </w:p>
    <w:p>
      <w:pPr>
        <w:sectPr>
          <w:type w:val="continuous"/>
          <w:pgSz w:w="11906" w:h="16838"/>
          <w:pgMar w:left="1018" w:right="979" w:gutter="0" w:header="0" w:top="899" w:footer="515" w:bottom="106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21" w:hanging="321"/>
        <w:rPr/>
      </w:pPr>
      <w:r>
        <w:rPr/>
        <w:t>3)   podejmowanie działań zmierzających do zapewnienia pomieszczeń tymczasowych                          w rozumieniu ustawy;</w:t>
      </w:r>
    </w:p>
    <w:p>
      <w:pPr>
        <w:sectPr>
          <w:type w:val="continuous"/>
          <w:pgSz w:w="11906" w:h="16838"/>
          <w:pgMar w:left="1018" w:right="979" w:gutter="0" w:header="0" w:top="899" w:footer="515" w:bottom="106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35" w:hanging="335"/>
        <w:rPr/>
      </w:pPr>
      <w:r>
        <w:rPr/>
        <w:t>4)   podejmowanie decyzji w zakresie umarzania, rozkładania na raty i odraczania terminu zapłaty wierzytelności;</w:t>
      </w:r>
    </w:p>
    <w:p>
      <w:pPr>
        <w:sectPr>
          <w:type w:val="continuous"/>
          <w:pgSz w:w="11906" w:h="16838"/>
          <w:pgMar w:left="1018" w:right="979" w:gutter="0" w:header="0" w:top="899" w:footer="515" w:bottom="10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5)   prowadzenie windykacji należnośc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18" w:right="979" w:gutter="0" w:header="0" w:top="899" w:footer="515" w:bottom="10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9. </w:t>
      </w:r>
    </w:p>
    <w:p>
      <w:pPr>
        <w:pStyle w:val="Normal"/>
        <w:jc w:val="both"/>
        <w:rPr/>
      </w:pPr>
      <w:r>
        <w:rPr/>
        <w:t> </w:t>
      </w:r>
      <w:r>
        <w:rPr/>
        <w:t xml:space="preserve">Nie przewiduje się zmian w stosunku do określonych w niniejszym rozdziale zasad zarządzania mieszkaniowym zasobem Gminy w latach 2013-201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a VI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sokość wydatków oraz źródła finansowania gospodarki mieszkaniowej w latach 2013 – 2017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 20. </w:t>
      </w:r>
    </w:p>
    <w:p>
      <w:pPr>
        <w:pStyle w:val="Normal"/>
        <w:jc w:val="both"/>
        <w:rPr/>
      </w:pPr>
      <w:r>
        <w:rPr/>
        <w:t>Przyjmuje się przewidywaną wysokość wydatków związanych z utrzymaniem zasobu mieszkaniowego w kolejnych latach (w tys. zł.):</w:t>
      </w:r>
    </w:p>
    <w:p>
      <w:pPr>
        <w:sectPr>
          <w:footerReference w:type="default" r:id="rId3"/>
          <w:type w:val="nextPage"/>
          <w:pgSz w:w="11906" w:h="16838"/>
          <w:pgMar w:left="1021" w:right="1021" w:gutter="0" w:header="0" w:top="907" w:footer="516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sz w:val="16"/>
          <w:szCs w:val="16"/>
        </w:rPr>
        <w:t> </w:t>
      </w:r>
    </w:p>
    <w:p>
      <w:pPr>
        <w:sectPr>
          <w:footerReference w:type="default" r:id="rId4"/>
          <w:type w:val="nextPage"/>
          <w:pgSz w:w="11906" w:h="16838"/>
          <w:pgMar w:left="1018" w:right="979" w:gutter="0" w:header="0" w:top="899" w:footer="515" w:bottom="10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9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49"/>
        <w:gridCol w:w="964"/>
        <w:gridCol w:w="964"/>
        <w:gridCol w:w="964"/>
        <w:gridCol w:w="964"/>
        <w:gridCol w:w="964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i/>
                <w:i/>
              </w:rPr>
            </w:pPr>
            <w:r>
              <w:rPr>
                <w:i/>
              </w:rPr>
              <w:t>Ro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0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0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0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017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i/>
                <w:i/>
              </w:rPr>
            </w:pPr>
            <w:r>
              <w:rPr>
                <w:i/>
              </w:rPr>
              <w:t>Koszty bieżącej eksploatacj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-217" w:hanging="0"/>
              <w:jc w:val="center"/>
              <w:rPr>
                <w:i/>
                <w:i/>
              </w:rPr>
            </w:pPr>
            <w:r>
              <w:rPr>
                <w:i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Koszty remon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Koszty modernizacji lokali i budyn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Koszty zarządu nieruchomościami wspólny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Wydatki inwestycyj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1.</w:t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rFonts w:eastAsia="TT749o00;Times New Roman" w:cs="TT749o00;Times New Roman" w:ascii="TT749o00;Times New Roman" w:hAnsi="TT749o00;Times New Roman"/>
        </w:rPr>
        <w:t>Ź</w:t>
      </w:r>
      <w:r>
        <w:rPr/>
        <w:t>ródła finansowania gospodarki mieszkaniowej Gminy to:</w:t>
      </w:r>
    </w:p>
    <w:p>
      <w:pPr>
        <w:pStyle w:val="Normal"/>
        <w:autoSpaceDE w:val="false"/>
        <w:rPr/>
      </w:pPr>
      <w:r>
        <w:rPr/>
        <w:t>1) budżet gminy,</w:t>
      </w:r>
    </w:p>
    <w:p>
      <w:pPr>
        <w:pStyle w:val="Normal"/>
        <w:autoSpaceDE w:val="false"/>
        <w:rPr/>
      </w:pPr>
      <w:r>
        <w:rPr/>
        <w:t>2) czynsze za lokale mieszkalne,</w:t>
      </w:r>
    </w:p>
    <w:p>
      <w:pPr>
        <w:pStyle w:val="Normal"/>
        <w:autoSpaceDE w:val="false"/>
        <w:rPr/>
      </w:pPr>
      <w:r>
        <w:rPr/>
        <w:t>3) czynsze za lokale u</w:t>
      </w:r>
      <w:r>
        <w:rPr>
          <w:rFonts w:eastAsia="TT749o00;Times New Roman" w:cs="TT749o00;Times New Roman"/>
        </w:rPr>
        <w:t>ż</w:t>
      </w:r>
      <w:r>
        <w:rPr/>
        <w:t>ytkowe oraz inne powierzchnie u</w:t>
      </w:r>
      <w:r>
        <w:rPr>
          <w:rFonts w:eastAsia="TT749o00;Times New Roman" w:cs="TT749o00;Times New Roman"/>
        </w:rPr>
        <w:t>ż</w:t>
      </w:r>
      <w:r>
        <w:rPr/>
        <w:t>ytkowe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2.</w:t>
      </w:r>
    </w:p>
    <w:p>
      <w:pPr>
        <w:pStyle w:val="Normal"/>
        <w:autoSpaceDE w:val="false"/>
        <w:rPr/>
      </w:pPr>
      <w:r>
        <w:rPr/>
        <w:t>1. Głównym problemem w gospodarowaniu zasobem mieszkaniowym Gminy s</w:t>
      </w:r>
      <w:r>
        <w:rPr>
          <w:rFonts w:eastAsia="TT749o00;Times New Roman" w:cs="TT749o00;Times New Roman"/>
        </w:rPr>
        <w:t xml:space="preserve">ą </w:t>
      </w:r>
      <w:r>
        <w:rPr/>
        <w:t>zaległo</w:t>
      </w:r>
      <w:r>
        <w:rPr>
          <w:rFonts w:eastAsia="TT74Fo00" w:cs="TT74Fo00"/>
        </w:rPr>
        <w:t>ś</w:t>
      </w:r>
      <w:r>
        <w:rPr/>
        <w:t>ci najemców w opłatach za lokale mieszkalne.</w:t>
      </w:r>
    </w:p>
    <w:p>
      <w:pPr>
        <w:pStyle w:val="Normal"/>
        <w:autoSpaceDE w:val="false"/>
        <w:jc w:val="both"/>
        <w:rPr/>
      </w:pPr>
      <w:r>
        <w:rPr/>
        <w:t>2. Na wzrost zadłu</w:t>
      </w:r>
      <w:r>
        <w:rPr>
          <w:rFonts w:eastAsia="TT749o00;Times New Roman" w:cs="TT749o00;Times New Roman"/>
        </w:rPr>
        <w:t>ż</w:t>
      </w:r>
      <w:r>
        <w:rPr/>
        <w:t>enia najemców wpływaj</w:t>
      </w:r>
      <w:r>
        <w:rPr>
          <w:rFonts w:eastAsia="TT749o00;Times New Roman" w:cs="TT749o00;Times New Roman"/>
        </w:rPr>
        <w:t xml:space="preserve">ą </w:t>
      </w:r>
      <w:r>
        <w:rPr/>
        <w:t>takie czynniki, jak: zmniejszenie dochodów gospodarstw domowych lub ich całkowita utrata, wzrastaj</w:t>
      </w:r>
      <w:r>
        <w:rPr>
          <w:rFonts w:eastAsia="TT749o00;Times New Roman" w:cs="TT749o00;Times New Roman"/>
        </w:rPr>
        <w:t>ą</w:t>
      </w:r>
      <w:r>
        <w:rPr/>
        <w:t>ce koszty usług mieszkaniowych, głównie mediów energetycznych, a tak</w:t>
      </w:r>
      <w:r>
        <w:rPr>
          <w:rFonts w:eastAsia="TT749o00;Times New Roman" w:cs="TT749o00;Times New Roman"/>
        </w:rPr>
        <w:t>ż</w:t>
      </w:r>
      <w:r>
        <w:rPr/>
        <w:t>e niewła</w:t>
      </w:r>
      <w:r>
        <w:rPr>
          <w:rFonts w:eastAsia="TT749o00;Times New Roman" w:cs="TT749o00;Times New Roman"/>
        </w:rPr>
        <w:t>ś</w:t>
      </w:r>
      <w:r>
        <w:rPr/>
        <w:t>ciwe postawy wielu najemców wobec pojawiaj</w:t>
      </w:r>
      <w:r>
        <w:rPr>
          <w:rFonts w:eastAsia="TT749o00;Times New Roman" w:cs="TT749o00;Times New Roman"/>
        </w:rPr>
        <w:t>ą</w:t>
      </w:r>
      <w:r>
        <w:rPr/>
        <w:t>cych si</w:t>
      </w:r>
      <w:r>
        <w:rPr>
          <w:rFonts w:eastAsia="TT749o00;Times New Roman" w:cs="TT749o00;Times New Roman"/>
        </w:rPr>
        <w:t xml:space="preserve">ę </w:t>
      </w:r>
      <w:r>
        <w:rPr/>
        <w:t>problemów mieszkaniowych (brak aktywno</w:t>
      </w:r>
      <w:r>
        <w:rPr>
          <w:rFonts w:eastAsia="TT749o00;Times New Roman" w:cs="TT749o00;Times New Roman"/>
        </w:rPr>
        <w:t>ś</w:t>
      </w:r>
      <w:r>
        <w:rPr/>
        <w:t>ci w samodzielnym rozwi</w:t>
      </w:r>
      <w:r>
        <w:rPr>
          <w:rFonts w:eastAsia="TT749o00;Times New Roman" w:cs="TT749o00;Times New Roman"/>
        </w:rPr>
        <w:t>ą</w:t>
      </w:r>
      <w:r>
        <w:rPr/>
        <w:t>zaniu problemów płatniczych rodziny), brak umiej</w:t>
      </w:r>
      <w:r>
        <w:rPr>
          <w:rFonts w:eastAsia="TT749o00;Times New Roman" w:cs="TT749o00;Times New Roman"/>
        </w:rPr>
        <w:t>ę</w:t>
      </w:r>
      <w:r>
        <w:rPr/>
        <w:t>tno</w:t>
      </w:r>
      <w:r>
        <w:rPr>
          <w:rFonts w:eastAsia="TT749o00;Times New Roman" w:cs="TT749o00;Times New Roman"/>
        </w:rPr>
        <w:t>ś</w:t>
      </w:r>
      <w:r>
        <w:rPr/>
        <w:t>ci racjonalnego gospodarowania posiadanym bud</w:t>
      </w:r>
      <w:r>
        <w:rPr>
          <w:rFonts w:eastAsia="TT749o00;Times New Roman" w:cs="TT749o00;Times New Roman"/>
        </w:rPr>
        <w:t>ż</w:t>
      </w:r>
      <w:r>
        <w:rPr/>
        <w:t>etem przez najemców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ozdział VII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ziałania mające na celu poprawę wykorzystania i racjonalizację gospodarowania mieszkaniowym zasobem gminy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Za niezbędne uznaje się działania zmierzające do poprawy wykorzystania i racjonalizacji gospodarowania mieszkaniowym zasobem, w szczególności polegające na:</w:t>
      </w:r>
    </w:p>
    <w:p>
      <w:pPr>
        <w:sectPr>
          <w:type w:val="continuous"/>
          <w:pgSz w:w="11906" w:h="16838"/>
          <w:pgMar w:left="1018" w:right="979" w:gutter="0" w:header="0" w:top="899" w:footer="515" w:bottom="10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33" w:leader="none"/>
        </w:tabs>
        <w:ind w:left="318" w:hanging="318"/>
        <w:rPr/>
      </w:pPr>
      <w:r>
        <w:rPr/>
        <w:t>1)   prowadzeniu systemowej zamiany lokali mającej na celu zapewnienie lokali zamiennych osobom zamieszkałym w budynkach mieszkalnych:</w:t>
      </w:r>
    </w:p>
    <w:p>
      <w:pPr>
        <w:sectPr>
          <w:type w:val="continuous"/>
          <w:pgSz w:w="11906" w:h="16838"/>
          <w:pgMar w:left="1018" w:right="979" w:gutter="0" w:header="0" w:top="899" w:footer="515" w:bottom="106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283"/>
        <w:jc w:val="both"/>
        <w:rPr/>
      </w:pPr>
      <w:r>
        <w:rPr/>
        <w:t>a)  przeznaczonych do wyłączenia z użytkowania ze względu na zagrożenie życia lub zdrowia mieszkańców,</w:t>
      </w:r>
    </w:p>
    <w:p>
      <w:pPr>
        <w:sectPr>
          <w:type w:val="continuous"/>
          <w:pgSz w:w="11906" w:h="16838"/>
          <w:pgMar w:left="1018" w:right="979" w:gutter="0" w:header="0" w:top="899" w:footer="515" w:bottom="106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283"/>
        <w:rPr/>
      </w:pPr>
      <w:r>
        <w:rPr/>
        <w:t>b)  przeznaczonych do rozbiórki z uwagi na inwestycje celu publicznego,</w:t>
      </w:r>
    </w:p>
    <w:p>
      <w:pPr>
        <w:sectPr>
          <w:type w:val="continuous"/>
          <w:pgSz w:w="11906" w:h="16838"/>
          <w:pgMar w:left="1018" w:right="979" w:gutter="0" w:header="0" w:top="899" w:footer="515" w:bottom="106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283"/>
        <w:rPr/>
      </w:pPr>
      <w:r>
        <w:rPr/>
        <w:t>c)  przeznaczonych do zbycia;</w:t>
      </w:r>
    </w:p>
    <w:p>
      <w:pPr>
        <w:sectPr>
          <w:type w:val="continuous"/>
          <w:pgSz w:w="11906" w:h="16838"/>
          <w:pgMar w:left="1018" w:right="979" w:gutter="0" w:header="0" w:top="899" w:footer="515" w:bottom="106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426"/>
        <w:jc w:val="both"/>
        <w:rPr/>
      </w:pPr>
      <w:r>
        <w:rPr/>
        <w:t>2)   inicjowaniu i prowadzeniu efektywnej zamiany lokali mającej na celu zapewnienie możliwości bieżącego regulowania opłat związanych z najmem lokalu oraz zmniejszenie liczby dłużników;</w:t>
      </w:r>
    </w:p>
    <w:p>
      <w:pPr>
        <w:sectPr>
          <w:type w:val="continuous"/>
          <w:pgSz w:w="11906" w:h="16838"/>
          <w:pgMar w:left="1018" w:right="979" w:gutter="0" w:header="0" w:top="899" w:footer="515" w:bottom="106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right="-156" w:hanging="426"/>
        <w:jc w:val="both"/>
        <w:rPr/>
      </w:pPr>
      <w:r>
        <w:rPr/>
        <w:t>3)   zapewnieniu lokali i pomieszczeń tymczasowych w celu bieżącej realizacji wyroków eksmisyjnych;</w:t>
      </w:r>
    </w:p>
    <w:p>
      <w:pPr>
        <w:sectPr>
          <w:type w:val="continuous"/>
          <w:pgSz w:w="11906" w:h="16838"/>
          <w:pgMar w:left="1018" w:right="979" w:gutter="0" w:header="0" w:top="899" w:footer="515" w:bottom="10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4)   poprawie stanu technicznego mieszkaniowego zasobu Gminy;</w:t>
      </w:r>
    </w:p>
    <w:p>
      <w:pPr>
        <w:sectPr>
          <w:type w:val="continuous"/>
          <w:pgSz w:w="11906" w:h="16838"/>
          <w:pgMar w:left="1018" w:right="979" w:gutter="0" w:header="0" w:top="899" w:footer="515" w:bottom="10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5)   rozwoju budownictwa mieszkaniowego;</w:t>
      </w:r>
    </w:p>
    <w:p>
      <w:pPr>
        <w:sectPr>
          <w:type w:val="continuous"/>
          <w:pgSz w:w="11906" w:h="16838"/>
          <w:pgMar w:left="1018" w:right="979" w:gutter="0" w:header="0" w:top="899" w:footer="515" w:bottom="10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6)   zapewnieniu regularnego i terminowego otrzymywania należności z tytułu czynszu</w:t>
      </w:r>
    </w:p>
    <w:p>
      <w:pPr>
        <w:sectPr>
          <w:type w:val="continuous"/>
          <w:pgSz w:w="11906" w:h="16838"/>
          <w:pgMar w:left="1018" w:right="979" w:gutter="0" w:header="0" w:top="899" w:footer="515" w:bottom="10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left" w:pos="708" w:leader="none"/>
          <w:tab w:val="center" w:pos="5245" w:leader="none"/>
          <w:tab w:val="right" w:pos="9072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  <w:t>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280"/>
        <w:ind w:left="495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Tadeusz Jabłonka</w:t>
      </w:r>
    </w:p>
    <w:p>
      <w:pPr>
        <w:sectPr>
          <w:type w:val="continuous"/>
          <w:pgSz w:w="11906" w:h="16838"/>
          <w:pgMar w:left="1018" w:right="979" w:gutter="0" w:header="0" w:top="899" w:footer="515" w:bottom="10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footerReference w:type="default" r:id="rId5"/>
      <w:type w:val="nextPage"/>
      <w:pgSz w:w="11906" w:h="16838"/>
      <w:pgMar w:left="848" w:right="979" w:gutter="0" w:header="0" w:top="899" w:footer="515" w:bottom="10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T749o00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3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AbsatzStandardschriftart11">
    <w:name w:val="WW-Absatz-Standardschriftart11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b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2">
    <w:name w:val="Standardowy 2"/>
    <w:basedOn w:val="Normal"/>
    <w:qFormat/>
    <w:pPr>
      <w:spacing w:before="120" w:after="0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2:31:00Z</dcterms:created>
  <dc:creator>q</dc:creator>
  <dc:description/>
  <cp:keywords/>
  <dc:language>en-US</dc:language>
  <cp:lastModifiedBy>ppp</cp:lastModifiedBy>
  <cp:lastPrinted>2007-12-27T10:17:00Z</cp:lastPrinted>
  <dcterms:modified xsi:type="dcterms:W3CDTF">2013-11-05T13:26:00Z</dcterms:modified>
  <cp:revision>13</cp:revision>
  <dc:subject/>
  <dc:title>Załącznik do Uchwały Nr …/……</dc:title>
</cp:coreProperties>
</file>