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8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XIV / 267 / 1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GMINY OSTRÓW MAZOWIECKA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z dnia 27 września 2013 roku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 sprawie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8"/>
        </w:rPr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zasad i trybu opracowania Wieloletniego Planu Inwestycyjnego </w:t>
        <w:br/>
        <w:t xml:space="preserve">                   Gminy Ostrów Mazowiecka na lata 2015 - 2020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Na podstawie art. 18 ust. 2 pkt. 6 ustawy z dnia 8 marca 1990 roku </w:t>
        <w:br/>
        <w:t xml:space="preserve">o samorządzie gminnym (Dz. U z 2013 r. poz. 594 ze zmianami)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</w:rPr>
        <w:t>uchwala się, co następuj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Przyjmuje się zasady i tryb opracowania Wieloletniego Planu Inwestycyjnego Gminy Ostrów Mazowiecka na lata 2015 - 2020, zwanego dalej WPI, zgodnie </w:t>
        <w:br/>
        <w:t>z załącznikiem Nr 1 do niniejszej uchwał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 się wzór wniosku o ujęcie inwestycji w WPI, stanowiący załącznik Nr 2 do niniejszej uchwały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obowiązuje się Wójta Gminy Ostrów Mazowiecka do opracowania i przedłożenia Radzie  Gminy projektu Wieloletniego Planu Inwestycyjnego Gminy Ostrów Mazowiecka na lata   2015-2020 w terminie 6 miesięcy od dnia przyjęcia niniejszej uchwały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uchwały powierza się Wójtowi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raci moc uchwała Nr XIX/178/05 Rady Gminy w Ostrowi Mazowieckiej z dnia 28 stycznia 2005 r. w sprawie założeń, zasad i trybu tworzenia Wieloletniego Planu Inwestycyjnego Gminy Ostrów Mazowiecka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center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ab/>
        <w:tab/>
        <w:tab/>
        <w:tab/>
        <w:tab/>
        <w:tab/>
        <w:tab/>
        <w:t xml:space="preserve"> P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32" w:hanging="0"/>
        <w:rPr/>
      </w:pPr>
      <w:r>
        <w:rPr/>
        <w:tab/>
        <w:t xml:space="preserve">          </w:t>
        <w:tab/>
        <w:tab/>
        <w:t xml:space="preserve">                         </w:t>
      </w:r>
      <w:r>
        <w:rPr>
          <w:b/>
          <w:i/>
        </w:rPr>
        <w:t xml:space="preserve">Tadeusz Jabłonka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7" w:leader="none"/>
      </w:tabs>
      <w:jc w:val="center"/>
      <w:outlineLvl w:val="0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80" w:after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01:00Z</dcterms:created>
  <dc:creator>Urząd Gminy</dc:creator>
  <dc:description/>
  <cp:keywords/>
  <dc:language>en-US</dc:language>
  <cp:lastModifiedBy>ppp</cp:lastModifiedBy>
  <cp:lastPrinted>2013-09-20T10:52:00Z</cp:lastPrinted>
  <dcterms:modified xsi:type="dcterms:W3CDTF">2013-09-25T06:45:00Z</dcterms:modified>
  <cp:revision>15</cp:revision>
  <dc:subject/>
  <dc:title>UCHWAŁA Nr XIX / 178 / 05</dc:title>
</cp:coreProperties>
</file>