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276"/>
        <w:rPr>
          <w:i/>
          <w:i/>
          <w:sz w:val="26"/>
          <w:szCs w:val="26"/>
          <w:lang w:val="pl-PL"/>
        </w:rPr>
      </w:pPr>
      <w:r>
        <w:rPr>
          <w:sz w:val="26"/>
          <w:szCs w:val="26"/>
        </w:rPr>
        <w:t xml:space="preserve">U C H W A Ł A   NR  </w:t>
      </w:r>
      <w:r>
        <w:rPr>
          <w:sz w:val="26"/>
          <w:szCs w:val="26"/>
          <w:lang w:val="pl-PL"/>
        </w:rPr>
        <w:t>XXIV / 264 / 13</w:t>
      </w:r>
    </w:p>
    <w:p>
      <w:pPr>
        <w:pStyle w:val="Heading4"/>
        <w:spacing w:lineRule="auto" w:line="276"/>
        <w:rPr>
          <w:sz w:val="26"/>
          <w:szCs w:val="26"/>
        </w:rPr>
      </w:pPr>
      <w:r>
        <w:rPr>
          <w:sz w:val="26"/>
          <w:szCs w:val="26"/>
        </w:rPr>
        <w:t>RADY GMINY OSTRÓW MAZOWIECKA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z dnia  27 września 2013 roku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w sprawie: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  <w:t>zasad udzielania dotacji, trybu postępowania w sprawie udzielania i sposobu                      jej rozliczania spółkom wodnym działającym na terenie Gminy Ostrów Mazowiecka.</w:t>
      </w:r>
    </w:p>
    <w:p>
      <w:pPr>
        <w:pStyle w:val="Normal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i/>
          <w:i/>
          <w:sz w:val="26"/>
          <w:szCs w:val="26"/>
        </w:rPr>
      </w:pPr>
      <w:r>
        <w:rPr>
          <w:rFonts w:cs="Times New Roman" w:ascii="Times New Roman" w:hAnsi="Times New Roman"/>
          <w:b/>
          <w:i/>
          <w:sz w:val="26"/>
          <w:szCs w:val="26"/>
        </w:rPr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i/>
        </w:rPr>
        <w:t xml:space="preserve">Na podstawie art. 164 ust. 5 c ustawy z dnia 18 lipca 2001 r. – Prawo wodne (Dz. U. z 2012 r.     poz. 145 z późn. zm.)         </w:t>
      </w:r>
    </w:p>
    <w:p>
      <w:pPr>
        <w:pStyle w:val="Normal"/>
        <w:ind w:firstLine="708"/>
        <w:rPr>
          <w:rFonts w:ascii="Times New Roman" w:hAnsi="Times New Roman" w:cs="Times New Roman"/>
          <w:i/>
          <w:i/>
        </w:rPr>
      </w:pPr>
      <w:r>
        <w:rPr>
          <w:rFonts w:eastAsia="Times New Roman" w:cs="Times New Roman" w:ascii="Times New Roman" w:hAnsi="Times New Roman"/>
          <w:i/>
        </w:rPr>
        <w:t xml:space="preserve">                                           </w:t>
      </w:r>
      <w:r>
        <w:rPr>
          <w:rFonts w:cs="Times New Roman" w:ascii="Times New Roman" w:hAnsi="Times New Roman"/>
          <w:b/>
          <w:i/>
        </w:rPr>
        <w:t>uchwala się, co następuje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1.</w:t>
      </w:r>
    </w:p>
    <w:p>
      <w:pPr>
        <w:pStyle w:val="Normal"/>
        <w:numPr>
          <w:ilvl w:val="0"/>
          <w:numId w:val="8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Określa się zasady udzielania dotacji celowej oraz  tryb postępowania w sprawie udzielenia dotacji i sposobu jej rozliczania spółkom wodnym działającym na terenie                                 Gminy   Ostrów Mazowiecka  zwanej dalej  „ spółkami” , które zostały utworzone zgodnie                z przepisami art. 164 ust. 1  oraz  art. 164 ust. 3 pkt 3-6.</w:t>
      </w:r>
    </w:p>
    <w:p>
      <w:pPr>
        <w:pStyle w:val="Normal"/>
        <w:numPr>
          <w:ilvl w:val="0"/>
          <w:numId w:val="7"/>
        </w:numPr>
        <w:ind w:left="720" w:hanging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i określone w § 1 ust. 1, mogą otrzymać dotację celową na bieżące utrzymanie urządzeń melioracji wodnych szczegółowych, przez co rozumie się eksploatację, konserwację oraz remont w celu zachowania funkcji tych urządzeń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dzielanie dotacji spółkom wodnym wykonującym urządzenia melioracji wodnej może nastąpić przy zachowaniu warunków, o których mowa w art. 164 ust. 7 ustawy Prawo wodne z uwzględnieniem przepisów rozporządzenia Ministra Rolnictwa i Rozwoju Wsi z dnia 22 listopada 2006 r. w sprawie sposobu ustalania obszaru, na który wywierają korzystny wpływ urządzenia melioracji wodnych szczegółowych (Dz. U. Nr 226, poz. 1652) oraz rozporządzenia Rady Ministrów z dnia 11 lutego 2003 r. w sprawie warunków i trybu ustalania wysokości oraz poboru opłaty melioracyjnej (Dz. U. Nr 41, poz. 345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2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>Dotacje na realizację zadań, o których mowa w § 1  przyznawane są na podstawie wniosku złożonego przez spółkę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, o których mowa w ust. 1 należy składać, nie później niż do dnia 30 września roku poprzedzającego rok udzielenia dotacji z zastrzeżeniem ust. 3, ust. 4  i  ust. 5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spółek, które zostały wpisane do katastru wodnego w roku poprzedzającym rok udzielenia dotacji i ubiegają się o dotację na następny rok kalendarzowy – wnioski można składać najpóźniej do dnia 31 marca roku udzielenia dotacji. Jednak, takie wnioski zostaną rozpatrzone tylko w przypadku posiadania w budżecie gminy wolnych środków na ten cel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ki spółek, które zostały wpisane do katastru wodnego w tym samym roku, co rok ubiegania się o dotację – mogą  zostać złożone najpóźniej do dnia 30 września danego roku. Jednak, takie wnioski zostaną rozpatrzone tylko w przypadku posiadania  w budżecie gminy wolnych środków na ten cel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/>
      </w:pPr>
      <w:r>
        <w:rPr>
          <w:rFonts w:cs="Times New Roman" w:ascii="Times New Roman" w:hAnsi="Times New Roman"/>
        </w:rPr>
        <w:t xml:space="preserve">Wnioski o dotację na 2014 rok można składać do dnia 30 października 2013r.   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sokość udzielonej dotacji na realizowane przez spółkę zadanie może wynieść do 50% wartości tego zadania.</w:t>
      </w:r>
    </w:p>
    <w:p>
      <w:pPr>
        <w:pStyle w:val="Normal"/>
        <w:numPr>
          <w:ilvl w:val="0"/>
          <w:numId w:val="6"/>
        </w:numPr>
        <w:spacing w:lineRule="auto" w:line="2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niosek, o którym mowa w ust. 1 powinien zawierać:</w:t>
      </w:r>
    </w:p>
    <w:p>
      <w:pPr>
        <w:pStyle w:val="Normal"/>
        <w:spacing w:lineRule="auto" w:line="240"/>
        <w:ind w:left="70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dane ubiegającego się o realizację zadania (pełną nazwę, adres siedziby, dane osoby lub osób uprawnionych do składania oświadczeń woli w imieniu spółki),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cele oraz szczegółowy opis zadania,</w:t>
      </w:r>
    </w:p>
    <w:p>
      <w:pPr>
        <w:pStyle w:val="Normal"/>
        <w:spacing w:lineRule="auto" w:line="240"/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termin i miejsce realizacji zadania,</w:t>
      </w:r>
    </w:p>
    <w:p>
      <w:pPr>
        <w:pStyle w:val="Normal"/>
        <w:ind w:left="993" w:hanging="284"/>
        <w:jc w:val="both"/>
        <w:rPr/>
      </w:pPr>
      <w:r>
        <w:rPr>
          <w:rFonts w:cs="Times New Roman" w:ascii="Times New Roman" w:hAnsi="Times New Roman"/>
        </w:rPr>
        <w:t>4) kalkulację przewidywanych kosztów realizacji zadania oraz wskazanie źródeł finansowania zadania, w tym wielkość oczekiwanej dotacji z budżetu Gminy. Wzór wniosku stanowi załącznik Nr 1 do uchwały.</w:t>
      </w:r>
    </w:p>
    <w:p>
      <w:pPr>
        <w:pStyle w:val="Normal"/>
        <w:numPr>
          <w:ilvl w:val="0"/>
          <w:numId w:val="6"/>
        </w:numPr>
        <w:ind w:left="567" w:hanging="360"/>
        <w:jc w:val="both"/>
        <w:rPr/>
      </w:pPr>
      <w:r>
        <w:rPr>
          <w:rFonts w:cs="Times New Roman" w:ascii="Times New Roman" w:hAnsi="Times New Roman"/>
        </w:rPr>
        <w:t>Do wniosku należy dołączyć kserokopie potwierdzone za zgodność z oryginałem następującej dokumentacji: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aktualny wpis do katastru wodnego spółki, 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Statut spółki,    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)  aktualne zestawienie członków należących do spółki wodnej wraz z numerami działek,  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 budżet spółki wodnej na rok poprzedzający udzielenie dotacji oraz projekt budżetu na rok udzielenia dotacji; w  przypadku, spółek o których mowa w ust. 4  wymagane jest jedynie złożenie budżetu na dany rok,</w:t>
      </w:r>
    </w:p>
    <w:p>
      <w:pPr>
        <w:pStyle w:val="Normal"/>
        <w:tabs>
          <w:tab w:val="clear" w:pos="708"/>
          <w:tab w:val="left" w:pos="993" w:leader="none"/>
        </w:tabs>
        <w:ind w:left="993" w:hanging="284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 zaświadczenie o posiadaniu rachunku bankowego oraz o numerze tego rachunku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 xml:space="preserve">9.  Ponadto spółka  winna złożyć oświadczenie, że nie działa w celu osiągnięcia zysku.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  <w:r>
        <w:rPr>
          <w:rFonts w:cs="Times New Roman" w:ascii="Times New Roman" w:hAnsi="Times New Roman"/>
        </w:rPr>
        <w:t>10. Wójt może wezwać spółkę do złożenia wyjaśnień co do złożonego wniosku.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 przypadku stwierdzenia uchybień formalnych bądź innych wad wniosku, Wójt wyznacza termin i wzywa spółkę do ich usunięcia bądź uzupełnienia wniosku. Wniosek, który nie został uzupełniony w wyznaczonym terminie nie jest rozpatrywany. </w:t>
      </w:r>
    </w:p>
    <w:p>
      <w:pPr>
        <w:pStyle w:val="Normal"/>
        <w:spacing w:before="0" w:after="0"/>
        <w:ind w:left="64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3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dzielenie dotacji celowej spółce następuje na podstawie umowy.</w:t>
      </w:r>
    </w:p>
    <w:p>
      <w:pPr>
        <w:pStyle w:val="Normal"/>
        <w:numPr>
          <w:ilvl w:val="0"/>
          <w:numId w:val="5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mowa, o której mowa w ust. 1 powinna zawierać: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szczegółowy opis zadania, w tym cel na jaki dotacja została przyznana i termin jego wykonania,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wysokość dotacji udzielonej spółce,</w:t>
      </w:r>
    </w:p>
    <w:p>
      <w:pPr>
        <w:pStyle w:val="Normal"/>
        <w:ind w:left="993" w:hanging="285"/>
        <w:jc w:val="both"/>
        <w:rPr/>
      </w:pPr>
      <w:r>
        <w:rPr>
          <w:rFonts w:cs="Times New Roman" w:ascii="Times New Roman" w:hAnsi="Times New Roman"/>
        </w:rPr>
        <w:t>3) termin wykorzystania dotacji, który nie może być dłuższy niż do 30 listopada danego roku budżetowego,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termin i sposób rozliczenia udzielonej dotacji,</w:t>
      </w:r>
    </w:p>
    <w:p>
      <w:pPr>
        <w:pStyle w:val="Normal"/>
        <w:spacing w:before="0" w:after="0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) termin zwrotu niewykorzystanej części dotacji, nie dłuższy niż termin zwrotu dotacji określony w ustawie o finansach publicznych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4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>Dotacja określona w § 1 będzie przekazana po podpisaniu umowy na rachunek bankowy spółki                       w terminach określonych w umowie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5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 podpisaniu umowy, o której mowa w § 3 ust. 1 Wójt Gminy Ostrów Mazowiecka podaje                        do publicznej wiadomości informacje o udzielonych dotacjach celowych na realizację zadań określonych w § 1, dane beneficjenta i wysokość udzielonej dotacji poprzez umieszczenia powyższych informacji w Biuletynie Informacji Publicznej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6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Spółka, która otrzymała dotację celową, o której mowa w § 3 ust. 1, dokonuje jej rozliczenia przedkładając Wójtowi sprawozdanie rzeczowo-finansowe sporządzone według wzoru stanowiącego załącznik Nr 2 do uchwały. 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 przypadku wykonania przez spółkę zadań ,o których mowa w § 1, poprzez zlecenie robót podmiotom zewnętrznym do sprawozdania, o którym mowa w ust. 1, należy załączyć poświadczone kopie:</w:t>
      </w:r>
    </w:p>
    <w:p>
      <w:pPr>
        <w:pStyle w:val="Normal"/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umów z wykonawcami robót,</w:t>
      </w:r>
    </w:p>
    <w:p>
      <w:pPr>
        <w:pStyle w:val="Normal"/>
        <w:tabs>
          <w:tab w:val="clear" w:pos="708"/>
          <w:tab w:val="center" w:pos="284" w:leader="none"/>
        </w:tabs>
        <w:ind w:left="993" w:hanging="285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) protokołów odbioru wykonanych robót wraz z dokumentem wskazującym ich usytuowanie w terenie  ( mapa sytuacyjna lub wykaz zawierający numery działek na których została wykonana praca  ), </w:t>
      </w:r>
    </w:p>
    <w:p>
      <w:pPr>
        <w:pStyle w:val="Normal"/>
        <w:tabs>
          <w:tab w:val="clear" w:pos="708"/>
          <w:tab w:val="center" w:pos="284" w:leader="none"/>
        </w:tabs>
        <w:ind w:left="993" w:hanging="285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3) faktur wystawionych przez wykonawców robót wraz z dowodami ich zapłaty,  przy czym                                              oryginalna faktura  powinna zawierać opis dokonany przez przedstawiciela spółki wodnej, zawierający informację o celowości dokonania zakupu lub usługi z podaniem źródła finansowania   ( ze środków własnych spółki, z otrzymanej dotacji ) 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ójt może żądać od spółki dodatkowych dokumentów, niezbędnych do udokumentowania wykazanych prac, które określi w umowie o udzielenie dotacj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>Spółka otrzymująca dotację nie może wykorzystać otrzymanych środków na inny cel niż określony w umowie; dotacja taka podlega w całości zwrotowi w terminie 15 dni od dnia stwierdzenia okoliczności wykorzystania jej niezgodnie z przeznaczeniem na konto Gminy Ostrów Mazowiecka wraz z odsetkami w wysokości określonej jak dla zaległości podatkowych, liczonymi od dnia przekazania dotacji z konta Gminy do dnia zwrotu                         na to konto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7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ępowanie o udzielenie dotacji i jej rozliczenie jest jawne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ozliczenie wykorzystania dotacji określonych w § 1 niniejszej uchwały Wójt przedstawia Radzie Gminy w rocznym sprawozdaniu z wykonania budżetu Gminy za dany rok budżetow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8.</w:t>
      </w:r>
    </w:p>
    <w:p>
      <w:pPr>
        <w:pStyle w:val="Normal"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Traci moc  Uchwała Nr X/116/11 Rady Gminy Ostrów Mazowiecka z dnia 2 grudnia 2011 roku,  w sprawie zasad udzielania dotacji, trybu postępowania w sprawie udzielania dotacji i sposobu  jej rozliczania spółkom wodnym działającym na terenie Gminy Ostrów Mazowiecka zmieniona Uchwałą Nr XIV/168/12 Rady Gminy Ostrów Mazowiecka z dnia 15 czerwca  2012 roku oraz Uchwałą Nr XIX/211/2012 Rady Gminy Ostrów Mazowiecka z dnia 14 grudnia 2012 rok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sz w:val="23"/>
          <w:szCs w:val="23"/>
        </w:rPr>
        <w:t>§ 9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ykonanie uchwały powierza się Wójtowi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eastAsia="Times New Roman" w:cs="Times New Roman" w:ascii="Times New Roman" w:hAnsi="Times New Roman"/>
          <w:sz w:val="23"/>
          <w:szCs w:val="23"/>
        </w:rPr>
        <w:t xml:space="preserve"> </w:t>
      </w:r>
      <w:r>
        <w:rPr>
          <w:rFonts w:cs="Times New Roman" w:ascii="Times New Roman" w:hAnsi="Times New Roman"/>
          <w:b/>
          <w:sz w:val="23"/>
          <w:szCs w:val="23"/>
        </w:rPr>
        <w:t>§ 10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Uchwała wchodzi w życie po upływie 14 dni od dnia ogłoszenia w Dzienniku Urzędowym Województwa Mazowieckiego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WODNICZĄCY</w:t>
      </w:r>
    </w:p>
    <w:p>
      <w:pPr>
        <w:pStyle w:val="Normal"/>
        <w:spacing w:before="0" w:after="0"/>
        <w:ind w:left="4956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RADY GMINY</w:t>
      </w:r>
    </w:p>
    <w:p>
      <w:pPr>
        <w:pStyle w:val="Normal"/>
        <w:spacing w:before="0" w:after="0"/>
        <w:ind w:left="10620" w:hanging="0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Heading1"/>
        <w:spacing w:before="0" w:after="0"/>
        <w:ind w:left="4956" w:hanging="0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Tadeusz Jabłonka</w:t>
      </w:r>
    </w:p>
    <w:p>
      <w:pPr>
        <w:pStyle w:val="Normal"/>
        <w:spacing w:before="0" w:after="0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418" w:right="1418" w:gutter="0" w:header="0" w:top="124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  <w:lvl w:ilvl="1">
      <w:start w:val="1"/>
      <w:numFmt w:val="decimal"/>
      <w:lvlText w:val="%2)"/>
      <w:lvlJc w:val="left"/>
      <w:pPr>
        <w:tabs>
          <w:tab w:val="num" w:pos="1495"/>
        </w:tabs>
        <w:ind w:left="14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eastAsia="Calibri" w:cs="Times New Roman"/>
      <w:b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Calibri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8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6T08:14:00Z</dcterms:created>
  <dc:creator>user</dc:creator>
  <dc:description/>
  <cp:keywords/>
  <dc:language>en-US</dc:language>
  <cp:lastModifiedBy>ppp</cp:lastModifiedBy>
  <cp:lastPrinted>2013-09-03T10:14:00Z</cp:lastPrinted>
  <dcterms:modified xsi:type="dcterms:W3CDTF">2013-09-25T06:27:00Z</dcterms:modified>
  <cp:revision>103</cp:revision>
  <dc:subject/>
  <dc:title/>
</cp:coreProperties>
</file>