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jc w:val="right"/>
        <w:rPr>
          <w:b w:val="false"/>
          <w:b w:val="false"/>
          <w:i/>
          <w:i/>
          <w:sz w:val="26"/>
          <w:szCs w:val="26"/>
          <w:lang w:val="pl-PL"/>
        </w:rPr>
      </w:pPr>
      <w:r>
        <w:rPr>
          <w:b w:val="false"/>
          <w:sz w:val="20"/>
        </w:rPr>
        <w:t xml:space="preserve">Załącznik nr 2 do uchwały Nr </w:t>
      </w:r>
      <w:r>
        <w:rPr>
          <w:b w:val="false"/>
          <w:sz w:val="20"/>
          <w:lang w:val="pl-PL"/>
        </w:rPr>
        <w:t>XXIV/264/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 dnia 27 września 2013 r.</w:t>
      </w:r>
    </w:p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jednostki składającej sprawozdanie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0"/>
          <w:szCs w:val="20"/>
        </w:rPr>
        <w:t>SPRAWOZDANIE RZECZOWO – FINANSOWE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Za okres 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 wykorzystania dotacji udzielonej przez Gminę Ostrów Mazowiecka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Nazwa zadania …………………………………………………………..…………………...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Termin realizacji zadania …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Kwota przyznanej dotacji ………………………………………………………………………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Kwota wykorzystanej dotacji ….…………………………………………………………….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Kwota dotacji podlegająca zwrotowi 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0"/>
          <w:szCs w:val="20"/>
        </w:rPr>
        <w:t>Data wpłaty niewykorzystanej dotacji na konto  Gminy 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artość całkowita wykonanych prac …………………………………………………………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Główny wykonawca zadania ……………………………………………………………………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Rozliczenie merytoryczne (opis, przebieg) ……………………………………………………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Rozliczenie finansowe: </w:t>
      </w:r>
    </w:p>
    <w:p>
      <w:pPr>
        <w:pStyle w:val="Normal"/>
        <w:ind w:left="360" w:hanging="0"/>
        <w:jc w:val="both"/>
        <w:rPr/>
      </w:pPr>
      <w:r>
        <w:rPr>
          <w:rFonts w:cs="Times New Roman" w:ascii="Times New Roman" w:hAnsi="Times New Roman"/>
          <w:b/>
          <w:sz w:val="20"/>
          <w:szCs w:val="20"/>
        </w:rPr>
        <w:t>10.1.  wg rodzaju wydatku:</w:t>
      </w:r>
      <w:r>
        <w:rPr/>
        <w:t xml:space="preserve"> (kserokopie rachunków, umów protokołów odbioru i inne dokumenty w załączeniu)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2559"/>
        <w:gridCol w:w="1291"/>
        <w:gridCol w:w="2767"/>
        <w:gridCol w:w="1260"/>
        <w:gridCol w:w="824"/>
      </w:tblGrid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i rodzaj dokumentu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ta wystawienia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odzaj wydatku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Kwota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umer załącznika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7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2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b/>
          <w:sz w:val="20"/>
          <w:szCs w:val="20"/>
        </w:rPr>
        <w:t>10</w:t>
      </w:r>
      <w:r>
        <w:rPr/>
        <w:t>.2. wg źródła finansow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Wartość poniesio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200"/>
        <w:ind w:left="5664" w:hanging="0"/>
        <w:jc w:val="center"/>
        <w:rPr/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13:00Z</dcterms:created>
  <dc:creator>ppp</dc:creator>
  <dc:description/>
  <cp:keywords/>
  <dc:language>en-US</dc:language>
  <cp:lastModifiedBy>ppp</cp:lastModifiedBy>
  <cp:lastPrinted>2013-08-31T10:30:00Z</cp:lastPrinted>
  <dcterms:modified xsi:type="dcterms:W3CDTF">2013-09-26T10:14:00Z</dcterms:modified>
  <cp:revision>19</cp:revision>
  <dc:subject/>
  <dc:title/>
</cp:coreProperties>
</file>