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28"/>
        </w:rPr>
        <w:t>U c h w a ł a    n r XII / 135 / 04</w:t>
      </w:r>
    </w:p>
    <w:p>
      <w:pPr>
        <w:pStyle w:val="Heading1"/>
        <w:rPr/>
      </w:pPr>
      <w:r>
        <w:rPr/>
        <w:t>Rady  Gminy  w  Ostrowi  Mazowieckiej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z dnia  29 kwiet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zmiany Statutu Gminy Ostrów Mazowieck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sz w:val="28"/>
          <w:szCs w:val="28"/>
        </w:rPr>
        <w:t>Na podstawie art. 18 ust. 2 pkt 1 oraz art.40 ust. 2 pkt 1 ustawy z dnia 8 marca 1990 r. o samorządzie gminnym (  Dz. U. z 2001r. Nr 142, poz. 1591 z późn. zm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a się co następuj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załączniku nr 2 do Statutu Gminy Ostrów Mazowiecka o nazwie „Wykaz Jednostek Organizacyjnych Gminy”, stanowiącego załącznik do uchwały Nr VI/49/03 Rady Gminy w Ostrowi Mazowieckiej z dnia 14 czerwca 2003 roku w sprawie uchwalenia Statutu Gminy Ostrów Mazowiecka, </w:t>
      </w:r>
      <w:r>
        <w:rPr>
          <w:b/>
          <w:sz w:val="28"/>
          <w:szCs w:val="28"/>
        </w:rPr>
        <w:t>skreśla się ust.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eastAsia="Arial Unicode MS" w:cs="Times New Roman" w:ascii="Times New Roman" w:hAnsi="Times New Roman"/>
          <w:i w:val="false"/>
        </w:rPr>
        <w:t>UCHWAŁA  NR  XXVII / 220 / 05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W  OSTROWI  MAZOWIECKIEJ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z  dnia  30 grudnia 2005 rok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zmiany uchwały Nr VI/49/03 Rady Gminy w Ostrowi </w:t>
        <w:tab/>
        <w:t xml:space="preserve">Mazowieckiej z dnia 14 czerwca 2003 roku w sprawie uchwalenia </w:t>
        <w:tab/>
        <w:t>Statutu Gminy Ostrów Mazowieck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Na podstawie art. 18 ust. 2 pkt 1 oraz art.40 ust. 2 pkt 1 ustawy z dnia 8 marca 1990 r. o samorządzie gminnym (Dz. U. z 2001r. Nr 142, poz. 1591 z późn. zm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chwala się co następuj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tatucie Gminy Ostrów Mazowiecka, stanowiącym załącznik do uchwały Nr VI/49/03 Rady Gminy w Ostrowi Mazowieckiej z dnia 14 czerwca 2003 roku w sprawie uchwalenia Statutu Gminy Ostrów Mazowiecka, dodaje się § 51a w brzmie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§ 51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Wójt jako organ wykonawczy gminy i kierownik urzędu wydaje zarząd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Zarządzenia Wójta jako organu wykonawczego gminy numeruje się cyframi arabskimi, narastająco w danej kadencji, łamanymi przez oznaczenie roku ich wydania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arządzenia Wójta jako kierownika urzędu numeruje się cyframi arabskimi, narastająco w danym roku kalendarzowym, łamanymi przez literę „W” oraz przez oznaczenie roku ich wydania.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U c h w a ł a   n r  XV / 103 / 08</w:t>
      </w:r>
    </w:p>
    <w:p>
      <w:pPr>
        <w:pStyle w:val="Heading1"/>
        <w:rPr/>
      </w:pPr>
      <w:r>
        <w:rPr/>
        <w:t>Rady  Gminy  w  Ostrowi  Mazowieckiej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 7 marca 2008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zmiany Statutu Gminy Ostrów Mazowieck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</w:t>
      </w:r>
      <w:r>
        <w:rPr>
          <w:i/>
          <w:sz w:val="28"/>
          <w:szCs w:val="28"/>
        </w:rPr>
        <w:t>Na podstawie art. 18 ust. 2 pkt 1 oraz art.40 ust. 2 pkt 1 ustawy z dnia 8 marca 1990 r. o samorządzie gminnym ( Dz. U. z 2001r. Nr 142, poz. 1591      z późn. zm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a się co następuj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załączniku nr 2 do Statutu Gminy Ostrów Mazowiecka o nazwie „Wykaz Jednostek Organizacyjnych Gminy”, stanowiącego załącznik do uchwały        Nr VI/49/03 Rady Gminy w Ostrowi Mazowieckiej z dnia 14 czerwca 2003 roku w sprawie uchwalenia Statutu Gminy Ostrów Mazowiecka, </w:t>
      </w:r>
      <w:r>
        <w:rPr>
          <w:b/>
          <w:sz w:val="28"/>
          <w:szCs w:val="28"/>
        </w:rPr>
        <w:t>w ust. 8 skreśla się  pkt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aps/>
        </w:rPr>
      </w:pPr>
      <w:r>
        <w:rPr>
          <w:b/>
          <w:caps/>
          <w:sz w:val="28"/>
        </w:rPr>
        <w:t>U c h w a ł a   n r  XXXII / 262 / 09</w:t>
      </w:r>
    </w:p>
    <w:p>
      <w:pPr>
        <w:pStyle w:val="Heading1"/>
        <w:rPr/>
      </w:pPr>
      <w:r>
        <w:rPr/>
        <w:t>Rady  Gminy  w  Ostrowi  Mazowieckiej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 13 listopada 2009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zmiany Statutu Gminy Ostrów Mazowieck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 xml:space="preserve">      </w:t>
      </w:r>
      <w:r>
        <w:rPr>
          <w:i/>
        </w:rPr>
        <w:t>Na podstawie art. 18 ust. 2 pkt 1 oraz art.40 ust. 2 pkt 1 ustawy z dnia 8 marca 1990 r. o samorządzie gminnym ( Dz. U. z 2001r. Nr 142, poz. 1591  z późn. zm.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uchwala się, co następuj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360"/>
        <w:jc w:val="both"/>
        <w:rPr/>
      </w:pPr>
      <w:r>
        <w:rPr/>
        <w:t xml:space="preserve">W Statucie Gminy Ostrów Mazowiecka, stanowiącym załącznik do uchwały Nr VI/49/03 Rady Gminy w Ostrowi Mazowieckiej z dnia 14 czerwca 2003 roku w sprawie uchwalenia Statutu Gminy Ostrów Mazowiecka, zmienionym uchwałami Rady Gminy w Ostrowi Mazowieckiej: Nr XII/135/04 z dnia 29 kwietnia 2004 roku, Nr XXVII/220/05 z dnia 30 grudnia 2005 roku i Nr XV/103/08 z dnia 7 marca 2008 roku, </w:t>
      </w:r>
      <w:r>
        <w:rPr>
          <w:b/>
        </w:rPr>
        <w:t xml:space="preserve">§ 58 otrzymuje brzmienie: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§ 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Gospodarka finansowa jednostek pomocniczych prowadzona jest w ramach budżetu Gm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Zasady prowadzenia gospodarki finansowej</w:t>
      </w:r>
      <w:r>
        <w:rPr/>
        <w:t xml:space="preserve"> </w:t>
      </w:r>
      <w:r>
        <w:rPr>
          <w:b/>
          <w:i/>
        </w:rPr>
        <w:t xml:space="preserve">jednostek pomocniczych określają odrębne przepisy.”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aps/>
        </w:rPr>
      </w:pPr>
      <w:r>
        <w:rPr>
          <w:b/>
          <w:caps/>
          <w:sz w:val="28"/>
        </w:rPr>
        <w:t>U c h w a ł a   n r  III / 24 / 10</w:t>
      </w:r>
    </w:p>
    <w:p>
      <w:pPr>
        <w:pStyle w:val="Heading1"/>
        <w:rPr/>
      </w:pPr>
      <w:r>
        <w:rPr/>
        <w:t>Rady  Gminy  OstrÓw  Mazowieck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 29 grudnia 201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zmiany Statutu Gminy Ostrów Mazowieck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</w:t>
      </w:r>
      <w:r>
        <w:rPr>
          <w:i/>
          <w:sz w:val="26"/>
          <w:szCs w:val="26"/>
        </w:rPr>
        <w:t>Na podstawie art. 18 ust. 2 pkt 1 oraz art.40 ust. 2 pkt 1 ustawy z dnia 8 marca 1990 r. o samorządzie gminnym ( Dz. U. z 2001r. Nr 142, poz. 1591  z późn. zm.)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chwala się, co następuje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W Statucie Gminy Ostrów Mazowiecka, stanowiącym załącznik do uchwały Nr VI/49/03 Rady Gminy w Ostrowi Mazowieckiej z dnia 14 czerwca 2003 roku w sprawie uchwalenia Statutu Gminy Ostrów Mazowiecka (Dz. Urz. Woj. Maz. Nr 192, poz. 4864), zmienionego uchwałami Rady Gminy w Ostrowi Mazowieckiej:              Nr XII/135/04 z dnia 29 kwietnia 2004r. (Dz. Urz. Woj. Maz.  Nr 151, poz. 3825),     Nr XXVII/220/05 z dnia 30 grudnia 2005 r. (Dz. Urz. Woj. Maz. Nr 18, poz. 642),     Nr XV/103/08 z dnia 7 marca 2008 r. (Dz. Urz. Woj. Maz. Nr 97, poz. 3471) i           Nr XXXII/262/09 z dnia 13 listopada 2009 r. (Dz. Urz. Woj. Maz. Nr 202, poz. 5718)</w:t>
      </w:r>
      <w:r>
        <w:rPr/>
        <w:t xml:space="preserve">, </w:t>
      </w:r>
      <w:r>
        <w:rPr>
          <w:sz w:val="26"/>
          <w:szCs w:val="26"/>
        </w:rPr>
        <w:t xml:space="preserve">w </w:t>
      </w:r>
      <w:r>
        <w:rPr>
          <w:b/>
          <w:sz w:val="26"/>
          <w:szCs w:val="26"/>
        </w:rPr>
        <w:t xml:space="preserve">§ 53 w ust. 3  punkty 2 i 3 otrzymują brzmienie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  <w:sz w:val="26"/>
          <w:szCs w:val="26"/>
        </w:rPr>
        <w:t xml:space="preserve">„ </w:t>
      </w:r>
      <w:r>
        <w:rPr>
          <w:b/>
          <w:sz w:val="26"/>
          <w:szCs w:val="26"/>
        </w:rPr>
        <w:t xml:space="preserve">2) konsultacje przeprowadzane są w formie zebrań mieszkańców lub poprzez zebranie  pisemnych oświadczeń zainteresowanych ,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3) konsultacje, o których mowa w pkt 2 są ważne, jeśli wzięło w nich udział co </w:t>
        <w:br/>
        <w:t xml:space="preserve">        najmniej 10 % uprawnionych mieszkańców ,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aps/>
        </w:rPr>
      </w:pPr>
      <w:r>
        <w:rPr>
          <w:b/>
          <w:caps/>
          <w:sz w:val="28"/>
        </w:rPr>
        <w:t>U c h w a ł a   n r  XV / 184 / 12</w:t>
      </w:r>
    </w:p>
    <w:p>
      <w:pPr>
        <w:pStyle w:val="Heading1"/>
        <w:rPr/>
      </w:pPr>
      <w:r>
        <w:rPr/>
        <w:t>Rady  Gminy  OstrÓw  Mazowieck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 21 sierpnia 201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zmiany Statutu Gminy Ostrów Mazowieck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</w:t>
      </w:r>
      <w:r>
        <w:rPr>
          <w:i/>
          <w:sz w:val="26"/>
          <w:szCs w:val="26"/>
        </w:rPr>
        <w:t>Na podstawie art. 18 ust. 2 pkt 1 oraz art.40 ust. 2 pkt 1 ustawy z dnia 8 marca 1990 r. o samorządzie gminnym ( Dz. U. z 2001r. Nr 142, poz. 1591  z późn. zm.)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chwala się, co następuje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.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W załączniku nr 2 do Statutu Gminy Ostrów Mazowiecka o nazwie „Wykaz Jednostek Organizacyjnych Gminy”, stanowiącego załącznik do uchwały Nr VI/49/03 Rady Gminy w Ostrowi Mazowieckiej z dnia 14 czerwca 2003 roku w sprawie uchwalenia Statutu Gminy Ostrów Mazowiecka (Dz. Urz. Woj. Maz. Nr 192, poz. 4864), zmienionego uchwałami Rady Gminy w Ostrowi Mazowieckiej: Nr XII/135/04 z dnia 29 kwietnia 2004r. (Dz. Urz. Woj. Maz.  Nr 151, poz. 3825), Nr XXVII/220/05 z dnia 30 grudnia 2005 r. (Dz. Urz. Woj. Maz. z 2006 r. Nr 18, poz. 642), Nr XV/103/08 z dnia 7 marca 2008 r. (Dz. Urz. Woj. Maz. Nr 97, poz. 3471), Nr XXXII/262/09 z dnia 13 listopada 2009 r. (Dz. Urz. Woj. Maz. Nr 202, poz. 5718)</w:t>
      </w:r>
      <w:r>
        <w:rPr/>
        <w:t xml:space="preserve"> i </w:t>
      </w:r>
      <w:r>
        <w:rPr>
          <w:sz w:val="26"/>
          <w:szCs w:val="26"/>
        </w:rPr>
        <w:t>Nr III/24/10 z dnia 29 grudnia 2010 r. (Dz. Urz. Woj. Maz. z 2011 r. Nr 4, poz. 183) w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ust. 8 skreśla się  pkt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41:00Z</dcterms:created>
  <dc:creator>Urząd Gminy</dc:creator>
  <dc:description/>
  <cp:keywords/>
  <dc:language>en-US</dc:language>
  <cp:lastModifiedBy>ppp</cp:lastModifiedBy>
  <dcterms:modified xsi:type="dcterms:W3CDTF">2013-08-01T13:04:00Z</dcterms:modified>
  <cp:revision>7</cp:revision>
  <dc:subject/>
  <dc:title>U C H W A Ł A    N R </dc:title>
</cp:coreProperties>
</file>