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 uchwały Nr XXIV/…./1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dy Gminy Ostrów Mazowiecka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 dnia  …. września 2013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 O DOTACJĘ DLA SPÓŁKI WODNEJ NA REALIZACJĘ ZAD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ane dotyczące wnioskodawcy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jednostki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iedziba ………………………………………………………………………………………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s prawny 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nr wpisu do katastru wodnego 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upoważnione do składania oświadczeń woli …………………………………………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Nazwa banku i numer rachunku bankowego, na który zostanie przekazana dotac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Wielkość wnioskowanej kwot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wana kwota dotacji 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>Słownie 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Cele oraz szczegółowy opis zadania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kres przedmiotowy zadania ………………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kładane rezultaty realizacji zadania 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IV. Termin i miejsce realizacji zadania: 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Kalkulacja przewidywanych kosztów realizacji zada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VI. Źródła finansowania zad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planowa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ział poszczególnych źródeł finansowania w łącznej wartości zada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a dot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Dodatkowe uwagi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dat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/>
        <w:ind w:left="566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ęć i podpis osoby upoważnionej do składania oświadczeń woli w imieniu wnioskodawcy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y wypis z katastru wodnego spółki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spółki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, że spółka wodna nie działa w celu osiągnięcia zysku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ony za zgodność z oryginałem budżet spółki wodnej na rok poprzedzający udzielenie dotacji oraz projekt budżetu na rok udzielenia dotacji*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o posiadaniu rachunku bankowego oraz o numerze tego rachunk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*  nie dotyczy wniosku spółek, które zostały wpisane do katastru wodnego w tym samym roku, co rok ubiegania się o dotację., do którego załącza się budżet spółki na ten r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04:00Z</dcterms:created>
  <dc:creator>ppp</dc:creator>
  <dc:description/>
  <cp:keywords/>
  <dc:language>en-US</dc:language>
  <cp:lastModifiedBy>ppp</cp:lastModifiedBy>
  <cp:lastPrinted>2013-08-31T10:35:00Z</cp:lastPrinted>
  <dcterms:modified xsi:type="dcterms:W3CDTF">2013-10-01T10:35:00Z</dcterms:modified>
  <cp:revision>18</cp:revision>
  <dc:subject/>
  <dc:title/>
</cp:coreProperties>
</file>