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right"/>
        <w:rPr>
          <w:b w:val="false"/>
          <w:b w:val="false"/>
          <w:i/>
          <w:i/>
          <w:sz w:val="26"/>
          <w:szCs w:val="26"/>
          <w:lang w:val="pl-PL"/>
        </w:rPr>
      </w:pPr>
      <w:r>
        <w:rPr>
          <w:b w:val="false"/>
          <w:sz w:val="20"/>
        </w:rPr>
        <w:t xml:space="preserve">Załącznik nr 2 do uchwały Nr </w:t>
      </w:r>
      <w:r>
        <w:rPr>
          <w:b w:val="false"/>
          <w:sz w:val="20"/>
          <w:lang w:val="pl-PL"/>
        </w:rPr>
        <w:t>XXIV/….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…. września 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jednostki składającej sprawoz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SPRAWOZDANIE RZECZOWO – FINANS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Za okres 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orzystania dotacji udzielonej przez Gminę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dania …………………………………………………………..…………………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dania 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wota przyznanej dotacji 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ota wykorzystanej dotacji ….…………………………………………………………….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a dotacji podlegająca zwrotowi 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wpłaty niewykorzystanej dotacji na konto  Gminy 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całkowita wykonanych prac …………………………………………………………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ówny wykonawca zadania 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merytoryczne (opis, przebieg) ……………………………………………………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liczenie finansowe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  wg rodzaju wydatku:</w:t>
      </w:r>
      <w:r>
        <w:rPr/>
        <w:t xml:space="preserve"> (kserokopie rachunków, umów protokołów odbioru i inne dokumenty w załączeni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9"/>
        <w:gridCol w:w="1291"/>
        <w:gridCol w:w="2767"/>
        <w:gridCol w:w="1260"/>
        <w:gridCol w:w="8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rodzaj dokument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stawien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załączni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/>
        <w:t>.2. wg źródła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20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3:00Z</dcterms:created>
  <dc:creator>ppp</dc:creator>
  <dc:description/>
  <cp:keywords/>
  <dc:language>en-US</dc:language>
  <cp:lastModifiedBy>ppp</cp:lastModifiedBy>
  <cp:lastPrinted>2013-08-31T10:30:00Z</cp:lastPrinted>
  <dcterms:modified xsi:type="dcterms:W3CDTF">2013-10-01T10:36:00Z</dcterms:modified>
  <cp:revision>21</cp:revision>
  <dc:subject/>
  <dc:title/>
</cp:coreProperties>
</file>