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  <w:r>
        <w:rPr>
          <w:b/>
          <w:i w:val="false"/>
          <w:iCs w:val="false"/>
          <w:sz w:val="24"/>
          <w:szCs w:val="24"/>
        </w:rPr>
        <w:t xml:space="preserve">Objaśnienia do Uchwały nr XXIII/…./13 Rady Gminy  Ostrów Mazowiecka                               z dnia …. czerwca 2013 roku w sprawie zmiany Wieloletniej Prognozy Finansowej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4"/>
          <w:szCs w:val="24"/>
        </w:rPr>
      </w:pPr>
      <w:r>
        <w:rPr/>
        <w:t>Gminy Ostrów Mazowiecka na lata 2013 – 2023</w:t>
      </w:r>
      <w:r>
        <w:rPr>
          <w:sz w:val="22"/>
          <w:szCs w:val="22"/>
        </w:rPr>
        <w:t xml:space="preserve"> – zał. Nr 3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Uchwałą nr XXIII/…./13 Rady Gminy Ostrów Mazowiecka z dnia …. czerwca 2013 roku wprowadzono następujące zmiany w Wieloletniej  Prognozie  Finansowej na lata 2013 – 2023: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4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Zwiększenia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720" w:right="420" w:hanging="0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Budowa drogi Ugniewo ul. Cicha” – 45 000,0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 „</w:t>
      </w:r>
      <w:r>
        <w:rPr>
          <w:sz w:val="22"/>
          <w:szCs w:val="22"/>
        </w:rPr>
        <w:t>Rozbudowa drogi Lipniki” -  2013 r. – 5 000,0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1080" w:right="420" w:hanging="72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b/>
          <w:bCs/>
          <w:i/>
          <w:iCs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/>
      </w:pPr>
      <w:r>
        <w:rPr>
          <w:b/>
          <w:bCs/>
          <w:sz w:val="22"/>
          <w:szCs w:val="22"/>
        </w:rPr>
        <w:t>dochody  -          126 206,71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35" w:leader="none"/>
        </w:tabs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datki  –          126 206,71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ind w:left="4956" w:hanging="0"/>
        <w:jc w:val="center"/>
        <w:rPr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Normal"/>
        <w:spacing w:lineRule="auto" w:line="360"/>
        <w:ind w:right="420" w:hanging="0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2">
    <w:name w:val="Domyślna czcionka akapitu1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WWAbsatzStandardschriftart11">
    <w:name w:val="WW-Absatz-Standardschriftart11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3:44:00Z</dcterms:created>
  <dc:creator>Jadwiga</dc:creator>
  <dc:description/>
  <cp:keywords/>
  <dc:language>en-US</dc:language>
  <cp:lastModifiedBy>ppp</cp:lastModifiedBy>
  <cp:lastPrinted>2012-08-20T12:03:00Z</cp:lastPrinted>
  <dcterms:modified xsi:type="dcterms:W3CDTF">2013-06-25T13:54:00Z</dcterms:modified>
  <cp:revision>28</cp:revision>
  <dc:subject/>
  <dc:title>                                                                                                                              </dc:title>
</cp:coreProperties>
</file>