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hanging="425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łącznik  nr 2 do uchwały Nr XXII/251/13</w:t>
      </w:r>
    </w:p>
    <w:p>
      <w:pPr>
        <w:pStyle w:val="Normal"/>
        <w:ind w:left="6381" w:hanging="852"/>
        <w:rPr>
          <w:sz w:val="20"/>
          <w:szCs w:val="20"/>
        </w:rPr>
      </w:pPr>
      <w:r>
        <w:rPr>
          <w:sz w:val="20"/>
          <w:szCs w:val="20"/>
        </w:rPr>
        <w:t>Rady Gminy Ostrów Mazowiecka</w:t>
      </w:r>
    </w:p>
    <w:p>
      <w:pPr>
        <w:pStyle w:val="Normal"/>
        <w:spacing w:lineRule="auto" w:line="360"/>
        <w:ind w:left="6381" w:hanging="852"/>
        <w:rPr/>
      </w:pPr>
      <w:r>
        <w:rPr>
          <w:sz w:val="20"/>
          <w:szCs w:val="20"/>
        </w:rPr>
        <w:t>z dnia 29 maja 2013 r.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O przystąpieniu do sporządzenia zmiany miejscowego planu zagospodarowania przestrzennego, zgodnie z art. 14 ust. 1 ustawy z dnia 27 marca 2003 r.  o planowaniu i zagospodarowaniu przestrzennym, rozstrzyga Rada Gminy w drodze uchwały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Uchwały Rady Gminy o przystąpieniu do sporządzenia zmiany miejscowego planu zagospodarowania przestrzennego obejmuje część obrębu  Podborze, Ugniewo, Nieskórz i Jasienica pokazany na załączniku graficznym nr 1 stanowiącym integralną część uchwały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Uchwała o przystąpieniu do sporządzenia zmiany planu miejscowego rozpocznie tryb formalno-prawny sporządzenia planu, stosownie do zapisów wymienionej wyżej ustawy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Zgodnie z art. 14 ust. 5 ustawy z dnia 27 marca 2003r. o planowaniu i zagospodarowaniu przestrzennym, przed podjęciem uchwały o przystąpieniu do sporządzenia miejscowego planu zagospodarowania przestrzennego Wójt Gminy Ostrów Mazowiecka dokonuje analizy dotyczącej zasadności przystąpienia  do sporządzenia planu i stopnia zgodności przewidzianych rozwiązań z ustaleniami studium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Obecnie teren przeznaczony do zmiany jest użytkowany rolniczo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Opracowanie planu miejscowego następuje na wniosek firmy WINDPROJEKT sp. z o.o. S.K.A., ul. Piękna 24/26A/1, 00-549 Warszawa, która wystąpiła z wnioskiem o dokonanie zmiany miejscowego planu zagospodarowania przestrzennego Gminy Ostrów Mazowiecka, w celu  określenia granic terenów pod budowę urządzeń wytwarzających energię z odnawialnych źródeł energii o mocy przekraczającej 100 kW oraz granic ich stref ochronnych  związanych z ograniczeniami w zabudowie, zagospodarowaniu i użytkowaniu terenu oraz występowaniu znaczącego oddziaływania tych urządzeń na środowisk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5664" w:hanging="0"/>
        <w:jc w:val="center"/>
        <w:rPr>
          <w:b/>
          <w:b/>
          <w:bCs/>
        </w:rPr>
      </w:pPr>
      <w:r>
        <w:rPr>
          <w:b/>
          <w:bCs/>
        </w:rPr>
        <w:t>R A D Y  G M I N Y</w:t>
      </w:r>
    </w:p>
    <w:p>
      <w:pPr>
        <w:pStyle w:val="Normal"/>
        <w:ind w:left="566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57:00Z</dcterms:created>
  <dc:creator>user</dc:creator>
  <dc:description/>
  <cp:keywords/>
  <dc:language>en-US</dc:language>
  <cp:lastModifiedBy>Karrde</cp:lastModifiedBy>
  <dcterms:modified xsi:type="dcterms:W3CDTF">2013-05-25T21:47:00Z</dcterms:modified>
  <cp:revision>7</cp:revision>
  <dc:subject/>
  <dc:title/>
</cp:coreProperties>
</file>