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uchwały Nr XXII/245/1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dy Gminy Ostrów Mazowiecka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 dnia 29 maja 2013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jednostki składającej sprawozda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RAWOZDANIE RZECZOWO – FINANSOW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okres ……………………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wykorzystania dotacji udzielonej przez Gminę Ostrów Mazowieck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zadania …………………………………………………………..…………………...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 realizacji zadania 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wota przyznanej dotacji 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wota wykorzystanej dotacji ….…………………………………………………………….…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ota dotacji podlegająca zwrotowi 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ata wpłaty niewykorzystanej dotacji na konto  Gminy 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całkowita wykonanych prac …………………………………………………………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ówny wykonawca zadania ……………………………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liczenie merytoryczne (opis, przebieg) ……………………………………………………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ozliczenie finansowe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1.  wg rodzaju wydatku:</w:t>
      </w:r>
      <w:r>
        <w:rPr/>
        <w:t xml:space="preserve"> (kserokopie rachunków, umów protokołów odbioru i inne dokumenty w załączeniu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59"/>
        <w:gridCol w:w="1358"/>
        <w:gridCol w:w="2700"/>
        <w:gridCol w:w="1260"/>
        <w:gridCol w:w="82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i rodzaj dokumentu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wysta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wydat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ot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załącznik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10</w:t>
      </w:r>
      <w:r>
        <w:rPr/>
        <w:t>.2. wg źródła finansow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a finansowania za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niesionych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dział poszczególnych źródeł finansowania w łącznej wartości zadania w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kowana dot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włas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(dat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200"/>
        <w:ind w:left="566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Pieczęć i podpis osoby upoważnionej do składania oświadczeń woli w imieniu wnioskodawcy)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3:00Z</dcterms:created>
  <dc:creator>ppp</dc:creator>
  <dc:description/>
  <cp:keywords/>
  <dc:language>en-US</dc:language>
  <cp:lastModifiedBy>ppp</cp:lastModifiedBy>
  <cp:lastPrinted>2013-05-21T08:25:00Z</cp:lastPrinted>
  <dcterms:modified xsi:type="dcterms:W3CDTF">2013-05-28T06:00:00Z</dcterms:modified>
  <cp:revision>10</cp:revision>
  <dc:subject/>
  <dc:title/>
</cp:coreProperties>
</file>