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rPr/>
      </w:pPr>
      <w:r>
        <w:rPr>
          <w:sz w:val="26"/>
          <w:szCs w:val="26"/>
        </w:rPr>
        <w:t xml:space="preserve">U C H W A Ł A   NR  </w:t>
      </w:r>
      <w:r>
        <w:rPr>
          <w:sz w:val="26"/>
          <w:szCs w:val="26"/>
          <w:lang w:val="pl-PL"/>
        </w:rPr>
        <w:t>XXII / 245 / 13</w:t>
      </w:r>
    </w:p>
    <w:p>
      <w:pPr>
        <w:pStyle w:val="Heading4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 dnia  29 maja 2013 roku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w sprawie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zasad udzielania dotacji, trybu postępowania w sprawie udzielania i sposobu                      jej rozliczania spółkom wodnym działającym na terenie Gminy Ostrów Mazowieck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 podstawie art. 164 ust. 5 c ustawy z dnia 18 lipca 2001 r. – Prawo wodne (Dz. U. z 2012 r. poz. 145 z późn. zm.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uchwala się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Określa się zasady udzielania dotacji celowej spółkom wodnym, zwanym dalej „spółką”, nie działającym w celu osiągnięcia zysku,  tryb postępowania w sprawie udzielania dotacji i sposobu jej rozliczania z przeznaczeniem na bieżące utrzymanie wód i urządzeń wodnych oraz na finansowanie lub dofinansowanie inwestycji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nie dotacji spółkom wodnym wykonującym urządzenia melioracji wodnej może nastąpić przy zachowaniu warunków, o których mowa w art. 164 ust. 7 ustawy Prawo wodne z uwzględnieniem przepisów rozporządzenia Ministra Rolnictwa i Rozwoju Wsi z dnia 22 listopada 2006 r. w sprawie sposobu ustalania obszaru, na który wywierają korzystny wpływ urządzenia melioracji wodnych szczegółowych (Dz. U. Nr 226, poz. 1652) oraz rozporządzenia Rady Ministrów z dnia 11 lutego 2003 r. w sprawie warunków i trybu ustalania wysokości oraz poboru opłaty melioracyjnej (Dz. U. Nr 41, poz. 345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2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otacje na realizację zadań, o których mowa w § 1  przyznawane są na podstawie wniosku złożonego przez spółkę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, o których mowa w ust. 1 należy składać, nie później niż do dnia 30 września roku poprzedzającego rok udzielenia dotacji z zastrzeżeniem ust. 3 i ust. 4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półek, które zostały wpisane do katastru wodnego w roku poprzedzającym rok udzielenia dotacji i ubiegają się o dotację na następny rok kalendarzowy – wnioski można składać najpóźniej do dnia 31 marca roku udzielenia dotacji. Jednak, takie wnioski zostaną rozpatrzone tylko w przypadku posiadania w budżecie gminy wolnych środków na ten cel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nioski spółek, które zostały wpisane do katastru wodnego w tym samym roku, co rok ubiegania się o dotację – mogą  zostać złożone najpóźniej do dnia 30 września danego roku. Jednak, takie wnioski zostaną rozpatrzone tylko w przypadku posiadania  w budżecie gminy wolnych środków na ten cel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ć udzielonej dotacji na realizowane przez spółkę zadanie może wynieść do 50% wartości tego zadania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, o którym mowa w ust. 1 powinien zawierać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ane ubiegającego się o realizację zadania (pełną nazwę, adres siedziby, dane osoby lub osób uprawnionych do składania oświadczeń woli w imieniu spółki)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cele oraz szczegółowy opis zadania,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termin i miejsce realizacji zadania,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</w:rPr>
        <w:t>4) kalkulację przewidywanych kosztów realizacji zadania oraz wskazanie źródeł finansowania zadania, w tym wielkość oczekiwanej dotacji z budżetu Gminy. Wzór wniosku stanowi załącznik Nr 1 do uchwały.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rFonts w:cs="Times New Roman" w:ascii="Times New Roman" w:hAnsi="Times New Roman"/>
        </w:rPr>
        <w:t>Do wniosku należy dołączyć kserokopie potwierdzone za zgodność z oryginałem następującej dokumentacj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tualny wpis do katastru wodnego spółki,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Statut spółki,    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 aktualne zestawienie członków należących do spółki wodnej wraz z numerami działek,  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budżet spółki wodnej na rok poprzedzający udzielenie dotacji oraz projekt budżetu na rok udzielenia dotacji; w  przypadku, spółek o których mowa w ust. 4  wymagane jest jedynie złożenie budżetu na dany rok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 zaświadczenie o posiadaniu rachunku bankowego oraz o numerze tego rachunku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8.  Ponadto spółka  winna złożyć oświadczenie, że nie działa w celu osiągnięcia zysk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9.  Wójt może wezwać spółkę do złożenia wyjaśnień co do złożonego wniosku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twierdzenia uchybień formalnych bądź innych wad wniosku, Wójt wyznacza termin i wzywa spółkę do ich usunięcia bądź uzupełnienia wniosku. Wniosek, który nie został uzupełniony w wyznaczonym terminie nie jest rozpatrywany. 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3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enie dotacji celowej spółce następuje na podstawie umo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, o której mowa w ust. 1 powinna zawierać:</w:t>
      </w:r>
    </w:p>
    <w:p>
      <w:pPr>
        <w:pStyle w:val="Normal"/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szczegółowy opis zadania, w tym cel na jaki dotacja została przyznana i termin jego wykonania,</w:t>
      </w:r>
    </w:p>
    <w:p>
      <w:pPr>
        <w:pStyle w:val="Normal"/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sokość dotacji udzielonej spółce,</w:t>
      </w:r>
    </w:p>
    <w:p>
      <w:pPr>
        <w:pStyle w:val="Normal"/>
        <w:ind w:left="993" w:hanging="285"/>
        <w:jc w:val="both"/>
        <w:rPr/>
      </w:pPr>
      <w:r>
        <w:rPr>
          <w:rFonts w:cs="Times New Roman" w:ascii="Times New Roman" w:hAnsi="Times New Roman"/>
        </w:rPr>
        <w:t>3) termin wykorzystania dotacji, który nie może być dłuższy niż do 30 listopada danego roku budżetowego,</w:t>
      </w:r>
    </w:p>
    <w:p>
      <w:pPr>
        <w:pStyle w:val="Normal"/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termin i sposób rozliczenia udzielonej dotacji,</w:t>
      </w:r>
    </w:p>
    <w:p>
      <w:pPr>
        <w:pStyle w:val="Normal"/>
        <w:spacing w:before="0" w:after="0"/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termin zwrotu niewykorzystanej części dotacji, nie dłuższy niż termin zwrotu dotacji określony w ustawie o finansach publicznych.</w:t>
      </w:r>
    </w:p>
    <w:p>
      <w:pPr>
        <w:pStyle w:val="Normal"/>
        <w:spacing w:before="0" w:after="0"/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tacja określona w § 1 będzie przekazana po podpisaniu umowy na rachunek bankowy spółki                       w terminach określonych w umow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odpisaniu umowy, o której mowa w § 3 ust. 1 Wójt Gminy Ostrów Mazowiecka podaje                        do publicznej wiadomości informacje o udzielonych dotacjach celowych na realizację zadań określonych w § 1, dane beneficjenta i wysokość udzielonej dotacji poprzez umieszczenia powyższych informacji w Biuletynie Informacji Publicz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6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ółka, która otrzymała dotację celową, o której mowa w § 3 ust. 1, dokonuje jej rozliczenia przedkładając Wójtowi sprawozdanie rzeczowo-finansowe sporządzone według wzoru stanowiącego załącznik Nr 2 do uchwały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konania przez spółkę zadań ,o których mowa w § 1, poprzez zlecenie robót podmiotom zewnętrznym do sprawozdania, o którym mowa w ust. 1, należy załączyć poświadczone kopie:</w:t>
      </w:r>
    </w:p>
    <w:p>
      <w:pPr>
        <w:pStyle w:val="Normal"/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umów z wykonawcami robót,</w:t>
      </w:r>
    </w:p>
    <w:p>
      <w:pPr>
        <w:pStyle w:val="Normal"/>
        <w:tabs>
          <w:tab w:val="clear" w:pos="708"/>
          <w:tab w:val="center" w:pos="284" w:leader="none"/>
        </w:tabs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protokołów odbioru wykonanych robót wraz z dokumentem wskazującym ich usytuowanie w terenie  ( mapa sytuacyjna lub wykaz zawierający numery działek na których została wykonana praca  ), </w:t>
      </w:r>
    </w:p>
    <w:p>
      <w:pPr>
        <w:pStyle w:val="Normal"/>
        <w:tabs>
          <w:tab w:val="clear" w:pos="708"/>
          <w:tab w:val="center" w:pos="284" w:leader="none"/>
        </w:tabs>
        <w:ind w:left="993" w:hanging="28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) faktur wystawionych przez wykonawców robót wraz z dowodami ich zapłaty,  przy czym                                              oryginalna faktura  powinna zawierać opis dokonany przez przedstawiciela spółki wodnej, zawierający informację o celowości dokonania zakupu lub usługi z podaniem źródła finansowania   ( ze środków własnych spółki, z otrzymanej dotacji ) 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ójt może żądać od spółki dodatkowych dokumentów, niezbędnych do udokumentowania wykazanych prac, które określi w umowie o udzielenie dot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Spółka otrzymująca dotację nie może wykorzystać otrzymanych środków na inny cel niż określony w umowie; dotacja taka podlega w całości zwrotowi w terminie 15 dni od dnia stwierdzenia okoliczności wykorzystania jej niezgodnie z przeznaczeniem na konto Gminy Ostrów Mazowiecka wraz z odsetkami w wysokości określonej jak dla zaległości podatkowych, liczonymi od dnia przekazania dotacji z konta Gminy do dnia zwrotu                         na to kont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7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o udzielenie dotacji i jej rozliczenie jest jawn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wykorzystania dotacji określonych w § 1 niniejszej uchwały Wójt przedstawia Radzie Gminy w rocznym sprawozdaniu z wykonania budżetu Gminy za dany rok budżet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raci moc  Uchwała Nr X/116/11 Rady Gminy Ostrów Mazowiecka z dnia 2 grudnia 2011 roku,  w sprawie zasad udzielania dotacji, trybu postępowania w sprawie udzielania dotacji i sposobu jej rozliczania spółkom wodnym działającym na terenie Gminy Ostrów Mazowiecka zmieniona Uchwałą Nr XIV/168/12 Rady Gminy Ostrów Mazowiecka z dnia 15 czerwca  2012 roku oraz Uchwałą Nr XIX/211/2012 Rady Gminy Ostrów Mazowiecka z dnia 14 grudnia 2012 ro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§ 1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po upływie 14 dni od dnia ogłoszenia w Dzienniku Urzędowym Województwa Mazowiecki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</w:t>
      </w:r>
    </w:p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ind w:left="4956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Tadeusz Jabłonk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14:00Z</dcterms:created>
  <dc:creator>user</dc:creator>
  <dc:description/>
  <cp:keywords/>
  <dc:language>en-US</dc:language>
  <cp:lastModifiedBy>ppp</cp:lastModifiedBy>
  <cp:lastPrinted>2013-05-22T08:30:00Z</cp:lastPrinted>
  <dcterms:modified xsi:type="dcterms:W3CDTF">2013-05-28T11:50:00Z</dcterms:modified>
  <cp:revision>67</cp:revision>
  <dc:subject/>
  <dc:title/>
</cp:coreProperties>
</file>