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……… / …….. /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……………… 2013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w sprawie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ceny zasobów pomocy społe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Na podstawie art. 18 ust. 1 ustawy z dnia 8 marca 1990r. o samorządzie gminnym (Dz. U. z 2001 r. Nr 142, poz.1591 z późn. zm.) w związku z art. 16a ustawy </w:t>
        <w:br/>
        <w:t>z dnia 12 marca 2004 r. o pomocy społecznej ( Dz. U. z 2013 r. poz. 50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uchwala się, co następuje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rzyjmuje się ocenę zasobów pomocy społecznej  Gminy Ostrów Mazowiecka za 2012 rok, przygotowaną w oparciu o analizę lokalnej sytuacji społecznej </w:t>
        <w:br/>
        <w:t>i demograficznej, wraz z rekomendacjami, stanowiącą załącznik do niniejszej uchwały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Wójtowi Gminy Ostrów Mazowieck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GMI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1:00Z</dcterms:created>
  <dc:creator>Kacpura</dc:creator>
  <dc:description/>
  <cp:keywords/>
  <dc:language>en-US</dc:language>
  <cp:lastModifiedBy>ppp</cp:lastModifiedBy>
  <cp:lastPrinted>2013-05-14T09:40:00Z</cp:lastPrinted>
  <dcterms:modified xsi:type="dcterms:W3CDTF">2013-05-24T12:32:00Z</dcterms:modified>
  <cp:revision>17</cp:revision>
  <dc:subject/>
  <dc:title/>
</cp:coreProperties>
</file>