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427"/>
        <w:rPr>
          <w:sz w:val="20"/>
          <w:szCs w:val="20"/>
        </w:rPr>
      </w:pPr>
      <w:r>
        <w:rPr>
          <w:sz w:val="20"/>
          <w:szCs w:val="20"/>
        </w:rPr>
        <w:t>Załącznik  nr 1 do uchwały Nr ……..</w:t>
      </w:r>
    </w:p>
    <w:p>
      <w:pPr>
        <w:pStyle w:val="Normal"/>
        <w:ind w:left="6381" w:hanging="427"/>
        <w:rPr>
          <w:sz w:val="20"/>
          <w:szCs w:val="20"/>
        </w:rPr>
      </w:pPr>
      <w:r>
        <w:rPr>
          <w:sz w:val="20"/>
          <w:szCs w:val="20"/>
        </w:rPr>
        <w:t>Rady Gminy Ostrów Mazowiecka</w:t>
      </w:r>
    </w:p>
    <w:p>
      <w:pPr>
        <w:pStyle w:val="Normal"/>
        <w:spacing w:lineRule="auto" w:line="360"/>
        <w:ind w:left="6381" w:hanging="427"/>
        <w:rPr>
          <w:sz w:val="20"/>
          <w:szCs w:val="20"/>
        </w:rPr>
      </w:pPr>
      <w:r>
        <w:rPr>
          <w:sz w:val="20"/>
          <w:szCs w:val="20"/>
        </w:rPr>
        <w:t>z dnia ..........2013r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ykaz przystanków komunikacyjnych zlokalizowanych na terenie Gminy Ostrów Mazowiecka, których właścicielem lub zarządzającym jest Gmina Ostrów Mazowiecka, udostępniane operatorom i przewoźnikom wykonującym przewozy osób w krajowym transporcie drogowym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9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0"/>
        <w:gridCol w:w="2430"/>
        <w:gridCol w:w="2250"/>
        <w:gridCol w:w="2265"/>
        <w:gridCol w:w="1757"/>
      </w:tblGrid>
      <w:tr>
        <w:trPr/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/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przystanku</w:t>
            </w:r>
          </w:p>
        </w:tc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rzystanku</w:t>
            </w:r>
          </w:p>
        </w:tc>
        <w:tc>
          <w:tcPr>
            <w:tcW w:w="4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</w:t>
            </w:r>
          </w:p>
        </w:tc>
        <w:tc>
          <w:tcPr>
            <w:tcW w:w="17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/Ulic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iejscowość</w:t>
            </w:r>
          </w:p>
        </w:tc>
        <w:tc>
          <w:tcPr>
            <w:tcW w:w="17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7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iel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7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iel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udy -Grudzie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udy -Grudzie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udy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ybki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ybki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ybki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gminna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owa Grabo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5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owa Grabow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5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owa Grabow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tara Grabow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tara Grabow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Guty Bujn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asie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powiatowa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asie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asie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asie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asie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elenie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przystanek-zatoczka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elenie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elenie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elenie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iata przystankowa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elonki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elonki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alino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alino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alino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alino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omoro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omoro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omoro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omoro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oziki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Koziki- Majdan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- 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uskowizn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gminna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uskowizn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owe Lubiej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7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tare Lubiej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 - 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7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tare Lubiej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tare Lubiej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eskórz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eskórz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eskórz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eskórz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eskórz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powiatowa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eskórz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eskórz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eskórz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goszewka Drug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goszewka Drug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Nagoszewka Druga 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gosz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przystanek - zatoczka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gosz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iata przystankow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 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gosz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gosz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gosz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gosz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gosz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owa Osuchow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owa Osuchow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owa Osuchow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owa Osuchow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owa Osuchow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owa Osuchow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tara Osuchow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tara Osuchow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ałapus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powiatowa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ałapus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- 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krajowa nr 8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odborze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odborze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odborze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 - 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odborze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ólki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ólki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ólki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osie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osie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osie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iata przystankow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 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osienic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góźni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 krajow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ielc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krajowa nr 60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ielc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powiatowa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ielc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molechy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molechy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wojewódzk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tok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nr 627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tok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 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tok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przystanek -zatoczka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tok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7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ulęcin Koloni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7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ulęcin Kolonia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gni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gni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gni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gni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gni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gni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gni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iata przystankow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 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powiatow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gni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śni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oga gmin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śniewo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stanek-zatoczk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Zalesie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ata przystankowa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roga wojewódz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r 62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Zalesie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81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6381" w:hanging="0"/>
        <w:jc w:val="center"/>
        <w:rPr>
          <w:b/>
          <w:b/>
          <w:bCs/>
        </w:rPr>
      </w:pPr>
      <w:r>
        <w:rPr>
          <w:b/>
          <w:bCs/>
        </w:rPr>
        <w:t>R A D Y  G M I N Y</w:t>
      </w:r>
    </w:p>
    <w:p>
      <w:pPr>
        <w:pStyle w:val="Normal"/>
        <w:ind w:left="638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6381" w:hanging="0"/>
        <w:jc w:val="center"/>
        <w:rPr/>
      </w:pPr>
      <w:r>
        <w:rPr>
          <w:b/>
          <w:bCs/>
          <w:i/>
          <w:iCs/>
          <w:sz w:val="26"/>
          <w:szCs w:val="26"/>
        </w:rPr>
        <w:t>Tadeusz Jabłonka</w:t>
      </w:r>
      <w:r>
        <w:rPr>
          <w:sz w:val="26"/>
          <w:szCs w:val="26"/>
        </w:rPr>
        <w:t xml:space="preserve">     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3:00Z</dcterms:created>
  <dc:creator>ppp</dc:creator>
  <dc:description/>
  <cp:keywords/>
  <dc:language>en-US</dc:language>
  <cp:lastModifiedBy>ppp</cp:lastModifiedBy>
  <dcterms:modified xsi:type="dcterms:W3CDTF">2013-05-24T09:46:00Z</dcterms:modified>
  <cp:revision>1</cp:revision>
  <dc:subject/>
  <dc:title/>
</cp:coreProperties>
</file>