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łącznik nr 2 do uchwały Nr ………./13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Rady Gminy Ostrów Mazowiecka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z dnia ………….2013 r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zwa jednostki składającej sprawozdanie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SPRAWOZDANIE RZECZOWO – FINANSOWE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 okres ………………………………………………………………………………………………….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 wykorzystania dotacji udzielonej przez Gminę Ostrów Mazowiecka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zwa zadania …………………………………………………………..…………………......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ermin realizacji zadania ………………………………………………………………………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Kwota przyznanej dotacji ………………………………………………………………………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0"/>
          <w:szCs w:val="20"/>
        </w:rPr>
        <w:t>Kwota wykorzystanej dotacji ….…………………………………………………………….…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Kwota dotacji podlegająca zwrotowi 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0"/>
          <w:szCs w:val="20"/>
        </w:rPr>
        <w:t>Data wpłaty niewykorzystanej dotacji na konto  Gminy ………………………………………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artość całkowita wykonanych prac …………………………………………………………...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Główny wykonawca zadania ……………………………………………………………………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Rozliczenie merytoryczne (opis, przebieg) ……………………………………………………..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Rozliczenie finansowe: 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5.1.  wg rodzaju wydatku:</w:t>
      </w:r>
      <w:r>
        <w:rPr/>
        <w:t xml:space="preserve"> (kserokopie rachunków, umów protokołów odbioru i inne dokumenty w załączeniu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2559"/>
        <w:gridCol w:w="1358"/>
        <w:gridCol w:w="2700"/>
        <w:gridCol w:w="1260"/>
        <w:gridCol w:w="824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p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umer i rodzaj dokumentu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ata wystawieni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odzaj wydatk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wota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umer załącznika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360"/>
        <w:rPr/>
      </w:pPr>
      <w:r>
        <w:rPr/>
        <w:t>5.2. wg źródła finansowania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Źródła finansowania zadani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poniesionych wydatków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dział poszczególnych źródeł finansowania w łącznej wartości zadania w %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nioskowana dotacj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Środki własn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n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566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</w:t>
      </w:r>
      <w:r>
        <w:rPr>
          <w:rFonts w:cs="Times New Roman" w:ascii="Times New Roman" w:hAnsi="Times New Roman"/>
          <w:i/>
          <w:sz w:val="20"/>
          <w:szCs w:val="20"/>
        </w:rPr>
        <w:t>(data)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spacing w:lineRule="auto" w:line="240" w:before="0" w:after="200"/>
        <w:ind w:left="5664" w:hanging="0"/>
        <w:jc w:val="center"/>
        <w:rPr/>
      </w:pPr>
      <w:r>
        <w:rPr>
          <w:rFonts w:cs="Times New Roman" w:ascii="Times New Roman" w:hAnsi="Times New Roman"/>
          <w:i/>
          <w:sz w:val="20"/>
          <w:szCs w:val="20"/>
        </w:rPr>
        <w:t>(Pieczęć i podpis osoby upoważnionej do składania oświadczeń woli w imieniu wnioskodawcy)</w:t>
      </w:r>
    </w:p>
    <w:sectPr>
      <w:type w:val="nextPage"/>
      <w:pgSz w:w="11906" w:h="16838"/>
      <w:pgMar w:left="1418" w:right="1418" w:gutter="0" w:header="0" w:top="124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4:13:00Z</dcterms:created>
  <dc:creator>ppp</dc:creator>
  <dc:description/>
  <cp:keywords/>
  <dc:language>en-US</dc:language>
  <cp:lastModifiedBy>ppp</cp:lastModifiedBy>
  <cp:lastPrinted>2013-05-21T08:25:00Z</cp:lastPrinted>
  <dcterms:modified xsi:type="dcterms:W3CDTF">2013-05-24T12:14:00Z</dcterms:modified>
  <cp:revision>8</cp:revision>
  <dc:subject/>
  <dc:title/>
</cp:coreProperties>
</file>