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 do uchwały Nr … …/13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Rady Gminy Ostrów Mazowiecka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z dnia  ………….2013 r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NIOSEK O DOTACJĘ DLA SPÓŁKI WODNEJ NA REALIZACJĘ ZADA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Dane dotyczące wnioskodawcy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jednostki 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Siedziba ………………………………………………………………………………………...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us prawny 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nr wpisu do katastru wodnego ………………………………………………………….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y upoważnione do składania oświadczeń woli ……………………………………………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Nazwa banku i numer rachunku bankowego, na który zostanie przekazana dotacj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 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Wielkość wnioskowanej kwoty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owana kwota dotacji 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>Słownie 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II. Cele oraz szczegółowy opis zadania: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akres przedmiotowy zadania …………………………………………………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akładane rezultaty realizacji zadania 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IV. Termin i miejsce realizacji zadania: 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. Kalkulacja przewidywanych kosztów realizacji zada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VI. Źródła finansowania zada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Źródła finansowania zada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planowanych wydatk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dział poszczególnych źródeł finansowania w łącznej wartości zadania w 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ioskowana dotac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odki włas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. Dodatkowe uwagi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i/>
          <w:sz w:val="20"/>
          <w:szCs w:val="20"/>
        </w:rPr>
        <w:t>(dat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ind w:left="5664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ieczęć i podpis osoby upoważnionej do składania oświadczeń woli w imieniu wnioskodawcy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i: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ualny wypis z katastru wodnego spółki,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ut spółki,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, że spółka wodna nie działa w celu osiągnięcia zysku,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wierdzony za zgodność z oryginałem budżet spółki wodnej na rok poprzedzający udzielenie dotacji oraz projekt budżetu na rok udzielenia dotacji*,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świadczenie o posiadaniu rachunku bankowego oraz o numerze tego rachunku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0"/>
          <w:szCs w:val="20"/>
        </w:rPr>
        <w:t>*  nie dotyczy wniosku spółek, które zostały wpisane do katastru wodnego w tym samym roku, co rok ubiegania się o dotację., do którego załącza się budżet spółki na ten ro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04:00Z</dcterms:created>
  <dc:creator>ppp</dc:creator>
  <dc:description/>
  <cp:keywords/>
  <dc:language>en-US</dc:language>
  <cp:lastModifiedBy>ppp</cp:lastModifiedBy>
  <dcterms:modified xsi:type="dcterms:W3CDTF">2013-05-24T12:14:00Z</dcterms:modified>
  <cp:revision>7</cp:revision>
  <dc:subject/>
  <dc:title/>
</cp:coreProperties>
</file>