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right="0" w:hanging="0"/>
        <w:jc w:val="center"/>
        <w:rPr>
          <w:b/>
          <w:b/>
          <w:i w:val="false"/>
          <w:i w:val="false"/>
        </w:rPr>
      </w:pPr>
      <w:r>
        <w:rPr>
          <w:b/>
          <w:i w:val="false"/>
          <w:iCs w:val="false"/>
          <w:szCs w:val="28"/>
        </w:rPr>
        <w:t xml:space="preserve">Objaśnienia do Uchwały nr XIX/207/12 Rady Gminy  Ostrów Mazowiecka                               z dnia 14 grudnia 2012 roku w sprawie zmiany Wieloletniej Prognozy Finansowej  </w:t>
      </w:r>
      <w:r>
        <w:rPr>
          <w:b/>
          <w:i w:val="false"/>
        </w:rPr>
        <w:t>Gminy Ostrów Mazowiecka na lata 2012 – 202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 okresie od  30 listopada do 14 grudnia 2012 roku budżet zmieniono jednokrotnie zarządzeniem nr 184/12 Wójta Gminy Ostrów Mazowiecka  z dnia  07 grudnia 2012 roku.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Uchwałą nr XIX/207/12 Rady Gminy Ostrów Mazowiecka z dnia 14 grudnia  2012 roku wprowadzono następujące zmiany w Wieloletniej  Prognozie  Finansowej na lata 2012 – 2022.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Zwiększ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ciwdziałanie wykluczeniu cyfrowemu w Gminie Ostrów Mazowiecka” –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. b.)  - 11 288,45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2) Przebudowa drogi Komorowo ul. Cegielniana – 2 5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3) Remont remizy OSP w Przyjmach k. Poręby – 1 700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mniejsz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0"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Przeciwdziałanie wykluczeniu cyfrowemu w Gminie Ostrów Mazowiecka” –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w. m.)  - 11 288,45 zł; 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2) Budowa biologicznej oczyszczalni ścieków dla PSP w Starym Lubiejewie – 8 3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3) Budowa drogi gminnej Nowe Lubiejewo – Zakrzewek – 20 0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4) Budowa drogi Ugniewo ul. Leśna – 11 5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5) Budowa drogi Zalesie Kolonia – 2 4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6) Rozbudowa drogi Antoniewo – Komorowo – 8 6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7) Rozbudowa drogi Lipniki – 10 0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8) Rozbudowa drogi Nowa Osuchowa – Stara Osuchowa – Dybki Ugorek dop drogi powiatowej – 65 000 zł,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Wieloletnia prognoza finansowa: 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zwięks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/>
      </w:pPr>
      <w:r>
        <w:rPr>
          <w:b/>
          <w:bCs/>
          <w:sz w:val="22"/>
          <w:szCs w:val="22"/>
        </w:rPr>
        <w:t xml:space="preserve">dochody  –          338 894,00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/>
      </w:pPr>
      <w:r>
        <w:rPr>
          <w:b/>
          <w:bCs/>
          <w:sz w:val="22"/>
          <w:szCs w:val="22"/>
        </w:rPr>
        <w:t>przychody – inne źródła (wolne środki) -  299 997,00 zł,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  <w:t>zmniejszenia:</w:t>
      </w:r>
    </w:p>
    <w:p>
      <w:pPr>
        <w:pStyle w:val="Normal"/>
        <w:numPr>
          <w:ilvl w:val="0"/>
          <w:numId w:val="2"/>
        </w:numPr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datki – 305 075,51 zł,</w:t>
      </w:r>
    </w:p>
    <w:p>
      <w:pPr>
        <w:pStyle w:val="Normal"/>
        <w:numPr>
          <w:ilvl w:val="0"/>
          <w:numId w:val="2"/>
        </w:numPr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ychody  (kredyty i pożyczki)     -    1 031 510,70 zł,</w:t>
      </w:r>
    </w:p>
    <w:p>
      <w:pPr>
        <w:pStyle w:val="Normal"/>
        <w:numPr>
          <w:ilvl w:val="0"/>
          <w:numId w:val="2"/>
        </w:numPr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zchody – 87 544,19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W 2012 roku zostały umorzone pożyczki w ogólnej wysokości </w:t>
      </w:r>
      <w:r>
        <w:rPr>
          <w:b/>
          <w:bCs/>
          <w:sz w:val="22"/>
          <w:szCs w:val="22"/>
        </w:rPr>
        <w:t xml:space="preserve">627 065,29 zł,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Tadeusz Jabłonka</w:t>
      </w:r>
    </w:p>
    <w:p>
      <w:pPr>
        <w:pStyle w:val="Normal"/>
        <w:spacing w:lineRule="auto" w:line="360"/>
        <w:ind w:right="420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2">
    <w:name w:val="Domyślna czcionka akapitu1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4:00Z</dcterms:created>
  <dc:creator>Jadwiga</dc:creator>
  <dc:description/>
  <cp:keywords/>
  <dc:language>en-US</dc:language>
  <cp:lastModifiedBy>ppp</cp:lastModifiedBy>
  <cp:lastPrinted>2012-08-20T12:03:00Z</cp:lastPrinted>
  <dcterms:modified xsi:type="dcterms:W3CDTF">2012-12-18T08:58:00Z</dcterms:modified>
  <cp:revision>16</cp:revision>
  <dc:subject/>
  <dc:title>                                                                                                                              </dc:title>
</cp:coreProperties>
</file>