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</w:rPr>
        <w:t>U C H W A Ł A   NR  XIX / …. / 12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RADY  GMINY  OSTRÓW   MAZOWIEC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sz w:val="28"/>
        </w:rPr>
        <w:t>z dnia  …. grudnia 2012 roku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w sprawi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left="1005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uchwalenia Gminnego Programu Przeciwdziałania Narkomanii</w:t>
        <w:br/>
        <w:t>dla Gminy Ostrów Mazowiecka na rok 2013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ab/>
      </w:r>
      <w:r>
        <w:rPr>
          <w:i/>
        </w:rPr>
        <w:t>Na podstawie art. 10 ust. 3 ustawy z dnia 29 lipca 2005 r. o przeciwdziałaniu narkomanii ( Dz. U. Nr 179, poz. 1485 z późn. zm.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</w:rPr>
        <w:t>uchwala się, co następuje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1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right="-86" w:hanging="0"/>
        <w:jc w:val="both"/>
        <w:rPr/>
      </w:pPr>
      <w:r>
        <w:rPr/>
        <w:t xml:space="preserve">Uchwala się </w:t>
      </w:r>
      <w:r>
        <w:rPr>
          <w:b/>
        </w:rPr>
        <w:t>Gminny Program Przeciwdziałania Narkomanii dla Gminy Ostrów Mazowiecka na rok 2013</w:t>
      </w:r>
      <w:r>
        <w:rPr/>
        <w:t>, stanowiący załącznik do niniejszej uchwały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b/>
          <w:i/>
        </w:rPr>
        <w:t>§ 2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Wykonanie uchwały powierza się Wójtowi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§ 3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/>
        <w:t>Uchwała wchodzi w życie z dniem podjęcia, z mocą obowiązującą od dnia</w:t>
        <w:br/>
        <w:t>1 stycznia 2013 roku.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b/>
          <w:b/>
        </w:rPr>
      </w:pPr>
      <w:r>
        <w:rPr/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ab/>
        <w:tab/>
        <w:t xml:space="preserve">                                                                          </w:t>
      </w: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ab/>
        <w:tab/>
        <w:t xml:space="preserve">                                                                          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  <w:tab/>
        <w:tab/>
      </w:r>
      <w:r>
        <w:rPr>
          <w:b/>
          <w:i/>
          <w:sz w:val="26"/>
          <w:szCs w:val="26"/>
        </w:rPr>
        <w:t xml:space="preserve">                         Tadeusz Jabłon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27:00Z</dcterms:created>
  <dc:creator>ppp</dc:creator>
  <dc:description/>
  <cp:keywords/>
  <dc:language>en-US</dc:language>
  <cp:lastModifiedBy>ppp</cp:lastModifiedBy>
  <dcterms:modified xsi:type="dcterms:W3CDTF">2012-12-12T12:31:00Z</dcterms:modified>
  <cp:revision>2</cp:revision>
  <dc:subject/>
  <dc:title/>
</cp:coreProperties>
</file>