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32" w:firstLine="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uchwały  Nr XVI/…./12</w:t>
      </w:r>
    </w:p>
    <w:p>
      <w:pPr>
        <w:pStyle w:val="Normal"/>
        <w:spacing w:lineRule="auto" w:line="240" w:before="0" w:after="0"/>
        <w:ind w:left="5532" w:firstLine="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y Gminy Ostrów Mazowiecka  </w:t>
      </w:r>
    </w:p>
    <w:p>
      <w:pPr>
        <w:pStyle w:val="Normal"/>
        <w:spacing w:lineRule="auto" w:line="360" w:before="0" w:after="0"/>
        <w:ind w:left="5532" w:firstLine="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 wrześni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ZIAŁ  GMINY OSTRÓW MAZOWIECK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KRĘGI WYBORCZ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mieszkańców  Gminy  Ostrów Mazowiecka  </w:t>
      </w:r>
    </w:p>
    <w:p>
      <w:pPr>
        <w:pStyle w:val="ListParagraph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 stanu na dzień  30 czerwca 2012 r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>12 901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wybieranych radnych:      </w:t>
        <w:tab/>
        <w:tab/>
        <w:t xml:space="preserve"> </w:t>
        <w:tab/>
        <w:t xml:space="preserve">       15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lita norma przedstawicielstwa:      </w:t>
        <w:tab/>
        <w:tab/>
        <w:t xml:space="preserve">     8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79"/>
        <w:gridCol w:w="1701"/>
        <w:gridCol w:w="1564"/>
      </w:tblGrid>
      <w:tr>
        <w:trPr>
          <w:trHeight w:val="1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kręgu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ranice okrę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zkańc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okręg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czba rad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ybieranych </w:t>
              <w:br/>
              <w:t>w okręg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ybki, Przyjmy k. Poręby, Wiśni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ra Osuchowa, Nowa Osuch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goszewka, Nagosz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ziki, Fidury, Koziki-Majdan, Pólki, Lipniki, Popielarnia, Rogóź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orowo – ulice: Brzozowa, Chabrowa, Długa, Kolejowa, Krótka, Krzywa, Kwiatowa, Łąkowa, Majdan, Mazowiecka, Poprzeczna, Słoneczna, Szkolna, Świerkowa, Topolowa, Ułańska, Wodociąg, Ziel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oniewo, Stok, Sielc, Komorowo – ulice: Leśna, Piaski, Sarnia, Sosnowa, Wrzo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esie, Jelonki, Jelenie, Przyjmy k. Jelonek, Sulęcin-Kolo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re Lubiejewo, Nowe Lubiejewo, Zakrze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łapus, Budy-Grudzie, Prosienica,           Guty-Buj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borze, Kalin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sienica, Kalinowo–Parcele, Smol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skórz, B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łec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gniew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skowizna, Nowa Grabownica, Stara Grabo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iedle Wojsk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Komorowie,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ołec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orowo – ulice: Płk Dypl. Ludwika Bociańskiego, Cegielniana, Kościelna, Legionowa, Różańska, Poziom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9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Liczba mieszkańców  na koniec kwartału poprzedzającego kwartał, w którym dokonuje się podziału gminy na okręgi wyborcze (art. 13 ust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ustawy z dnia 5 stycznia 2011 r. Przepisy wprowadzające ustawę – Kodeks wyborczy).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0:00Z</dcterms:created>
  <dc:creator>user</dc:creator>
  <dc:description/>
  <cp:keywords/>
  <dc:language>en-US</dc:language>
  <cp:lastModifiedBy>ppp</cp:lastModifiedBy>
  <cp:lastPrinted>2012-08-07T14:02:00Z</cp:lastPrinted>
  <dcterms:modified xsi:type="dcterms:W3CDTF">2012-09-24T11:01:00Z</dcterms:modified>
  <cp:revision>41</cp:revision>
  <dc:subject/>
  <dc:title/>
</cp:coreProperties>
</file>