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 XVI / … / 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ADY GMINY OSTRÓW MAZOWIECK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…. września 2012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 sprawie </w:t>
      </w:r>
    </w:p>
    <w:p>
      <w:pPr>
        <w:pStyle w:val="Normal"/>
        <w:spacing w:before="0" w:after="0"/>
        <w:ind w:left="360" w:right="-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udzielenia odpowiedzi na skargę Panów Jarosława Ciejko i Zbigniewa Ciejko skierowaną do Wojewódzkiego Sądu Administracyjnego w Warsza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Na podstawie art. 18 ust. 1  ustawy z dnia 8 marca 1990 r. o samorządzie gminnym (Dz. U. z 2001 r. Nr 142, poz. 1591, zm.) w związku z art.54 §2 ustawy z dnia 30 sierpnia 2002 r. – Prawo o postępowaniu przed sądami administracyjnymi (Dz. U. z 2012 r. poz. 270) Rada Gmi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anawia się udzielić odpowiedzi na skargę Panów Jarosława i Zbigniewa Ciejko skierowaną do Wojewódzkiego Sądu Administracyjnego w Warszaw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odpowiedzi na skargę stanowi załącznik do niniejszej uchwały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ażnia się Przewodniczącego Rady Gminy w Ostrowi Mazowieckiej do podpisania odpowiedzi na skargę i przekazania jej do Wojewódzkiego Sądu Administracyjnego w Warszawie w trybie określonym odrębnymi przepisam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0:00Z</dcterms:created>
  <dc:creator>user</dc:creator>
  <dc:description/>
  <cp:keywords/>
  <dc:language>en-US</dc:language>
  <cp:lastModifiedBy>ppp</cp:lastModifiedBy>
  <cp:lastPrinted>2012-09-21T07:37:00Z</cp:lastPrinted>
  <dcterms:modified xsi:type="dcterms:W3CDTF">2012-09-24T10:58:00Z</dcterms:modified>
  <cp:revision>42</cp:revision>
  <dc:subject/>
  <dc:title/>
</cp:coreProperties>
</file>