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Ostrów Mazowiecka, 21 września 2012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.6722.4.2012</w:t>
      </w:r>
    </w:p>
    <w:p>
      <w:pPr>
        <w:pStyle w:val="Normal"/>
        <w:rPr/>
      </w:pPr>
      <w:r>
        <w:rPr/>
      </w:r>
    </w:p>
    <w:p>
      <w:pPr>
        <w:pStyle w:val="Normal"/>
        <w:ind w:left="4248" w:hanging="108"/>
        <w:rPr>
          <w:b/>
          <w:b/>
        </w:rPr>
      </w:pPr>
      <w:r>
        <w:rPr>
          <w:b/>
        </w:rPr>
        <w:t>Wojewódzki Sąd Administracyjny</w:t>
      </w:r>
    </w:p>
    <w:p>
      <w:pPr>
        <w:pStyle w:val="Normal"/>
        <w:ind w:left="4248" w:hanging="108"/>
        <w:rPr>
          <w:b/>
          <w:b/>
        </w:rPr>
      </w:pPr>
      <w:r>
        <w:rPr>
          <w:b/>
        </w:rPr>
        <w:t>w Warszawie</w:t>
      </w:r>
    </w:p>
    <w:p>
      <w:pPr>
        <w:pStyle w:val="Normal"/>
        <w:ind w:left="4248" w:hanging="108"/>
        <w:rPr>
          <w:b/>
          <w:b/>
        </w:rPr>
      </w:pPr>
      <w:r>
        <w:rPr>
          <w:b/>
        </w:rPr>
        <w:t>00-013 Warszawa</w:t>
      </w:r>
    </w:p>
    <w:p>
      <w:pPr>
        <w:pStyle w:val="Normal"/>
        <w:ind w:left="4248" w:hanging="108"/>
        <w:rPr>
          <w:b/>
          <w:b/>
        </w:rPr>
      </w:pPr>
      <w:r>
        <w:rPr>
          <w:b/>
        </w:rPr>
        <w:t>ul. Jasna 2/4</w:t>
      </w:r>
    </w:p>
    <w:p>
      <w:pPr>
        <w:pStyle w:val="Normal"/>
        <w:ind w:left="2124" w:hanging="0"/>
        <w:rPr>
          <w:b/>
          <w:b/>
        </w:rPr>
      </w:pPr>
      <w:r>
        <w:rPr>
          <w:b/>
        </w:rPr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ind w:left="2844" w:hanging="0"/>
        <w:rPr/>
      </w:pPr>
      <w:r>
        <w:rPr/>
        <w:t xml:space="preserve">  </w:t>
      </w:r>
      <w:r>
        <w:rPr>
          <w:b/>
        </w:rPr>
        <w:t>Skarżący:</w:t>
      </w:r>
      <w:r>
        <w:rPr/>
        <w:t xml:space="preserve"> 1. Jarosław Ciejko</w:t>
      </w:r>
    </w:p>
    <w:p>
      <w:pPr>
        <w:pStyle w:val="Normal"/>
        <w:ind w:left="4248" w:hanging="0"/>
        <w:rPr/>
      </w:pPr>
      <w:r>
        <w:rPr/>
        <w:t>Komorowo</w:t>
      </w:r>
    </w:p>
    <w:p>
      <w:pPr>
        <w:pStyle w:val="Normal"/>
        <w:ind w:left="4248" w:hanging="0"/>
        <w:rPr/>
      </w:pPr>
      <w:r>
        <w:rPr/>
        <w:t>ul. Bociańskiego 44</w:t>
      </w:r>
    </w:p>
    <w:p>
      <w:pPr>
        <w:pStyle w:val="Normal"/>
        <w:ind w:left="4248" w:hanging="0"/>
        <w:rPr/>
      </w:pPr>
      <w:r>
        <w:rPr/>
        <w:t>07-310 Ostrów Mazowiecka</w:t>
      </w:r>
    </w:p>
    <w:p>
      <w:pPr>
        <w:pStyle w:val="Normal"/>
        <w:ind w:left="3540" w:hanging="0"/>
        <w:rPr/>
      </w:pPr>
      <w:r>
        <w:rPr/>
        <w:t xml:space="preserve">       </w:t>
      </w:r>
      <w:r>
        <w:rPr/>
        <w:t>2.  Zbigniew Ciejko</w:t>
      </w:r>
    </w:p>
    <w:p>
      <w:pPr>
        <w:pStyle w:val="Normal"/>
        <w:ind w:left="4248" w:hanging="0"/>
        <w:rPr/>
      </w:pPr>
      <w:r>
        <w:rPr/>
        <w:t>Komorowo ul. Bociańskiego 44</w:t>
      </w:r>
    </w:p>
    <w:p>
      <w:pPr>
        <w:pStyle w:val="Normal"/>
        <w:ind w:left="4248" w:hanging="0"/>
        <w:rPr/>
      </w:pPr>
      <w:r>
        <w:rPr/>
        <w:t>07-310 Ostrów Mazowiecka</w:t>
      </w:r>
    </w:p>
    <w:p>
      <w:pPr>
        <w:pStyle w:val="Normal"/>
        <w:ind w:left="2832" w:hanging="0"/>
        <w:rPr/>
      </w:pPr>
      <w:r>
        <w:rPr>
          <w:b/>
        </w:rPr>
        <w:t xml:space="preserve">           </w:t>
      </w:r>
      <w:r>
        <w:rPr>
          <w:b/>
        </w:rPr>
        <w:t>Organ</w:t>
      </w:r>
      <w:r>
        <w:rPr/>
        <w:t>: Rada Gminy Ostrów Mazowiecka</w:t>
      </w:r>
    </w:p>
    <w:p>
      <w:pPr>
        <w:pStyle w:val="Normal"/>
        <w:ind w:left="4248" w:hanging="0"/>
        <w:rPr/>
      </w:pPr>
      <w:r>
        <w:rPr/>
        <w:t>07-300 Ostrów Mazowiecka</w:t>
      </w:r>
    </w:p>
    <w:p>
      <w:pPr>
        <w:pStyle w:val="Normal"/>
        <w:ind w:left="4248" w:hanging="0"/>
        <w:rPr/>
      </w:pPr>
      <w:r>
        <w:rPr/>
        <w:t>ul. Gen. Wł. Sikorskiego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dpowiedź na skargę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Na podstawie art. 54 § 2 ustawy z dnia 30 sierpnia 2002r. – Prawo o postępowaniu przed sądami administracyjnymi (Dz. U. z 2012 r., poz. 270), Rada Gminy Ostrów Mazowiecka wnosi </w:t>
      </w:r>
      <w:r>
        <w:rPr>
          <w:b/>
        </w:rPr>
        <w:t>o oddalenie skargi w całości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pacing w:val="38"/>
        </w:rPr>
      </w:pPr>
      <w:r>
        <w:rPr>
          <w:b/>
          <w:spacing w:val="38"/>
        </w:rPr>
        <w:t>Uzasadnienie</w:t>
      </w:r>
    </w:p>
    <w:p>
      <w:pPr>
        <w:pStyle w:val="Normal"/>
        <w:spacing w:lineRule="auto" w:line="360"/>
        <w:rPr>
          <w:b/>
          <w:b/>
          <w:spacing w:val="38"/>
        </w:rPr>
      </w:pPr>
      <w:r>
        <w:rPr>
          <w:b/>
          <w:spacing w:val="38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W dniu 23 sierpnia 2012 r. do Urzędu Gminy w Ostrowi Mazowieckiej wpłynęła skarga Panów Jarosława i Zbigniewa Ciejko (sygnowana datą: 20 sierpnia 2012 r.) na uchwałę nr XIII/139/12 Rady Gminy Ostrów Mazowiecka z dnia 30 marca 2012 r. w sprawie zmiany Miejscowego Planu Zagospodarowania Przestrzennego Gminy Ostrów Mazowiecka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Zaskarżając tę uchwałę skarżący wnoszą do Sądu o stwierdzenie jej nieważności </w:t>
        <w:br/>
        <w:t xml:space="preserve">w części dotyczącej ustaleń planu dokonanych tą uchwałą, odnoszących się do działki nr ew. 341, będącej ich własnością położonej w obrębie Komorowo, gmina Ostrów Mazowiecka, oznaczonej jako teren nr 64, opisanej na rysunku planu jako część 8, w związku z zapisem </w:t>
        <w:br/>
        <w:t>§ 53 pkt 2 uchwały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Skarżący  uchwale zarzucają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 xml:space="preserve">naruszenie art. 1 ust. 2 pkt 7, art. 3 ust. 1 i art. 4 ust. 1 ustawy z dnia 27  marca 2003r. </w:t>
        <w:br/>
        <w:t xml:space="preserve">o planowaniu i zagospodarowaniu przestrzennym (Dz.U. z 2012 r. poz. 647) w związku </w:t>
        <w:br/>
        <w:t>z art. 140 KC – poprzez ograniczenie prawa skarżących do zabudowy nieruchomości oraz nadużycie przez Radę Gminy Ostrów Mazowiecka przysługującego jej władztwa planistycznego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naruszenie prawa skarżących do równego traktowania przez władzę publiczną, płynącego z konstytucyjnej zasady równości wobec prawa (art. 32 Konstytucji RP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 xml:space="preserve">naruszenie wynikających z Konstytucji: obowiązku państwa ochrony prawa własności </w:t>
        <w:br/>
        <w:t>i innych praw majątkowych (art. 21 ust. 1 i art. 64 ust. 1 Konstytucji RP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naruszenie zasady proporcjonalności (art. 31 ust. 3 Konstytucji RP).</w:t>
      </w:r>
    </w:p>
    <w:p>
      <w:pPr>
        <w:pStyle w:val="Normal"/>
        <w:spacing w:lineRule="auto" w:line="360"/>
        <w:jc w:val="both"/>
        <w:rPr/>
      </w:pPr>
      <w:r>
        <w:rPr/>
        <w:tab/>
        <w:t>Zarzuty skarżących są bezzasadne i nie zasługują na uwzględnienie i w związku z tym skarga powinna ulec oddaleniu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Podniesione w skardze zarzuty są </w:t>
      </w:r>
      <w:r>
        <w:rPr>
          <w:i/>
        </w:rPr>
        <w:t>de facto</w:t>
      </w:r>
      <w:r>
        <w:rPr/>
        <w:t xml:space="preserve"> powtórzeniem zarzutów z wezwania do usunięcia naruszenia prawa z dnia 25 czerwca 2012 r. i nie wnoszą one nic nowego do sprawy.</w:t>
      </w:r>
    </w:p>
    <w:p>
      <w:pPr>
        <w:pStyle w:val="Normal"/>
        <w:spacing w:lineRule="auto" w:line="360"/>
        <w:jc w:val="both"/>
        <w:rPr/>
      </w:pPr>
      <w:r>
        <w:rPr/>
        <w:tab/>
        <w:t>Dla porządku przypomnieć jednak należy, iż istota sporu polega na swego rodzaju formalnym wniosku skarżących o restytucję dotychczasowego stanu prawnego, dokonaną bądź poprzez uchwałę samej Rady Gminy [w trybie wezwania do usunięcia naruszenia prawa], bądź tez przez Sąd [w trybie rozpatrzenia niniejszej skargi] i ponowne włączenie działki nr 341 pod obowiązywanie reżimu prawnego poprzedniej uchwały Rady Gminy Ostrów Mazowiecka Nr XV/157/04 z dnia 29 października 2004r. w sprawie miejscowego planu zagospodarowania przestrzennego.</w:t>
      </w:r>
    </w:p>
    <w:p>
      <w:pPr>
        <w:pStyle w:val="Normal"/>
        <w:spacing w:lineRule="auto" w:line="360"/>
        <w:jc w:val="both"/>
        <w:rPr/>
      </w:pPr>
      <w:r>
        <w:rPr/>
        <w:tab/>
        <w:t>Rada Gminy Ostrów Mazowiecka uchwałą Nr XV/176/12 z dnia 21 sierpnia 2012r. nie uwzględniła wezwania do naruszenia prawa z dnia 25 czerwca 2012r. i w swoim uzasadnieniu do tej uchwały zajęła wyczerpujące stanowisko w sprawie.</w:t>
      </w:r>
    </w:p>
    <w:p>
      <w:pPr>
        <w:pStyle w:val="Normal"/>
        <w:spacing w:lineRule="auto" w:line="360"/>
        <w:jc w:val="both"/>
        <w:rPr/>
      </w:pPr>
      <w:r>
        <w:rPr/>
        <w:tab/>
        <w:t>Stanowisko to Rada Gminy podtrzymuje w całości w niniejszym postępowaniu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Odnosząc się do samych  zarzutów skargi, stwierdzamy że działania Rady Gminy, </w:t>
        <w:br/>
        <w:t>w zakresie dokonanym zaskarżoną uchwałą, w żaden sposób nie można zakwalifikować jako nadużycia władztwa planistycznego, określonego w art.1 ust. 2 pkt 7, art. 3 i 4 ustawy z dnia 27 marca 2003 r. o planowaniu i zagospodarowaniu przestrzennego (Dz. U. z 2012 r. poz. 647), mieszczą się one bowiem w konstytucyjnym porządku prawnym zakreślonym zarówno art. 64 ust. 3 jak i cyt. przez skarżących art. 21 ust. 1 i art. 31 ust. 3 Konstytucji RP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Poza sporem winno być, że przedmiotowa działka nr 341, po zmianach dokonanych zaskarżoną uchwałą z dnia 30 marca 2012r nadal [tak jak poprzednio, w uchwale 29 października 2003 r.] przeznaczona jest na cele rolnicze, z tą jedyną modyfikacją, że zgodnie ze stanowiskiem Regionalnego Dyrektora Ochrony Środowiska w Warszawie (RDOŚ) </w:t>
        <w:br/>
        <w:t xml:space="preserve">w zmienionym planie zakazuje się tam lokalizacji siedlisk rolnych. Ograniczenie to, z czym skarżący się nie zgadzają i twierdząc, iż jest to „nadużycie władztwa planistycznego” wynika z bezspornego faktu, iż od 2005 r. obszar objęty zmianą planu, w tym i działka skarżących położona jest w obszarze specjalnej ochrony ptaków Natura 2000 – Puszcza Biała PLB 140007. W konsekwencji powyższego przepisy (zalecenia i dyrektywy) dotyczące Natury 2000 zostały zaimplikowane niejako wprost do zapisów w zmienionym planie zagospodarowania przestrzennego gminy. Jak wynika z uzasadnienia postanowienia RDOŚ </w:t>
        <w:br/>
        <w:t>z dnia 2 listopada 2011 r. uzgadniającego projekt zmian miejscowego planu zagospodarowania przestrzennego: „(…)w obszarze tym występuje co najmniej 29 gatunków ptaków z Załącznika I Dyrektywy Ptasiej, 13 gatunków z Polskiej Czerwonej Księgi (PCK). A w okresie lęgowym obszar zasiedla co najmniej 1 % populacji krajowej (C6) następujących gatunków: bocian czarny, kraska (PCK) i lelek.”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 W związku z tym, jak to wskazuje RDOŚ w dalszej części tego uzasadnienia: </w:t>
        <w:br/>
        <w:t xml:space="preserve">„w granicach OSOP [Obszaru Specjalnej Ochrony Ptaków] Puszcza Biała zrezygnowano </w:t>
        <w:br/>
        <w:t>z wyznaczania nowych terenów zabudowy w odległości większej niż 200 m od zabudowań istniejących”. Tymczasem działka skarżących położona jest w odległości ok. 400 m od istniejących zabudowań, a więc ewentualne dopuszczenie takiej zabudowy, bezsprzecznie naruszałoby wyżej wymienione uwarunkowania. Zdaniem RDOŚ zawartym w tym postanowieniu [dopuszczenie]: „rozproszenia zabudowy w obszarze Natura 2000 Puszcza Biała może wpłynąć negatywnie na warunki bytowania ptaków będących przedmiotem ochrony na tym obszarze.”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Uwzględniając wyżej wymienione stanowisko RDOŚ, Rada Gminy Ostrów Mazowiecka uznała, że istniały racjonalne i mające umocowanie w prawie [ustawie </w:t>
        <w:br/>
        <w:t>o ochronie przyrody] przesłanki do wprowadzenia ograniczeń w zabudowie, które kwestionują skarżący. Stąd też stosowane zapisy znalazły się w zmienionym planie zagospodarowania przestrzennego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Co się tyczy innych zarzutów podniesionych przez skarżących tj. naruszenia przez Radę Gminu równego traktowania przez władzę publiczną, wynikającą z konstytucji zasady równości wobec prawa oraz naruszenia zasady proporcjonalności, wskazać i skonstatować wypada, że w zakresie dokonanych zaskarżoną uchwałą zmian, podobne ograniczenia </w:t>
        <w:br/>
        <w:t xml:space="preserve">w zabudowie dotyczyły także innych właścicieli działek położonych w granicach obszaru Natura 2000 – Puszcza Biała. A w samej miejscowości Komorowo, w której położona jest działka skarżących – identyczne, jak w przypadku ich działki, ograniczenia wynikające </w:t>
        <w:br/>
        <w:t>z faktu położenia w obszarze Natura 2000 dotyczą siedmiu innych działek, innych właścicieli, którzy nie wnosili i nie wnoszą podobnych zastrzeżeń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 Dlatego też, także i te zarzuty skarżących należy uznać za kompletnie bezzasadne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Niezależnie od powyższego wskazać należy, iż organy gminy w trakcie całego procesu związanego z uchwaleniem zmian tego planu dochowały należytej staranności </w:t>
        <w:br/>
        <w:t>i bezwzględnie przestrzegały procedur określonych w ustawie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 Organ nadzoru – Wojewoda Mazowiecki nie wniósł żadnych uwag do tej uchwały </w:t>
        <w:br/>
        <w:t>i stała się ona po jej opublikowaniu w Dzienniku Urzędowym Województwa Mazowieckiego aktem praw miejscowego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Dlatego też wskazując na wyżej wymienione okoliczności faktyczne i prawne, Rada Gminy w Ostrowi Mazowieckiej wnosi o oddalenie skargi w całośc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W załączeniu: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/>
        <w:t>Skarga z dnia 20 sierpnia 2012 r. Panów Jarosława i Zbigniewa Ciejko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/>
        <w:t xml:space="preserve">Uchwała nr XVI/185/12 Rady Gminy Ostrów Mazowiecka z dnia 21 września 2012r. w sprawie udzielenia odpowiedzi na skargę Panów Jarosława Ciejko i Zbigniewa Ciejko skierowaną do Wojewódzkiego Sądu Administracyjnego w Warszawie. 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/>
        <w:t xml:space="preserve">Dwa egzemplarze odpowiedzi na skargę. 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/>
        <w:t xml:space="preserve">Uchwała nr XV/176/12 Rady Gminy Ostrów Mazowiecka z dnia 21 sierpnia 2012r. </w:t>
        <w:br/>
        <w:t xml:space="preserve">w sprawie rozpatrzenia wezwania Panów Jarosława Ciejko i Zbigniewa Ciejko </w:t>
        <w:br/>
        <w:t xml:space="preserve">do usunięcia naruszenia prawa. 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/>
        <w:t>Komplet dokumentów dotyczących uchwalenia uchwały nr XIII/139/12 Rady Gminy Ostrów Mazowiecka z dnia 30 marca 2012 r.</w:t>
      </w:r>
    </w:p>
    <w:p>
      <w:pPr>
        <w:pStyle w:val="Normal"/>
        <w:spacing w:before="120" w:after="120"/>
        <w:jc w:val="both"/>
        <w:rPr>
          <w:color w:val="008080"/>
        </w:rPr>
      </w:pPr>
      <w:r>
        <w:rPr>
          <w:color w:val="008080"/>
        </w:rPr>
      </w:r>
    </w:p>
    <w:sectPr>
      <w:footerReference w:type="default" r:id="rId2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i/>
        <w:sz w:val="20"/>
        <w:szCs w:val="20"/>
      </w:rPr>
      <w:t xml:space="preserve">Strona </w:t>
    </w: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PAGE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4</w:t>
    </w:r>
    <w:r>
      <w:rPr>
        <w:sz w:val="20"/>
        <w:i/>
        <w:szCs w:val="20"/>
      </w:rPr>
      <w:fldChar w:fldCharType="end"/>
    </w:r>
    <w:r>
      <w:rPr>
        <w:i/>
        <w:sz w:val="20"/>
        <w:szCs w:val="20"/>
      </w:rPr>
      <w:t xml:space="preserve"> z </w:t>
    </w: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NUMPAGES \* ARABIC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4</w:t>
    </w:r>
    <w:r>
      <w:rPr>
        <w:sz w:val="20"/>
        <w:i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7:41:00Z</dcterms:created>
  <dc:creator>q</dc:creator>
  <dc:description/>
  <cp:keywords/>
  <dc:language>en-US</dc:language>
  <cp:lastModifiedBy>user</cp:lastModifiedBy>
  <cp:lastPrinted>2012-09-21T09:43:00Z</cp:lastPrinted>
  <dcterms:modified xsi:type="dcterms:W3CDTF">2012-09-21T07:48:00Z</dcterms:modified>
  <cp:revision>35</cp:revision>
  <dc:subject/>
  <dc:title>Ostrów Mazowiecka, 2012-09-21</dc:title>
</cp:coreProperties>
</file>