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UCHWAŁA NR  XVI / 185 / 1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ADY GMINY OSTRÓW MAZOWIECKA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1 września 2012 rok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w sprawie </w:t>
      </w:r>
    </w:p>
    <w:p>
      <w:pPr>
        <w:pStyle w:val="Normal"/>
        <w:spacing w:before="0" w:after="0"/>
        <w:ind w:left="360" w:right="-2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udzielenia odpowiedzi na skargę Panów Jarosława Ciejko i Zbigniewa Ciejko skierowaną do Wojewódzkiego Sądu Administracyjnego w Warszaw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Na podstawie art. 18 ust. 1  ustawy z dnia 8 marca 1990 r. o samorządzie gminnym (Dz. U. z 2001 r. Nr 142, poz. 1591, zm.) w związku z art.54 §2 ustawy z dnia 30 sierpnia 2002 r. – Prawo o postępowaniu przed sądami administracyjnymi (Dz. U. z 2012 r. poz. 270) Rada Gmin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tanawia się udzielić odpowiedzi na skargę Panów Jarosława i Zbigniewa Ciejko skierowaną do Wojewódzkiego Sądu Administracyjnego w Warszawi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ść odpowiedzi na skargę stanowi załącznik do niniejszej uchwały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oważnia się Przewodniczącego Rady Gminy w Ostrowi Mazowieckiej do podpisania odpowiedzi na skargę i przekazania jej do Wojewódzkiego Sądu Administracyjnego w Warszawie w trybie określonym odrębnymi przepisam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Heading3"/>
        <w:ind w:left="4956" w:hanging="0"/>
        <w:jc w:val="center"/>
        <w:rPr>
          <w:i w:val="false"/>
          <w:i w:val="false"/>
        </w:rPr>
      </w:pPr>
      <w:r>
        <w:rPr>
          <w:i w:val="false"/>
        </w:rPr>
        <w:t>R A D Y  G M I N Y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adeusz Jabłon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20:00Z</dcterms:created>
  <dc:creator>user</dc:creator>
  <dc:description/>
  <cp:keywords/>
  <dc:language>en-US</dc:language>
  <cp:lastModifiedBy>ppp</cp:lastModifiedBy>
  <cp:lastPrinted>2012-09-21T07:37:00Z</cp:lastPrinted>
  <dcterms:modified xsi:type="dcterms:W3CDTF">2012-09-21T05:37:00Z</dcterms:modified>
  <cp:revision>40</cp:revision>
  <dc:subject/>
  <dc:title/>
</cp:coreProperties>
</file>