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0" w:hanging="0"/>
        <w:jc w:val="right"/>
        <w:rPr>
          <w:i/>
          <w:i/>
        </w:rPr>
      </w:pPr>
      <w:r>
        <w:rPr>
          <w:i/>
        </w:rPr>
        <w:t>Załącznik do Uchwały …………………</w:t>
      </w:r>
    </w:p>
    <w:p>
      <w:pPr>
        <w:pStyle w:val="Normal"/>
        <w:ind w:left="1410" w:hanging="0"/>
        <w:jc w:val="center"/>
        <w:rPr/>
      </w:pPr>
      <w:r>
        <w:rPr>
          <w:rFonts w:eastAsia="Times New Roman" w:cs="Times New Roman"/>
          <w:i/>
        </w:rPr>
        <w:t xml:space="preserve">                                                                    </w:t>
      </w:r>
      <w:r>
        <w:rPr>
          <w:i/>
        </w:rPr>
        <w:t>Rady Gminy Ostrów Mazowiecka</w:t>
      </w:r>
    </w:p>
    <w:p>
      <w:pPr>
        <w:pStyle w:val="Normal"/>
        <w:ind w:left="1410" w:hanging="0"/>
        <w:jc w:val="center"/>
        <w:rPr/>
      </w:pPr>
      <w:r>
        <w:rPr>
          <w:rFonts w:eastAsia="Times New Roman" w:cs="Times New Roman"/>
          <w:i/>
        </w:rPr>
        <w:t xml:space="preserve">                                                                  </w:t>
      </w:r>
      <w:r>
        <w:rPr>
          <w:i/>
        </w:rPr>
        <w:t>z dnia …………………2012 roku</w:t>
      </w:r>
    </w:p>
    <w:p>
      <w:pPr>
        <w:pStyle w:val="Normal"/>
        <w:ind w:left="1410" w:hanging="0"/>
        <w:jc w:val="center"/>
        <w:rPr>
          <w:i/>
          <w:i/>
        </w:rPr>
      </w:pPr>
      <w:r>
        <w:rPr>
          <w:i/>
        </w:rPr>
      </w:r>
    </w:p>
    <w:p>
      <w:pPr>
        <w:pStyle w:val="Normal"/>
        <w:ind w:left="1410" w:hanging="0"/>
        <w:jc w:val="center"/>
        <w:rPr/>
      </w:pPr>
      <w:r>
        <w:rPr/>
      </w:r>
    </w:p>
    <w:p>
      <w:pPr>
        <w:pStyle w:val="Normal"/>
        <w:spacing w:lineRule="auto" w:line="360"/>
        <w:jc w:val="center"/>
        <w:rPr/>
      </w:pPr>
      <w:r>
        <w:rPr>
          <w:b/>
        </w:rPr>
        <w:t xml:space="preserve">UZASADNIENIE </w:t>
      </w:r>
      <w:r>
        <w:rPr>
          <w:b/>
          <w:color w:val="000000"/>
        </w:rPr>
        <w:t>ODMOWY UWZGLĘDNIENIA WEZWANIA</w:t>
      </w:r>
    </w:p>
    <w:p>
      <w:pPr>
        <w:pStyle w:val="Normal"/>
        <w:spacing w:lineRule="auto" w:line="360"/>
        <w:jc w:val="center"/>
        <w:rPr>
          <w:b/>
          <w:b/>
          <w:color w:val="000000"/>
        </w:rPr>
      </w:pPr>
      <w:r>
        <w:rPr>
          <w:b/>
          <w:color w:val="000000"/>
        </w:rPr>
        <w:t xml:space="preserve">Panów Jarosława Ciejko i Zbigniewa Ciejko </w:t>
      </w:r>
    </w:p>
    <w:p>
      <w:pPr>
        <w:pStyle w:val="Normal"/>
        <w:spacing w:lineRule="auto" w:line="360"/>
        <w:jc w:val="center"/>
        <w:rPr>
          <w:b/>
          <w:b/>
          <w:color w:val="000000"/>
        </w:rPr>
      </w:pPr>
      <w:r>
        <w:rPr>
          <w:b/>
          <w:color w:val="000000"/>
        </w:rPr>
        <w:t>do  usunięcia  naruszenia  prawa</w:t>
      </w:r>
    </w:p>
    <w:p>
      <w:pPr>
        <w:pStyle w:val="Normal"/>
        <w:spacing w:lineRule="auto" w:line="360"/>
        <w:jc w:val="center"/>
        <w:rPr>
          <w:b/>
          <w:b/>
          <w:color w:val="000000"/>
        </w:rPr>
      </w:pPr>
      <w:r>
        <w:rPr>
          <w:b/>
          <w:color w:val="000000"/>
        </w:rPr>
      </w:r>
    </w:p>
    <w:p>
      <w:pPr>
        <w:pStyle w:val="Normal"/>
        <w:spacing w:lineRule="auto" w:line="360"/>
        <w:ind w:firstLine="709"/>
        <w:jc w:val="both"/>
        <w:rPr/>
      </w:pPr>
      <w:r>
        <w:rPr/>
        <w:t xml:space="preserve">W wezwaniu do usunięcia naruszenia prawa z dnia 25 czerwca 2012 r. Panowie Jarosław </w:t>
        <w:br/>
        <w:t>i Zbigniew Ciejko domagają się w trybie art. 101 ustawy z dnia 8 marca 1990 r. o samorządzie gminnym (Dz. U. z 2001 r. Nr 142, poz. 1591 z późn. zm.) w związku z art. 52 § 4 ustawy z dnia 30 sierpnia 2002 r. - Prawo o postępowaniu przed sądami administracyjnymi (Dz. U. z 2012 r. poz. 270) usunięcia naruszenia ich prawa poprzez dokonanie zmiany w miejscowym planie zagospodarowania przestrzennego gminy Ostrów Mazowiecka uchwalonego uchwałą Nr XIII/139/12 Rady Gminy Ostrów Mazowiecka z dnia 30 marca 2012 r. w zakresie wyłączenia działki nr 341 położonej w Komorowie gmina Ostrów Mazowiecka, będącej ich własnością, ze zmian dokonanych zaskarżoną uchwałą i przywrócenie tej działki do granic obszaru obowiązywania miejscowego planu zagospodarowania przestrzennego, uchwalonego Nr XV/157/04 Rady Gminy Ostrów Mazowiecka z dnia 29 października 2004 r. tj. przeznaczenia jej jako działki oznaczonej symbolem R – teren produkcji rolnej oraz symbolem L – tereny lasów, z dopuszczeniem obiektów budowlanych związanych bezpośrednio z produkcją rolną, a także budowy siedliska zagrodowego.</w:t>
      </w:r>
    </w:p>
    <w:p>
      <w:pPr>
        <w:pStyle w:val="Normal"/>
        <w:spacing w:lineRule="auto" w:line="360"/>
        <w:ind w:firstLine="709"/>
        <w:jc w:val="both"/>
        <w:rPr/>
      </w:pPr>
      <w:r>
        <w:rPr/>
        <w:t xml:space="preserve">W uzasadnieniu swego wezwania podnoszą, że zmiana przeznaczenia działki nr 341 dokonana tą uchwałą jest niczym nieuzasadniona, a takie działanie gminy jest nadużyciem władztwa planistycznego określonego w art. 3 i 4 ustawy z dnia 27 marca 2003 r. o planowaniu </w:t>
        <w:br/>
        <w:t xml:space="preserve">i zagospodarowaniu przestrzennym (Dz. U. z 2012 r. poz. 647). Zmiany przeznaczenia [także tej działki] dokonane zakwestionowaną uchwałą dotyczyły tylko nielicznych działek w tej okolicy, dla których (na całym swoim obszarze) ustanowiono zakaz lokalizacji siedlisk rolnych i w związku </w:t>
        <w:br/>
        <w:t>z tym, za taką zmianą nie przemawia żaden interes publiczny, ani społeczny. Stąd też ich wezwanie do usunięcia naruszenia prawa.</w:t>
      </w:r>
    </w:p>
    <w:p>
      <w:pPr>
        <w:pStyle w:val="Normal"/>
        <w:spacing w:lineRule="auto" w:line="360"/>
        <w:ind w:firstLine="709"/>
        <w:jc w:val="both"/>
        <w:rPr>
          <w:b/>
          <w:b/>
        </w:rPr>
      </w:pPr>
      <w:r>
        <w:rPr>
          <w:b/>
        </w:rPr>
        <w:t>Wezwanie nie zasługuje na uwzględnienie.</w:t>
      </w:r>
    </w:p>
    <w:p>
      <w:pPr>
        <w:pStyle w:val="Normal"/>
        <w:spacing w:lineRule="auto" w:line="360"/>
        <w:ind w:firstLine="709"/>
        <w:jc w:val="both"/>
        <w:rPr>
          <w:b/>
          <w:b/>
        </w:rPr>
      </w:pPr>
      <w:r>
        <w:rPr>
          <w:b/>
        </w:rPr>
      </w:r>
    </w:p>
    <w:p>
      <w:pPr>
        <w:pStyle w:val="Normal"/>
        <w:spacing w:lineRule="auto" w:line="360"/>
        <w:ind w:firstLine="709"/>
        <w:jc w:val="both"/>
        <w:rPr/>
      </w:pPr>
      <w:r>
        <w:rPr/>
        <w:t xml:space="preserve">Przede wszystkim podkreślić należy , że działka nr 341 położona w miejscowości Komorowo </w:t>
      </w:r>
      <w:r>
        <w:rPr>
          <w:b/>
        </w:rPr>
        <w:t>objęta została zmianą</w:t>
      </w:r>
      <w:r>
        <w:rPr/>
        <w:t xml:space="preserve"> miejscowego planu zagospodarowania przestrzennego </w:t>
      </w:r>
      <w:r>
        <w:rPr>
          <w:b/>
        </w:rPr>
        <w:t>na wniosek właścicieli:</w:t>
      </w:r>
      <w:r>
        <w:rPr/>
        <w:t xml:space="preserve"> Jarosława Ciejko i Zbigniewa Ciejko, złożony do Wójta Gminy Ostrów Mazowiecka w dniu 02 listopada 2009 r. , którzy wnioskowali o zmianę przeznaczenia tej działki </w:t>
        <w:br/>
        <w:t xml:space="preserve">z rolnej, a także w ok. 3 % powierzchni leśnej, na cele zabudowy mieszkaniowej jednorodzinnej. </w:t>
      </w:r>
    </w:p>
    <w:p>
      <w:pPr>
        <w:pStyle w:val="Normal"/>
        <w:spacing w:lineRule="auto" w:line="360"/>
        <w:ind w:firstLine="709"/>
        <w:jc w:val="both"/>
        <w:rPr/>
      </w:pPr>
      <w:r>
        <w:rPr/>
        <w:t xml:space="preserve">Przedmiotowa działka w miejscowym planie zagospodarowania przestrzennego gminy po zmianach dokonanych uchwałą z dnia 30 marca 2012 r. </w:t>
      </w:r>
      <w:r>
        <w:rPr>
          <w:b/>
        </w:rPr>
        <w:t>nadal przeznaczona jest na cele rolnicze</w:t>
      </w:r>
      <w:r>
        <w:rPr/>
        <w:br/>
        <w:t xml:space="preserve">z tym, że zgodnie ze stanowiskiem Regionalnego Dyrektora Ochrony Środowiska w Warszawie (RDOŚ) obecnie zakazuje się tam lokalizacji siedlisk rolnych. Co do sugestii wzywających , że gdyby nie zmiana planu mogliby się budować na działce nr 341, to należy zwrócić uwagę, że według miejscowego planu zagospodarowania gminy Ostrów Mazowiecka z dnia 29 października 2004 r. (mpzp) na tego typu działkach dopuszcza się budowę obiektów budowlanych związanych bezpośrednio z produkcją rolniczą, a także budowę kompletnego siedliska zagrodowego </w:t>
      </w:r>
      <w:r>
        <w:rPr>
          <w:b/>
        </w:rPr>
        <w:t>pod warunkiem,</w:t>
      </w:r>
      <w:r>
        <w:rPr/>
        <w:t xml:space="preserve"> że w składzie gospodarstwa nie znajduje się odpowiednia działka w wyznaczonych </w:t>
        <w:br/>
        <w:t xml:space="preserve">w mpzp terenach budowlanych. Jednocześnie z wniosku Panów Ciejko z dnia 02 listopada 2009 r. </w:t>
        <w:br/>
        <w:t xml:space="preserve">o zmianę przeznaczenia przedmiotowej działki można domniemywać, że nie planowali tam produkcji rolnej czy budowy siedliska zagrodowego lecz zabudowę mieszkaniową jednorodzinną.  </w:t>
      </w:r>
    </w:p>
    <w:p>
      <w:pPr>
        <w:pStyle w:val="Normal"/>
        <w:spacing w:lineRule="auto" w:line="360"/>
        <w:ind w:firstLine="709"/>
        <w:jc w:val="both"/>
        <w:rPr/>
      </w:pPr>
      <w:r>
        <w:rPr/>
        <w:t xml:space="preserve">Uzasadniając odmowę uwzględnienia wezwania zaznaczyć ponadto należy, iż zgodnie z art. 64 ust. 3 Konstytucji RP „własność może być ograniczona tylko w drodze ustawy i tylko </w:t>
        <w:br/>
        <w:t>w zakresie, w jakim nie narusza ona istoty prawa własności.”</w:t>
      </w:r>
    </w:p>
    <w:p>
      <w:pPr>
        <w:pStyle w:val="Normal"/>
        <w:spacing w:lineRule="auto" w:line="360"/>
        <w:jc w:val="both"/>
        <w:rPr/>
      </w:pPr>
      <w:r>
        <w:rPr>
          <w:rFonts w:eastAsia="Times New Roman" w:cs="Times New Roman"/>
        </w:rPr>
        <w:t xml:space="preserve">       </w:t>
      </w:r>
      <w:r>
        <w:rPr/>
        <w:t>Taką ustawą dopuszczającą ograniczenie prawa własności jest ustawa z dnia 27 czerwca 2003 r. o planowaniu i zagospodarowaniu przestrzennym. Zdaniem Rady Gminy – zmiana przeznaczenia gruntów dokonana kwestionowaną uchwałą, w pełni mieści się w granicach władztwa planistycznego określonego w art. 3 ust. 1 oraz art. 4 ust. 1 ustawy.</w:t>
      </w:r>
    </w:p>
    <w:p>
      <w:pPr>
        <w:pStyle w:val="Normal"/>
        <w:spacing w:lineRule="auto" w:line="360"/>
        <w:jc w:val="both"/>
        <w:rPr/>
      </w:pPr>
      <w:r>
        <w:rPr>
          <w:rFonts w:eastAsia="Times New Roman" w:cs="Times New Roman"/>
        </w:rPr>
        <w:t xml:space="preserve">       </w:t>
      </w:r>
      <w:r>
        <w:rPr/>
        <w:t>Dodać również należy, iż o ile nie naruszono procedury uchwalenia zmian, co w niniejszej sprawie nie miało miejsca (organ nadzoru – Wojewoda Mazowiecki nie wydał rozstrzygnięcia nadzorczego, ani nie złożył skargi do WSA) i uchwała obowiązuje jako akt prawa miejscowego, to jedyną formą dokonania zmian [częściowych, tak jak wnioskują wzywający] jest w zasadzie przepis art. 27 ustawy, wskazujący, że wszelkich zmian dokonuje się w trybie, w jakim są one uchwalane.</w:t>
      </w:r>
    </w:p>
    <w:p>
      <w:pPr>
        <w:pStyle w:val="Normal"/>
        <w:spacing w:lineRule="auto" w:line="360"/>
        <w:jc w:val="both"/>
        <w:rPr/>
      </w:pPr>
      <w:r>
        <w:rPr/>
        <w:t xml:space="preserve">Nie sposób bowiem zgodzić się ze stanowiskiem wzywających, że już sama zmiana przeznaczenia gruntów rolnych i leśnych z możliwością lokalizacji siedlisk, na rolne z ograniczeniem możliwości takiej lokalizacji, przy znanym wzywającym – negatywnym, niekorzystnym dla wzywających </w:t>
        <w:br/>
        <w:t xml:space="preserve">w tym względzie - stanowisku RDOŚ, wydanym w trybie art. 17 pkt 6, lit. b tiret drugie ustawy </w:t>
        <w:br/>
        <w:t xml:space="preserve">o planowaniu i zagospodarowaniu przestrzennym w związku z art. 13 ust. 3 ustawy z dnia 16 kwietnia 2004 r. o ochronie przyrody (Dz. U. z 2009 r. Nr 151, poz. 1220 z późn. zm.) narusza prawo. Przypomnieć należy, iż brak uzgodnienia z organami, o których mowa w art. 17 pkt 6 lit. b cyt. ustawy, jest bezwzględną przesłanką uniemożliwiającą uchwalenie planu, skutkującym jego unieważnieniem przez organ nadzoru. To samo dotyczy sytuacji, gdyby Wójt i Rada Gminy podjęli kroki prawne związane z uchwaleniem planu wbrew negatywnej opinii RDOŚ.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eastAsia="Times New Roman" w:cs="Times New Roman"/>
        </w:rPr>
        <w:t xml:space="preserve"> </w:t>
      </w:r>
      <w:r>
        <w:rPr/>
        <w:tab/>
        <w:t xml:space="preserve">Dopiero pozytywna opinia (uzgodnienie) projektu planu z Regionalnym Dyrektorem Ochrony Środowiska w Warszawie dokonana postanowieniem z dnia 2 listopada 2011 r. dała możliwość podjęcia uchwały w sprawie zmiany przedmiotowego planu. Opinia ta – niestety – nie podzieliła stanowiska wzywających. </w:t>
      </w:r>
    </w:p>
    <w:p>
      <w:pPr>
        <w:pStyle w:val="Normal"/>
        <w:spacing w:lineRule="auto" w:line="360"/>
        <w:ind w:firstLine="709"/>
        <w:jc w:val="both"/>
        <w:rPr/>
      </w:pPr>
      <w:r>
        <w:rPr/>
        <w:t xml:space="preserve">Podkreślić wypada, że działka będąca własnością wzywających, nie była jedyną działką, której zmiana w postaci podobnych ograniczeń doznała, co przyznają sami wzywający. </w:t>
      </w:r>
    </w:p>
    <w:p>
      <w:pPr>
        <w:pStyle w:val="Normal"/>
        <w:spacing w:lineRule="auto" w:line="360"/>
        <w:ind w:firstLine="709"/>
        <w:jc w:val="both"/>
        <w:rPr/>
      </w:pPr>
      <w:r>
        <w:rPr/>
        <w:t>Dodać również wypada, że w trakcie uchwalenia planu dochowano wszelkich procedur formalnych. Wójt Gminy – jako organ właściwy do rozpatrywania uwag do projektu planu, uwag wzywających nie uwzględnił, ponieważ zmiana lokalizacji siedlisk rolnych wymagałaby ponownego uzgodnienia (</w:t>
      </w:r>
      <w:r>
        <w:rPr>
          <w:i/>
        </w:rPr>
        <w:t>vide</w:t>
      </w:r>
      <w:r>
        <w:rPr/>
        <w:t xml:space="preserve">: art. 19 ustawy), w tym także z RDOŚ, co przy znanym jego wcześniejszym negatywnym stanowisku, przesądzałoby o niezgodności planu ze względu na lokalizację siedlisk w odległości większej niż 200 m od istniejącej zabudowy. Działka wzywających tymczasem położona jest w odległości ok. 400 m od istniejących zabudowań. Jak wskazano bowiem w uzasadnieniu postanowienia RDOŚ „rozpraszanie zabudowy w obszarze Natura 2000 Puszcza Biała może wpływać negatywnie na warunki bytowania ptaków będących przedmiotem ochrony na tym obszarze.” Tak więc, istniały racjonalne i mające umocowanie w prawie (ustawa </w:t>
        <w:br/>
        <w:t>o ochronie przyrody) przesłanki do wprowadzenia ograniczeń w zabudowie, które kwestionują wzywający.</w:t>
      </w:r>
    </w:p>
    <w:p>
      <w:pPr>
        <w:pStyle w:val="Normal"/>
        <w:spacing w:lineRule="auto" w:line="360"/>
        <w:ind w:firstLine="709"/>
        <w:jc w:val="both"/>
        <w:rPr/>
      </w:pPr>
      <w:r>
        <w:rPr/>
        <w:t xml:space="preserve">Takie ograniczenie (dotyczące odległości) wszelako nie może przesądzać o wadliwości kwestionowanej uchwały, w szczególności nie może świadczyć o zamierzonym działaniu, „w celu szykanowania”  wzywających, przez organy gminy, zwłaszcza że, jak wspomniano wcześniej, ich działka nie była jedyną, która doznała podobnych ograniczeń. Ponadto przeciwko zarzutowi „szykanowania” wzywających przemawia także fakt zmiany przeznaczenia innej działki rolnej, stanowiącej własność Jarosława Ciejko na cele zabudowy mieszkaniowej. </w:t>
      </w:r>
    </w:p>
    <w:p>
      <w:pPr>
        <w:pStyle w:val="Normal"/>
        <w:spacing w:lineRule="auto" w:line="360"/>
        <w:jc w:val="both"/>
        <w:rPr/>
      </w:pPr>
      <w:r>
        <w:rPr/>
      </w:r>
    </w:p>
    <w:p>
      <w:pPr>
        <w:pStyle w:val="Normal"/>
        <w:spacing w:lineRule="auto" w:line="360"/>
        <w:ind w:firstLine="709"/>
        <w:jc w:val="both"/>
        <w:rPr/>
      </w:pPr>
      <w:r>
        <w:rPr/>
        <w:t xml:space="preserve">Dlatego też wskazując na powyższe okoliczności faktyczne i prawne Rada Gminy </w:t>
        <w:br/>
        <w:t>Ostrów Mazowiecka nie znalazła podstaw do uwzględnienia wezwania do usunięcia naruszenia prawa.</w:t>
      </w:r>
    </w:p>
    <w:p>
      <w:pPr>
        <w:pStyle w:val="Normal"/>
        <w:spacing w:lineRule="auto" w:line="360"/>
        <w:ind w:firstLine="709"/>
        <w:jc w:val="both"/>
        <w:rPr/>
      </w:pPr>
      <w:r>
        <w:rPr/>
      </w:r>
    </w:p>
    <w:p>
      <w:pPr>
        <w:pStyle w:val="Normal"/>
        <w:rPr>
          <w:sz w:val="28"/>
        </w:rPr>
      </w:pPr>
      <w:r>
        <w:rPr>
          <w:sz w:val="28"/>
        </w:rPr>
      </w:r>
    </w:p>
    <w:p>
      <w:pPr>
        <w:pStyle w:val="Normal"/>
        <w:ind w:left="4963" w:hanging="0"/>
        <w:jc w:val="center"/>
        <w:rPr>
          <w:b/>
          <w:b/>
        </w:rPr>
      </w:pPr>
      <w:r>
        <w:rPr>
          <w:b/>
        </w:rPr>
        <w:t>PRZEWODNICZĄCY</w:t>
      </w:r>
    </w:p>
    <w:p>
      <w:pPr>
        <w:pStyle w:val="Normal"/>
        <w:ind w:left="4963" w:hanging="0"/>
        <w:jc w:val="center"/>
        <w:rPr>
          <w:b/>
          <w:b/>
        </w:rPr>
      </w:pPr>
      <w:r>
        <w:rPr>
          <w:b/>
        </w:rPr>
        <w:t>RADY GMINY</w:t>
      </w:r>
    </w:p>
    <w:p>
      <w:pPr>
        <w:pStyle w:val="Normal"/>
        <w:ind w:left="4963" w:hanging="0"/>
        <w:jc w:val="center"/>
        <w:rPr>
          <w:b/>
          <w:b/>
        </w:rPr>
      </w:pPr>
      <w:r>
        <w:rPr>
          <w:b/>
        </w:rPr>
      </w:r>
    </w:p>
    <w:p>
      <w:pPr>
        <w:pStyle w:val="Normal"/>
        <w:ind w:left="4963" w:hanging="0"/>
        <w:jc w:val="center"/>
        <w:rPr>
          <w:b/>
          <w:b/>
          <w:i/>
          <w:i/>
          <w:sz w:val="26"/>
          <w:szCs w:val="26"/>
        </w:rPr>
      </w:pPr>
      <w:r>
        <w:rPr>
          <w:b/>
          <w:i/>
          <w:sz w:val="26"/>
          <w:szCs w:val="26"/>
        </w:rPr>
        <w:t>Tadeusz Jabłonka</w:t>
      </w:r>
    </w:p>
    <w:p>
      <w:pPr>
        <w:pStyle w:val="Normal"/>
        <w:rPr>
          <w:b/>
          <w:b/>
          <w:i/>
          <w:i/>
          <w:sz w:val="26"/>
          <w:szCs w:val="26"/>
        </w:rPr>
      </w:pPr>
      <w:r>
        <w:rPr>
          <w:b/>
          <w:i/>
          <w:sz w:val="26"/>
          <w:szCs w:val="26"/>
        </w:rPr>
      </w:r>
    </w:p>
    <w:p>
      <w:pPr>
        <w:pStyle w:val="Normal"/>
        <w:spacing w:lineRule="auto" w:line="360"/>
        <w:ind w:firstLine="709"/>
        <w:jc w:val="both"/>
        <w:rPr/>
      </w:pPr>
      <w:r>
        <w:rPr/>
      </w:r>
    </w:p>
    <w:sectPr>
      <w:footerReference w:type="default" r:id="rId2"/>
      <w:type w:val="nextPage"/>
      <w:pgSz w:w="11906" w:h="16838"/>
      <w:pgMar w:left="1134" w:right="1134"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6:36:00Z</dcterms:created>
  <dc:creator/>
  <dc:description/>
  <cp:keywords/>
  <dc:language>en-US</dc:language>
  <cp:lastModifiedBy>ppp</cp:lastModifiedBy>
  <cp:lastPrinted>2012-08-08T12:00:00Z</cp:lastPrinted>
  <dcterms:modified xsi:type="dcterms:W3CDTF">2012-08-22T06:45:00Z</dcterms:modified>
  <cp:revision>45</cp:revision>
  <dc:subject/>
  <dc:title/>
</cp:coreProperties>
</file>