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left="4956" w:firstLine="708"/>
        <w:rPr>
          <w:i/>
          <w:i/>
          <w:sz w:val="20"/>
          <w:u w:val="none"/>
        </w:rPr>
      </w:pPr>
      <w:r>
        <w:rPr>
          <w:i/>
          <w:sz w:val="20"/>
          <w:u w:val="none"/>
        </w:rPr>
        <w:t>Załącznik do Uchwały Nr XIV/175/12</w:t>
      </w:r>
    </w:p>
    <w:p>
      <w:pPr>
        <w:pStyle w:val="Tekstpodstawowy2"/>
        <w:rPr>
          <w:i/>
          <w:i/>
          <w:sz w:val="20"/>
          <w:u w:val="none"/>
        </w:rPr>
      </w:pPr>
      <w:r>
        <w:rPr>
          <w:i/>
          <w:sz w:val="20"/>
          <w:u w:val="none"/>
        </w:rPr>
        <w:tab/>
        <w:tab/>
        <w:tab/>
        <w:tab/>
        <w:tab/>
        <w:tab/>
        <w:tab/>
        <w:tab/>
        <w:t xml:space="preserve">Rady Gminy Ostrów Mazowiecka </w:t>
      </w:r>
    </w:p>
    <w:p>
      <w:pPr>
        <w:pStyle w:val="Tekstpodstawowy2"/>
        <w:rPr>
          <w:sz w:val="20"/>
          <w:u w:val="none"/>
        </w:rPr>
      </w:pPr>
      <w:r>
        <w:rPr>
          <w:i/>
          <w:sz w:val="20"/>
          <w:u w:val="none"/>
        </w:rPr>
        <w:tab/>
        <w:tab/>
        <w:tab/>
        <w:tab/>
        <w:tab/>
        <w:tab/>
        <w:tab/>
        <w:tab/>
        <w:t>z dnia 15 czerwca 2012 roku</w:t>
      </w:r>
    </w:p>
    <w:p>
      <w:pPr>
        <w:pStyle w:val="Tekstpodstawowy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2"/>
        <w:rPr/>
      </w:pPr>
      <w:r>
        <w:rPr>
          <w:sz w:val="24"/>
          <w:u w:val="none"/>
        </w:rPr>
        <w:t xml:space="preserve">GMINNY PROGRAM WSPIERANIA RODZINY W GMINIE OSTRÓW MAZOWIECKA </w:t>
      </w:r>
    </w:p>
    <w:p>
      <w:pPr>
        <w:pStyle w:val="Tekstpodstawowy2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kstpodstawowy2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Rozdział 1.</w:t>
      </w:r>
    </w:p>
    <w:p>
      <w:pPr>
        <w:pStyle w:val="Tekstpodstawowy2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kstpodstawowy2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 xml:space="preserve">Wprowadzenie </w:t>
      </w:r>
    </w:p>
    <w:p>
      <w:pPr>
        <w:pStyle w:val="Tekstpodstawowy2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kstpodstawowy2"/>
        <w:jc w:val="both"/>
        <w:rPr>
          <w:sz w:val="24"/>
          <w:u w:val="none"/>
        </w:rPr>
      </w:pPr>
      <w:r>
        <w:rPr>
          <w:sz w:val="24"/>
          <w:u w:val="none"/>
        </w:rPr>
        <w:t xml:space="preserve">Do zadań własnych określonych w ustawie o wspieraniu rodziny i systemie pieczy zastępczej należy opracowanie i realizacja 3 – letnich programów wsparcia rodziny. </w:t>
      </w:r>
    </w:p>
    <w:p>
      <w:pPr>
        <w:pStyle w:val="Tekstpodstawowy2"/>
        <w:jc w:val="both"/>
        <w:rPr/>
      </w:pPr>
      <w:r>
        <w:rPr>
          <w:sz w:val="24"/>
          <w:u w:val="none"/>
        </w:rPr>
        <w:t xml:space="preserve">Podmiotem realizującym te zadania na terenie gminy jest Gminny Ośrodek Pomocy Społecznej. Działa on zgodnie z regulacjami prawnymi, zawartymi przede wszystkim w ustawie o pomocy społecznej z dnia 12 marca 2004 r. W związku z realizacją zadań wynikających ze Statutu i rozeznanych potrzeb  mieszkańców Gminy, Ośrodek Pomocy Społecznej systematycznie dostosowuje   strukturę organizacyjną placówki i rozszerza ofertę dla osób potrzebujących pomocy.  </w:t>
      </w:r>
    </w:p>
    <w:p>
      <w:pPr>
        <w:pStyle w:val="Tekstpodstawowy2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moc społeczna jest instytucją polityki społecznej państwa, mającą na celu umożliwienie osobom i rodzinom przezwyciężanie trudnych sytuacji życiowych, których nie są one w stanie pokonać wykorzystując własne uprawnienia, zasoby i możliw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Zasadnicze cele pomocy społecznej t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prowadzenie osoby i rodziny otrzymującej pomoc społeczną do życiowego usamodzielniani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Integrowanie ze środowiskiem osób wykluczonych społecznie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apewnienie potrzebującym wsparcia w przezwyciężaniu trudnej sytuacji, której nie są w stanie samodzielnie pokonać, i umożliwić im życie w godnych warunka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worzenie zabezpieczeń finansowych dla osób pozbawionych dochodów lub                    o niskich dochodach, w wieku poprodukcyjnym lub niepełnospraw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dzielanie profesjonalnej pomocy rodzinom dotkniętym skutkami patologii społecznych, w tym przemocą w rodzi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</w:t>
      </w:r>
      <w:r>
        <w:rPr>
          <w:sz w:val="24"/>
        </w:rPr>
        <w:t>Pomoc społeczna działa w sytuacjach, w których zostały zagrożone podstawowe warunki egzystencji osoby lub rodziny bądź też jakość życia obniżyła się poniżej społecznie akceptowanego minimum. Jej celem jest zaspokajanie niezbędnych potrzeb życiowych osób            i rodzin. Pomoc społeczna ma także na celu umożliwienie osobom i rodzinom bytowanie      w warunkach odpowiadających godności człowieka.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/>
        <w:t>Celem pomocy społecznej jest również zapobieganie powstawaniu marginalizacji osób i rodzin. Chodzi o profilaktykę, która należy do najtrudniejszych zadań pomocy społecznej, bowiem wymaga większego profesjonalizmu pracowników socjalnych, współdziałania instytucji pomocy społecznej z innymi podmiotami np. szkołą, policją oraz poszukiwania odpowiedzi na pytanie, kiedy osoba lub rodzina zrobiła pierwszy krok, który doprowadził ją do trudnej sytuacji.</w:t>
      </w:r>
    </w:p>
    <w:p>
      <w:pPr>
        <w:pStyle w:val="TextBody"/>
        <w:spacing w:lineRule="auto" w:line="240"/>
        <w:rPr/>
      </w:pPr>
      <w:r>
        <w:rPr/>
        <w:t xml:space="preserve">              </w:t>
      </w:r>
      <w:r>
        <w:rPr>
          <w:b/>
        </w:rPr>
        <w:t>Okoliczności, w których udziela się pomocy</w:t>
      </w:r>
      <w:r>
        <w:rPr/>
        <w:t xml:space="preserve"> decydują o rodzaju (np. zasiłek stały, schronienie), formie (pieniężnej lub rzeczowej) i rozmiarze świadczenia (np. wysokość zasiłku celowego). Przyznanie świadczenia ma za zadanie umacnianie rodziny, tj. m.in. poprawę jej sytuacji, co może skutkować polepszeniem wzajemnych relacji między najbliższymi. </w:t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Rozdział 2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 xml:space="preserve">Diagnoza sytuacji rodzin w Gminie Ostrów Mazowiecka </w:t>
      </w:r>
    </w:p>
    <w:p>
      <w:pPr>
        <w:pStyle w:val="TextBody"/>
        <w:spacing w:lineRule="auto" w:line="240"/>
        <w:jc w:val="left"/>
        <w:rPr>
          <w:b/>
          <w:b/>
        </w:rPr>
      </w:pPr>
      <w:bookmarkStart w:id="0" w:name="_1398755974"/>
      <w:bookmarkStart w:id="1" w:name="_1398755918"/>
      <w:bookmarkStart w:id="2" w:name="_1398755856"/>
      <w:bookmarkStart w:id="3" w:name="_1398755823"/>
      <w:bookmarkStart w:id="4" w:name="_1398755795"/>
      <w:bookmarkStart w:id="5" w:name="_1398755774"/>
      <w:bookmarkStart w:id="6" w:name="_1398755741"/>
      <w:bookmarkEnd w:id="0"/>
      <w:bookmarkEnd w:id="1"/>
      <w:bookmarkEnd w:id="2"/>
      <w:bookmarkEnd w:id="3"/>
      <w:bookmarkEnd w:id="4"/>
      <w:bookmarkEnd w:id="5"/>
      <w:bookmarkEnd w:id="6"/>
      <w:r>
        <w:rPr>
          <w:b/>
        </w:rPr>
        <w:object w:dxaOrig="8503" w:dyaOrig="4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.35pt;height:203.5pt" filled="f" o:ole="">
            <v:imagedata r:id="rId3" o:title=""/>
          </v:shape>
          <o:OLEObject Type="Embed" ProgID="Excel.Sheet.12" ShapeID="ole_rId2" DrawAspect="Content" ObjectID="_469763262" r:id="rId2"/>
        </w:object>
      </w:r>
    </w:p>
    <w:p>
      <w:pPr>
        <w:pStyle w:val="TextBody"/>
        <w:spacing w:lineRule="auto" w:line="240"/>
        <w:jc w:val="left"/>
        <w:rPr>
          <w:i/>
          <w:i/>
          <w:sz w:val="20"/>
        </w:rPr>
      </w:pPr>
      <w:r>
        <w:rPr>
          <w:i/>
          <w:sz w:val="20"/>
        </w:rPr>
        <w:t>Źródło: opracowanie własne.</w:t>
      </w:r>
    </w:p>
    <w:p>
      <w:pPr>
        <w:pStyle w:val="TextBody"/>
        <w:spacing w:lineRule="auto" w:line="240"/>
        <w:rPr/>
      </w:pPr>
      <w:r>
        <w:rPr/>
        <w:t xml:space="preserve">Pracownicy Gminnego Ośrodka Pomocy Społecznej podejmują szereg działań wytyczonych przez ustawy. Działalność Ośrodka w tej dziedzinie jest duża i ciągle się rozwija dzięki profesjonalnie wykonywanej pracy socjalnej przez każdego pracownika socjalnego. Pracę socjalną wykonuje się z każdym zgłaszającym się do OPS klientem. W pojęciu pracy socjalnej mieści się właściwie każda pomoc udzielona przez Ośrodek. </w:t>
      </w:r>
    </w:p>
    <w:p>
      <w:pPr>
        <w:pStyle w:val="TextBody"/>
        <w:spacing w:lineRule="auto" w:line="240"/>
        <w:rPr/>
      </w:pPr>
      <w:r>
        <w:rPr/>
        <w:t>Szczególną uwagę zwraca się na rodzinę i jej funkcjonowanie. Najczęściej dysfunkcyjność rodziny łączy się z takimi zjawiskami jak uzależnienia , przemoc domowa, problemy w pełnieniu ról rodzica, małżonka czy osoby pracującej.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>Zadania ujęte w programie zmierzają w kierunku wspierania rodziny przeżywającej trudności celem przywrócenia zdolności do wypełniania prawidłowych ról społeczn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ej przedstawiono liczbę osób i rodzin korzystających  pomocy społecznej , porównując dane z roku 2009, 2010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756275" cy="186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Źródło: opracowanie włas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łówne powody przyznania pomocy społecznej.</w:t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754370" cy="8693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869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/>
        <w:drawing>
          <wp:inline distT="0" distB="0" distL="0" distR="0">
            <wp:extent cx="5754370" cy="769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769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  <w:t>Źródło : opracowanie włas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wiązku z szeroko zakrojoną akcją pomocy rodzinom w ich prawidłowym funkcjonowaniu od 7 lat prowadzona jest pomoc w ramach programu „ Pomoc państwa w zakresie dożywiania” . Każde dziecko w szkole gminnej ma możliwość otrzymania gorącego posiłku. Program cieszy się dużą popularnością , propaguje zdrowe nawyki żywieniowe, jak również stanowi znaczącą pomoc dla rodzi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oby gmi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wspierania rodziny będzie służył realizacji gminnej polityki rodzinnej. Działania na rzecz dziecka i rodziny realizują instytucje opisane poniżej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Urząd Gminy Ostrów Mazowiecka – przyznawanie i wypłacanie stypendiów, dowozy dzieci niepełnosprawnych, organizowanie kolonii;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Gminny Ośrodek Pomocy Społecznej w Ostrowi Mazowieckiej – praca socjalna, pomoc finansowa i rzeczowa , dożywianie dzieci w szkołach, aktywizacja społeczno – zawodowa 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minna Komisja Rozwiązywania Problemów Alkoholowych – przeciwdziałanie problemom dotyczącym  nadużywania alkoholu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minny Zespół Interdyscyplinarny – wsparcie i pomoc rodzinom dotkniętym zjawiskiem przemocy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ówki służby zdrowi z terenu gminy – działalność w zakresie profilaktyki i opieki zdrowotnej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lacówki oświatowo wychowawcze z terenu gminy – działalność edukacyjno-wychowawcza, wsparcie psychologiczno- pedagogiczne dla dzieci i rodziców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rafie z terenu gminy – działalność charytatywna, organizowanie wypoczynku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mienione wyżej instytucje gro swoich działań kieruje w stronę udzielania różnych form pomocy dziecku i rodzin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ożenia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minny Program Wspierania Rodziny w Gminie Ostrów Mazowiecka na lata 2012-2014 jest zgodny z: </w:t>
      </w:r>
    </w:p>
    <w:p>
      <w:pPr>
        <w:pStyle w:val="Normal"/>
        <w:rPr/>
      </w:pPr>
      <w:r>
        <w:rPr>
          <w:sz w:val="24"/>
          <w:szCs w:val="24"/>
        </w:rPr>
        <w:t>- ustawą z dnia 9 czerwca 2011r. o wspieraniu rodziny i systemie pieczy zastępcze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stawą z dnia 12 marca 2004r. o pomocy społeczne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stawą  z dnia 29 lipca 2005r.o przeciwdziałaniu przemocy w rodzinie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stawą z dnia 26 października 1982r. o wychowaniu w trzeźwości i przeciwdziałaniu      alkoholizmowi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 nawiązuje do Narodowego Planu działań na rzecz dzieci na lata – 2004-2012 , Strategii Rozwoju Gminy na lata 2004-2015 , Strategii rozwiązywania Problemów Społecznych w Gminie Ostrów Mazowiecka na lata 2007-201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e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Cel główny</w:t>
      </w:r>
      <w:r>
        <w:rPr>
          <w:b/>
          <w:sz w:val="24"/>
          <w:szCs w:val="24"/>
        </w:rPr>
        <w:t xml:space="preserve"> :</w:t>
      </w:r>
    </w:p>
    <w:p>
      <w:pPr>
        <w:pStyle w:val="Normal"/>
        <w:ind w:left="141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stworzenie warunków   do prawidłowego wypełniania przez rodziny funkcji opiekuńczo- wychowawczych  na terenie gminy Ostrów Mazowiecka .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e szczegółow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dejmowanie działań profilaktycznych sprzyjających umacnianiu rodziny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wspieranie rodzin dysfunkcyjnych,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podejmowanie i koordynacja  działań  na rzecz powrotu dziecka do rodziny naturalnej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ozdział 6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dania programu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dania w zakresie realizacji programu oraz harmonogram zawiera poniższa tabela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50"/>
        <w:gridCol w:w="3005"/>
        <w:gridCol w:w="1163"/>
        <w:gridCol w:w="1327"/>
        <w:gridCol w:w="1974"/>
      </w:tblGrid>
      <w:tr>
        <w:trPr>
          <w:trHeight w:val="72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ni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 realizacji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lizato-rz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i</w:t>
            </w:r>
          </w:p>
        </w:tc>
      </w:tr>
      <w:tr>
        <w:trPr>
          <w:trHeight w:val="183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wadzenie działalności profilaktycznej sprzyjającej umacnianiu rodzin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ział w projektach i programach mających na celu wspieranie rodziny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odmiot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konferencji, artykułów w prasie lokalnej i Internecie.</w:t>
            </w:r>
          </w:p>
        </w:tc>
      </w:tr>
      <w:tr>
        <w:trPr>
          <w:trHeight w:val="155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pieranie rodzin dysfunkcyjnyc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praca z rodziną – poradnictwo specjalistyczne (prawne , psychologiczne, socjalne, pedagogiczne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udzielanie pomocy finansowej i rzeczowej- dożywianie dzieci w szkołach, współfinansowanie wypoczynku oraz organizowanie czasu wolnego, współfinansowanie pobytu dziecka w rodzinie zastępczej, rodzinnym domu dziecka , placówce opiekuńczo-wychowawczej lub terapeutycznej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Pomoc w opiece i wychowaniu dziecka – praca socjalna z rodziną, prowadzenie monitoringu sytuacji dziecka i rodziny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odmiot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 udzielanych porad, ilość dożywianych dzieci, ilość dzieci korzystających z wypoczynku, ilość rodzin korzystających z pracy socjalnej (objętych kontraktem socjalnym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1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odejmowanie i koordynacja działań na rzecz powrotu dziecka do rodziny naturalnej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współpraca szkół, policji, kuratorów, Gminnej Komisji Rozwiązywania Problemów Alkoholowych, Zespołu Interdyscyplinarnego,orga-nizacji pozarządowych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Współpraca z Powiatowym Centrum Pomocy Rodzini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tworzenie możliwości podnoszenie kwalifikacji – szkolenia dla pracowników socjalnych i innych specjalistów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zystkie podmioty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cy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Rodziny przeżywające trudności w wypełnianiu funkcji opiekuńczo- wychowawczy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Przedstawiciele instytucji oraz służb pracujących na rzecz dziecka i rodzi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8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zekiwane rezultat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większenie skuteczności pomocy kierowanej do rodzin dysfunkcyjnych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9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torzy program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lizatorem programu jest Gminny Ośrodek Pomocy Społecznej w Ostrowi Mazowieckiej przy współpracy z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Urzędem Gminy w Ostrowi Mazowieckiej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Gminną Komisją Rozwiązywania Problemów Alkohol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espołem Interdyscyplinarnym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Placówkami oświatowy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Zakładami Opieki Zdrowotn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wiatowym Centrum Pomocy Rodzinie w Ostrowi Mazowiecki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licj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Organizacjami pozarządowymi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arafi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Źródła finansowani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Źródła finansowania programu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środki własne gminy zaplanowane na dany rok budżetowy w Gminnym Ośrodku Pomocy Społecznej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środki pochodzące z zezwoleń na sprzedaż napojów alkoholowych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tacje z budżetu państw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środki pozabudżetow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1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itoring i ewaluacj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nitoring będzie polegał na zbieraniu i ocenie danych pod kątem realizacji celów program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ebrane informacje będą wykorzystane do planowania działań profilaktycznych , które będą wpisywane w formie zadań do wykonania przez poszczególne instytucje i organizacje realizujące program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24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WODNICZĄCY</w:t>
      </w:r>
    </w:p>
    <w:p>
      <w:pPr>
        <w:pStyle w:val="Normal"/>
        <w:ind w:left="424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GMINY</w:t>
      </w:r>
    </w:p>
    <w:p>
      <w:pPr>
        <w:pStyle w:val="Normal"/>
        <w:ind w:left="424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>Tadeusz Jabłon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100" w:after="10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7:00Z</dcterms:created>
  <dc:creator>Kacpura</dc:creator>
  <dc:description/>
  <cp:keywords/>
  <dc:language>en-US</dc:language>
  <cp:lastModifiedBy>ppp</cp:lastModifiedBy>
  <cp:lastPrinted>2012-06-12T11:00:00Z</cp:lastPrinted>
  <dcterms:modified xsi:type="dcterms:W3CDTF">2012-06-12T09:07:00Z</dcterms:modified>
  <cp:revision>40</cp:revision>
  <dc:subject/>
  <dc:title/>
</cp:coreProperties>
</file>