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do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uchwały Nr  XIV/174/12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Ostrów Mazowiecka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15 czerwca 2012 roku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cena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sobów pomocy społecznej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 rok 2011 Gminy Ostrów Mazowieck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rów Mazowiecka, kwiecień 2012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WPROWADZENIE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ena zasobów pomocy społecznej Gminy Ostrów Mazowiecka jest narzędziem do planowania budżetu w Gminnym Ośrodku Pomocy Społecznej  na następny rok 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rzędzie umożliwiające ocenę zasobów pomocy społecznej składa się z następujących  części :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ne o sytuacji demograficznej i społecznej w gminie.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o osobach i rodzinach korzystających z pomocy społecznej.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o zasobach pomocy społecznej w gminie.</w:t>
      </w:r>
    </w:p>
    <w:p>
      <w:pPr>
        <w:pStyle w:val="Normal"/>
        <w:widowControl w:val="false"/>
        <w:numPr>
          <w:ilvl w:val="1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kaźniki ocen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56:00Z</dcterms:created>
  <dc:creator>ppp</dc:creator>
  <dc:description/>
  <cp:keywords/>
  <dc:language>en-US</dc:language>
  <cp:lastModifiedBy>ppp</cp:lastModifiedBy>
  <dcterms:modified xsi:type="dcterms:W3CDTF">2012-06-12T09:19:00Z</dcterms:modified>
  <cp:revision>2</cp:revision>
  <dc:subject/>
  <dc:title/>
</cp:coreProperties>
</file>