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REKOMENDACJE  DO OCENY ZASOBÓW POMOCY SPOLECZN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ona ocena stanowi podstawę do planowania budżetu na rok przysz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ezentowane dane ukazują lokalną sytuację społeczno - demograficzną gminy oraz niezbędne do realizacji kwestie społecz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wyższych zagadnień należy wspieranie osób i rodzin w wysiłkach zmierzających do zaspokojenia niezbędnych potrzeb oraz umożliwienie im przezwyciężania trudnych sytuacji życiowych, których nie są w stanie pokonać, wykorzystując własne uprawnienia, zasoby i możliwośc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otne znaczenie mają tu także kwestie związane z polityką rynku pracy, ochroną zdrowia oraz polityką oświatową i mieszkaniow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iar istniejących problemów społecznych ukazuje konieczność znacznych nakładów i środków na realizację nałożonych ustawowo zadań w obszarze pomocy społecznej oraz dalszy rozwój działań ukierunkowanych na przeciwdziałanie występującym problemom społeczny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danych w obszarze pomocy społecznej ukazuje nakładanie się na siebie różnych problemów społecznych w rodzinach potrzebujących wsparcia. Szczególną uwagę należy zwrócić na kwestie związane z bezrobociem, niepełnosprawnością, zjawiskiem przemocy oraz szeroko rozumianą tematyką wspierania rodzin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rzy planowaniu budżetu na następny rok należy wziąć pod uwagę wszystkie zebrane dane, a także następujące kwestie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●   </w:t>
      </w:r>
      <w:r>
        <w:rPr>
          <w:rFonts w:cs="Times New Roman" w:ascii="Times New Roman" w:hAnsi="Times New Roman"/>
          <w:sz w:val="24"/>
          <w:szCs w:val="24"/>
        </w:rPr>
        <w:t>Na 2012 rok przypada weryfikacja kwot kryteriów dochodowych uprawniających do świadczeń z pomocy społecznej. Zweryfikowane kryteria ogłasza minister właściwy do spraw zabezpieczenia społecznego, w drodze obwieszczenia, w Dzienniku Urzędowym Rzeczypospolitej Polskiej „Monitor Polski”, do dnia 15 lipca w roku, w którym przeprowadza się weryfikację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●   </w:t>
      </w:r>
      <w:r>
        <w:rPr>
          <w:rFonts w:cs="Times New Roman" w:ascii="Times New Roman" w:hAnsi="Times New Roman"/>
          <w:sz w:val="24"/>
          <w:szCs w:val="24"/>
        </w:rPr>
        <w:t xml:space="preserve">Na 2012 rok przypada weryfikacja kwot kryteriów dochodowych, uprawniających do świadczeń rodzinnych, określonych w art. 5 ust. 1 i 2 ustawy, oraz wysokości świadczeń rodzinnych (art. 18 ustawy o świadczeniach rodzinnych). Wysokość kwot, o których mowa w art. 5 ust. 1 i 2, oraz wysokość świadczeń rodzinnych ogłasza się w Dzienniku Urzędowym Rzeczypospolitej Polskiej „Monitor Polski”, w drodze obwieszczenia Prezesa Rady Ministrów, w terminie do dnia 15 sierpnia roku, w którym przeprowadza się weryfikację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e kryteria oraz wysokości świadczeń rodzinnych obowiązujące od okresu zasiłkowego 2012/13, tj. od listopada 2012 roku, mogą skutkować znaczącym wzrostem liczby osób uprawnionych do zasiłku rodzinnego i dodatków do zasiłku rodzinnego oraz wzrostem wydatków na świadczenia rodzin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●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W budżecie gminy należy zabezpieczyć środki na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płatę ustawowych świadczeń 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zważenie możliwości spełnienia wymogów ustawowych odnośnie zatrudnienia kadry pomocy społecznej w zakresie etatów dla pracowników socjalnych i asystenta rodziny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hronę i polepszenie warunków życia najsłabszych grup społecznych, zagrożonych wykluczeniem społecznym poprzez pozyskiwanie środków z funduszy europejskic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GMIN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Calibri"/>
          <w:b/>
          <w:b/>
          <w:i/>
          <w:i/>
          <w:sz w:val="24"/>
          <w:szCs w:val="24"/>
        </w:rPr>
      </w:pPr>
      <w:r>
        <w:rPr>
          <w:rFonts w:cs="Calibri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04:00Z</dcterms:created>
  <dc:creator>ppp</dc:creator>
  <dc:description/>
  <cp:keywords/>
  <dc:language>en-US</dc:language>
  <cp:lastModifiedBy>ppp</cp:lastModifiedBy>
  <dcterms:modified xsi:type="dcterms:W3CDTF">2012-06-08T10:20:00Z</dcterms:modified>
  <cp:revision>1</cp:revision>
  <dc:subject/>
  <dc:title/>
</cp:coreProperties>
</file>