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sz w:val="24"/>
          <w:szCs w:val="24"/>
          <w:u w:val="single"/>
        </w:rPr>
        <w:t>Objaśnienia do Uchwały NR XIV/166/12 Rady Gminy  Ostrów Mazowiecka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1" w:hanging="0"/>
        <w:jc w:val="center"/>
        <w:rPr>
          <w:sz w:val="24"/>
          <w:szCs w:val="24"/>
        </w:rPr>
      </w:pPr>
      <w:r>
        <w:rPr>
          <w:sz w:val="24"/>
          <w:szCs w:val="24"/>
        </w:rPr>
        <w:t>z dnia 15 czerwca 2012 roku w sprawie zmiany Wieloletniej Prognozy Finansowej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4"/>
          <w:szCs w:val="24"/>
        </w:rPr>
      </w:pPr>
      <w:r>
        <w:rPr>
          <w:sz w:val="24"/>
          <w:szCs w:val="24"/>
        </w:rPr>
        <w:t>Gminy Ostrów Mazowiecka na lata 2012 – 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firstLine="426"/>
        <w:jc w:val="both"/>
        <w:rPr/>
      </w:pPr>
      <w:r>
        <w:rPr>
          <w:sz w:val="22"/>
          <w:szCs w:val="22"/>
        </w:rPr>
        <w:t xml:space="preserve">Uchwałą NR XIV/166/12 Rady Gminy Ostrów Mazowiecka z dnia 15 czerwca  2012 roku wprowadzono następujące zmiany w Wieloletniej  Prognozie  Finansowej na lata 2012 – 2022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- „ Przebudowa i odwodnienie dróg gminnych ul. Długa, Kwiatowa, Poprzeczna, Zielona, Krzywa i Topolowa” – 13 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 Remont świetlicy w Jeleniach” – 31 000 zł,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- „Remont świetlicy Nowa Grabownica” – 40 000 zł,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Przebudowa i remont świetlicy wiejskiej w Wiśniewie” – 30 000 zł. (2012 r.) ; 207 000 zł. (2013 r.)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Remont świetlicy wiejskiej w miejscowości Stok” – 26 500 zł. (2012 r.); 55 000 zł. (2013 r.)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Rozwój elektronicznej administracji” – 3 195 zł.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Dokonano również zmian zgodnie z harmonogramem realizacji przedsięwzięcia                       pn: „Przeciwdziałanie wykluczeniu cyfrowemu”, tj:   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atki majątkowe: 2012 r. - (-3 057 915 zł.), 2013 r.- 1 159 662 zł, 2014 r. - (-262 488 zł.)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atki bieżące – 2012 r. - 344 448 zł, 2013 r. – 1 522 008 zł, 2014 r. – 257 568 zł, 2015 r. – 36 717 zł.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Wprowadzono do realizacji nowe przedsięwzięcie pn: „Mój pierwszy robot” 2012 r. 20 720 zł, 2013 r. – 8 88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b/>
          <w:bCs/>
          <w:iCs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olne środki – </w:t>
      </w:r>
      <w:r>
        <w:rPr>
          <w:b/>
          <w:sz w:val="22"/>
          <w:szCs w:val="22"/>
        </w:rPr>
        <w:t xml:space="preserve">472 230,04 zł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niejszenia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dochody  - </w:t>
      </w:r>
      <w:r>
        <w:rPr>
          <w:b/>
          <w:bCs/>
          <w:sz w:val="22"/>
          <w:szCs w:val="22"/>
        </w:rPr>
        <w:t xml:space="preserve">1 948 463,92 zł,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wydatki  </w:t>
      </w:r>
      <w:r>
        <w:rPr>
          <w:b/>
          <w:sz w:val="22"/>
          <w:szCs w:val="22"/>
        </w:rPr>
        <w:t xml:space="preserve">- 1 476 233,88 </w:t>
      </w:r>
      <w:r>
        <w:rPr>
          <w:b/>
          <w:bCs/>
          <w:sz w:val="22"/>
          <w:szCs w:val="22"/>
        </w:rPr>
        <w:t xml:space="preserve">zł. </w:t>
      </w:r>
    </w:p>
    <w:p>
      <w:pPr>
        <w:pStyle w:val="Normal"/>
        <w:spacing w:lineRule="auto" w:line="360"/>
        <w:ind w:right="4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4:00Z</dcterms:created>
  <dc:creator>Jadwiga</dc:creator>
  <dc:description/>
  <cp:keywords/>
  <dc:language>en-US</dc:language>
  <cp:lastModifiedBy>ppp</cp:lastModifiedBy>
  <cp:lastPrinted>2012-03-30T09:39:00Z</cp:lastPrinted>
  <dcterms:modified xsi:type="dcterms:W3CDTF">2012-06-14T14:40:00Z</dcterms:modified>
  <cp:revision>10</cp:revision>
  <dc:subject/>
  <dc:title>                                                                                                                              </dc:title>
</cp:coreProperties>
</file>