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do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y Nr  ………………….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...................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cen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sobów pomocy społecznej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rok 2011 Gminy Ostrów Mazowiec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rów Mazowiecka, kwiecień 2012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WPROWADZENIE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na zasobów pomocy społecznej Gminy Ostrów Mazowiecka jest narzędziem do planowania budżetu w Gminnym Ośrodku Pomocy Społecznej  na następny rok 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rzędzie umożliwiające ocenę zasobów pomocy społecznej składa się z następujących  części :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o sytuacji demograficznej i społecznej w gminie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 osobach i rodzinach korzystających z pomocy społecznej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 zasobach pomocy społecznej w gminie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kaźniki oce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6:00Z</dcterms:created>
  <dc:creator>ppp</dc:creator>
  <dc:description/>
  <cp:keywords/>
  <dc:language>en-US</dc:language>
  <cp:lastModifiedBy>ppp</cp:lastModifiedBy>
  <dcterms:modified xsi:type="dcterms:W3CDTF">2012-06-08T09:59:00Z</dcterms:modified>
  <cp:revision>1</cp:revision>
  <dc:subject/>
  <dc:title/>
</cp:coreProperties>
</file>