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ojekt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 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GMINY OSTRÓW MAZOWIEC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………………… 2012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w sprawie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oceny zasobów pomocy społe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 podstawie art. 18 ust. 1 ustawy z dnia 8 marca 1990r. o samorządzie gminnym (Dz. U. z 2001 r. Nr 142, poz.1591 z późn. zm.) w związku z art. 16a ustawy z dnia 12 marca 2004 r. o pomocy społecznej ( Dz. U. z 2009 r. Nr 175, poz. 1362 z późn. zm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uchwala się, co następuje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yjmuje się ocenę zasobów pomocy społecznej  przygotowaną w oparciu o analizę lokalnej sytuacji społecznej i demograficznej wraz z rekomendacjami stanowiącą załącznik do niniejszej uchwały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nie uchwały powierza się Wójtowi Gminy Ostrów Mazowiec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GMIN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Calibri"/>
          <w:b/>
          <w:b/>
          <w:i/>
          <w:i/>
          <w:sz w:val="24"/>
          <w:szCs w:val="24"/>
        </w:rPr>
      </w:pPr>
      <w:r>
        <w:rPr>
          <w:rFonts w:cs="Calibri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owelizacja z 2011r. ustawy z dnia 12 marca 2004r. o pomocy społecznej ( Dz. U. z 2009r. Nr  175, poz. 1362 z późn. zm.) wprowadziła obowiązek przygotowania oceny zasobów pomocy społecznej w oparciu o analizę lokalnej sytuacji społecznej i demograficznej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.4 art. 16a stanowi, że organ wykonawczy jednostki samorządu terytorialnego przedstawia co roku do 30 kwietnia odpowiednio radzie gminy, radzie powiatu, a do 30 czerwca sejmikowi województwa właściwej jednostki samorządu terytorialnego ocenę zasobów pomocy społecznej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cena wraz z rekomendacjami jest podstawą do planowania budżetu na rok następ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1:00Z</dcterms:created>
  <dc:creator>Kacpura</dc:creator>
  <dc:description/>
  <cp:keywords/>
  <dc:language>en-US</dc:language>
  <cp:lastModifiedBy>ppp</cp:lastModifiedBy>
  <dcterms:modified xsi:type="dcterms:W3CDTF">2012-06-08T10:21:00Z</dcterms:modified>
  <cp:revision>10</cp:revision>
  <dc:subject/>
  <dc:title/>
</cp:coreProperties>
</file>