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38" w:leader="none"/>
        </w:tabs>
        <w:spacing w:lineRule="auto" w:line="360"/>
        <w:ind w:left="-1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07.06.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38" w:leader="none"/>
        </w:tabs>
        <w:spacing w:lineRule="auto" w:line="360"/>
        <w:ind w:left="-181" w:hanging="0"/>
        <w:jc w:val="center"/>
        <w:outlineLvl w:val="0"/>
        <w:rPr/>
      </w:pPr>
      <w:r>
        <w:rPr>
          <w:b/>
          <w:sz w:val="32"/>
          <w:szCs w:val="32"/>
        </w:rPr>
        <w:t>OPINIA GEOTECHNICZNA</w:t>
      </w:r>
    </w:p>
    <w:p>
      <w:pPr>
        <w:pStyle w:val="Normal"/>
        <w:tabs>
          <w:tab w:val="clear" w:pos="708"/>
          <w:tab w:val="left" w:pos="2338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 dniach 25-05-2011 i w dniu 07-06-2011  na terenie wsi Bieli gm Ostrów Mazowiecka na zlecenie Urzędu Gminy w Ostrowi Mazowieckiej wykonano siedemnaście  odwiertów badawczych </w:t>
      </w:r>
      <w:r>
        <w:rPr>
          <w:rFonts w:cs="Tahoma" w:ascii="Symbol" w:hAnsi="Symbol"/>
          <w:sz w:val="20"/>
          <w:szCs w:val="20"/>
        </w:rPr>
        <w:t></w:t>
      </w:r>
      <w:r>
        <w:rPr>
          <w:sz w:val="20"/>
          <w:szCs w:val="20"/>
        </w:rPr>
        <w:t xml:space="preserve"> 90 mm do głębokości od 4,0 do 8,0 m p.p.t..  Miejsca badań zaznaczono na załączonej mapie. W trakcie wiercenia otworów badawczych pobrano pięć próbek  gruntu w celu oznaczenia składu granulometrycznego oraz cztery próbki do oznaczenia filtracji metodą rurki Kamieńskiego. Wyniki badań w załączeniu. Celem opracowania jest rozpoznanie warunków gruntowych w celu opracowania koncepcji odwodnienia wsi  Biel.</w:t>
      </w:r>
    </w:p>
    <w:p>
      <w:pPr>
        <w:pStyle w:val="TextBodyIndent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Cechy gruntów jako podłoża budowlanego wyznaczono na podstawie badań polowych. Parametry geotechniczne wyznaczono na podstawie obserwacji makroskopowej. Zespoły geotechniczne gruntu wydzielono zgodnie z normą PN-81/B-0302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Warstwa Ia</w:t>
      </w:r>
      <w:r>
        <w:rPr>
          <w:b/>
          <w:sz w:val="20"/>
          <w:szCs w:val="20"/>
        </w:rPr>
        <w:t>– piasek  pylasty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b/>
          <w:i/>
          <w:sz w:val="20"/>
          <w:szCs w:val="20"/>
        </w:rPr>
        <w:t>Warstwa Ib</w:t>
      </w:r>
      <w:r>
        <w:rPr>
          <w:b/>
          <w:sz w:val="20"/>
          <w:szCs w:val="20"/>
        </w:rPr>
        <w:t>– glina piaszczysta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b/>
          <w:i/>
          <w:sz w:val="20"/>
          <w:szCs w:val="20"/>
        </w:rPr>
        <w:t>Warstwa Ic</w:t>
      </w:r>
      <w:r>
        <w:rPr>
          <w:b/>
          <w:sz w:val="20"/>
          <w:szCs w:val="20"/>
        </w:rPr>
        <w:t>– glina piaszczysta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Warstwa II</w:t>
      </w:r>
      <w:r>
        <w:rPr>
          <w:b/>
          <w:sz w:val="20"/>
          <w:szCs w:val="20"/>
        </w:rPr>
        <w:t>– glina piaszczysta zwięzł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38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tabeli nr 1 przedstawiono parametry geotechniczne wydzielonych warstw.</w:t>
      </w:r>
    </w:p>
    <w:p>
      <w:pPr>
        <w:pStyle w:val="Normal"/>
        <w:tabs>
          <w:tab w:val="clear" w:pos="708"/>
          <w:tab w:val="left" w:pos="2338" w:leader="none"/>
        </w:tabs>
        <w:spacing w:lineRule="auto" w:line="360"/>
        <w:ind w:left="-181" w:hanging="0"/>
        <w:rPr>
          <w:sz w:val="20"/>
          <w:szCs w:val="20"/>
        </w:rPr>
      </w:pPr>
      <w:r>
        <w:rPr>
          <w:sz w:val="20"/>
          <w:szCs w:val="20"/>
        </w:rPr>
        <w:t>W trakcie przeprowadzania wierceń stwierdzono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38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 obszarze na którym będzie posadowiony obiekt nie występują grunty słabonoś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38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dwóch otworach badawczych stwierdzono występowanie wody gruntowej o zwierciadle swobodnym na głębokości 0,6- 1,1 m.p.p.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38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o głębokości 1,2 m p.p.t  zalegają piaski pylaste i gliny piaszczyste o stopniu plastyczności  I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</w:rPr>
        <w:t>=0,4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38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d głębokości  1,2 m p.p.t. występują gliny piaszczyste twardoplastyczne I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</w:rPr>
        <w:t xml:space="preserve">=0,2 koloru brązow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38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 końcu wsi na terenie lasów państwowych znaleziono warstwę piasków pylastych o współczynniku filtracji 0,12-0,14 m/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38" w:leader="none"/>
        </w:tabs>
        <w:spacing w:lineRule="auto" w:line="36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38" w:leader="none"/>
        </w:tabs>
        <w:spacing w:lineRule="auto" w:line="36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nioski i zalecenia </w:t>
      </w:r>
    </w:p>
    <w:p>
      <w:pPr>
        <w:pStyle w:val="Normal"/>
        <w:tabs>
          <w:tab w:val="clear" w:pos="708"/>
          <w:tab w:val="left" w:pos="2338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godnie z rozporządzeniem w sprawie ustalenia geotechnicznych warunków posadowienia obiektów budowlanych (Dz.U. z 1998r. Nr 126, poz.839) nie jest konieczne wykonanie dokumentacji geologiczno – inżynierskiej w rozumieniu ustawy Prawo geologiczne i górnicze, ponieważ stwierdzone warunki są proste, a obiekt zaliczyć można do pierwszej kategorii geotechnicznej.</w:t>
      </w:r>
    </w:p>
    <w:p>
      <w:pPr>
        <w:pStyle w:val="Normal"/>
        <w:tabs>
          <w:tab w:val="clear" w:pos="708"/>
          <w:tab w:val="left" w:pos="125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0"/>
          <w:szCs w:val="20"/>
        </w:rPr>
      </w:pPr>
      <w:r>
        <w:rPr>
          <w:sz w:val="20"/>
          <w:szCs w:val="20"/>
        </w:rPr>
        <w:t>W podłożu nie stwierdzono występowania gruntów słabonośnych zaleca się posadowienie fundamentów i elementów konstrukcyjnych na głębokości  minimum 1,2 m p.p.t. w warstwie twardoplastycznych glin.</w:t>
      </w:r>
    </w:p>
    <w:p>
      <w:pPr>
        <w:pStyle w:val="Normal"/>
        <w:tabs>
          <w:tab w:val="clear" w:pos="708"/>
          <w:tab w:val="left" w:pos="125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0"/>
          <w:szCs w:val="20"/>
        </w:rPr>
        <w:t>Prace betoniarskie wykonać jak najszybciej po wykonaniu wykopów – chronić wykopy przed zalaniem wodą opadową. (Uplastycznienie gruntów spoistych pod wpływem wody  zwiększa osiadanie fundamen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0"/>
          <w:szCs w:val="20"/>
        </w:rPr>
        <w:t>Nie należy prowadzić robót ziemnych w okresie silnych mrozów- odsłonięte powierzchnie gruntów spoistych należy chronić przed przemarzani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39"/>
        </w:tabs>
        <w:ind w:left="53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39"/>
        </w:tabs>
        <w:ind w:left="53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79"/>
        </w:tabs>
        <w:ind w:left="19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99"/>
        </w:tabs>
        <w:ind w:left="26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19"/>
        </w:tabs>
        <w:ind w:left="34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39"/>
        </w:tabs>
        <w:ind w:left="41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59"/>
        </w:tabs>
        <w:ind w:left="48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79"/>
        </w:tabs>
        <w:ind w:left="55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99"/>
        </w:tabs>
        <w:ind w:left="629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52:00Z</dcterms:created>
  <dc:creator>OLCZAK</dc:creator>
  <dc:description/>
  <cp:keywords/>
  <dc:language>en-US</dc:language>
  <cp:lastModifiedBy>OLCZAK</cp:lastModifiedBy>
  <cp:lastPrinted>2011-06-20T12:03:00Z</cp:lastPrinted>
  <dcterms:modified xsi:type="dcterms:W3CDTF">2011-06-20T10:04:00Z</dcterms:modified>
  <cp:revision>32</cp:revision>
  <dc:subject/>
  <dc:title>                                                                                                                                                                24</dc:title>
</cp:coreProperties>
</file>