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245" w:hanging="0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Załącznik nr 2 do uchwały Nr XI/132/11</w:t>
      </w:r>
    </w:p>
    <w:p>
      <w:pPr>
        <w:pStyle w:val="Normal"/>
        <w:ind w:left="5245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ady Gminy Ostrów Mazowiecka</w:t>
      </w:r>
    </w:p>
    <w:p>
      <w:pPr>
        <w:pStyle w:val="Normal"/>
        <w:ind w:left="5245" w:hanging="0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z dnia 28 grudnia 2011 r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UZASADNIE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rPr/>
        <w:t>O przystąpieniu do sporządzenia zmiany miejscowego planu zagospodarowania przestrzennego, zgodnie z art. 14 ust. 1 ustawy z dnia 27 marca 2003r.  o planowaniu i zagospodarowaniu przestrzennym, rozstrzyga Rada Gminy w drodze uchwały.</w:t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rPr/>
        <w:t>Uchwały Rady Gminy o przystąpieniu do sporządzenia zmiany miejscowego planu zagospodarowania przestrzennego obejmuje część obrębu  Podborze, Ugniewo i Nieskórz pokazany na załączniku graficznym nr 1 stanowiącym integralną część uchwały.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>Uchwała o przystąpieniu do sporządzenia zmiany planu miejscowego rozpocznie tryb formalno-prawny sporządzenia planu, stosownie do zapisów wymienionej wyżej ustawy.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>Zgodnie z art. 14 ust. 5 ustawy z dnia 27 marca 2003r. o planowaniu i zagospodarowaniu przestrzennym, przed podjęciem uchwały o przystąpieniu do sporządzenia miejscowego planu zagospodarowania przestrzennego Wójt Gminy Ostrów Mazowiecka dokonuje analizy dotyczącej zasadności przystąpienia  do sporządzenia planu i stopnia zgodności przewidzianych rozwiązań z ustaleniami studium.</w:t>
      </w:r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  <w:r>
        <w:rPr/>
        <w:t>Obecnie teren przeznaczony do zmiany jest użytkowany rolniczo.</w:t>
      </w:r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  <w:r>
        <w:rPr/>
        <w:t>Opracowanie zmiany planu miejscowego następuje na wniosek firmy WINDPROJEKT sp. z o.o. S.K.A., ul. Piękna 24/26A/1, 00-549 Warszawa, która wystąpiła z wnioskiem o dokonanie zmiany miejscowego planu zagospodarowania przestrzennego Gminy Ostrów Mazowiecka, w celu określenia granic terenów pod budowę urządzeń wytwarzających energię z odnawialnych źródeł energii o mocy przekraczającej 100 kW oraz granic ich stref ochronnych  związanych z ograniczeniami w zabudowie, zagospodarowaniu i użytkowaniu terenu oraz występowaniu znaczącego oddziaływania tych urządzeń na środowisk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536"/>
          <w:tab w:val="left" w:pos="708" w:leader="none"/>
          <w:tab w:val="center" w:pos="5245" w:leader="none"/>
          <w:tab w:val="right" w:pos="9072" w:leader="none"/>
        </w:tabs>
        <w:ind w:left="5664" w:hanging="0"/>
        <w:jc w:val="center"/>
        <w:rPr>
          <w:b/>
          <w:b/>
          <w:szCs w:val="24"/>
        </w:rPr>
      </w:pPr>
      <w:r>
        <w:rPr>
          <w:b/>
          <w:szCs w:val="24"/>
        </w:rPr>
        <w:t>PRZEWODNICZĄC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5664" w:hanging="0"/>
        <w:jc w:val="center"/>
        <w:rPr>
          <w:b/>
          <w:b/>
          <w:szCs w:val="24"/>
        </w:rPr>
      </w:pPr>
      <w:r>
        <w:rPr>
          <w:b/>
          <w:szCs w:val="24"/>
        </w:rPr>
        <w:t>R A D Y   G M I N 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ind w:left="566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ind w:left="5664" w:hanging="0"/>
        <w:rPr>
          <w:rFonts w:eastAsia="Arial Unicode MS"/>
          <w:i/>
          <w:i/>
          <w:sz w:val="26"/>
          <w:szCs w:val="26"/>
        </w:rPr>
      </w:pPr>
      <w:r>
        <w:rPr>
          <w:rFonts w:eastAsia="Arial Unicode MS"/>
          <w:i/>
          <w:sz w:val="26"/>
          <w:szCs w:val="26"/>
        </w:rPr>
        <w:t>Tadeusz Jabłonka</w:t>
      </w:r>
    </w:p>
    <w:p>
      <w:pPr>
        <w:pStyle w:val="Normal"/>
        <w:jc w:val="both"/>
        <w:rPr>
          <w:rFonts w:eastAsia="Arial Unicode MS"/>
          <w:i/>
          <w:i/>
          <w:sz w:val="26"/>
          <w:szCs w:val="26"/>
        </w:rPr>
      </w:pPr>
      <w:r>
        <w:rPr>
          <w:rFonts w:eastAsia="Arial Unicode MS"/>
          <w:i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 w:cs="Times New Roman"/>
      <w:b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rFonts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41:00Z</dcterms:created>
  <dc:creator>ppp</dc:creator>
  <dc:description/>
  <cp:keywords/>
  <dc:language>en-US</dc:language>
  <cp:lastModifiedBy>ppp</cp:lastModifiedBy>
  <dcterms:modified xsi:type="dcterms:W3CDTF">2011-12-27T15:26:00Z</dcterms:modified>
  <cp:revision>4</cp:revision>
  <dc:subject/>
  <dc:title/>
</cp:coreProperties>
</file>