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sz w:val="24"/>
          <w:szCs w:val="24"/>
          <w:u w:val="single"/>
        </w:rPr>
        <w:t>Objaśnienia do Wieloletniej Prognozy Finansowej  Gminy Ostrów Mazowiecka</w:t>
      </w:r>
    </w:p>
    <w:p>
      <w:pPr>
        <w:pStyle w:val="Heading5"/>
        <w:tabs>
          <w:tab w:val="clear" w:pos="708"/>
          <w:tab w:val="left" w:pos="0" w:leader="none"/>
        </w:tabs>
        <w:spacing w:lineRule="auto" w:line="276"/>
        <w:ind w:left="0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>na lata 2012 – 2022.</w:t>
      </w:r>
    </w:p>
    <w:p>
      <w:pPr>
        <w:pStyle w:val="Normal"/>
        <w:ind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Wieloletniej Prognozie Finansowej Gminy Ostrów Mazowiecka na lata 2012 – 2022 założono wzrost ogólnych dochodów i wydatków w całym okresie prognozy. Nie dotyczy to dochodów związanych z realizacją konkretnych przedsięwzięć oraz dotacji celowych. Projekt opracowano  w oparciu o wytyczne Ministerstwa Finansów dotyczące wskaźników makroekonomicznych. W szczególności wykorzystano dane dotyczące prognoz w zakresie dynamiki Produktu Krajowego Brutto (PKB) oraz kształtowania się średniorocznej dynamiki cen towarów i usług konsumpcyjnych (inflacji)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Szczegółowe prognozy makroekonomiczne i finansowe na lata 2011 – 2022 przedstawia tabela :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tbl>
      <w:tblPr>
        <w:tblW w:w="836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1077"/>
        <w:gridCol w:w="1077"/>
        <w:gridCol w:w="1077"/>
        <w:gridCol w:w="1077"/>
        <w:gridCol w:w="1077"/>
        <w:gridCol w:w="1077"/>
      </w:tblGrid>
      <w:tr>
        <w:trPr>
          <w:trHeight w:val="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  <w:tr>
        <w:trPr>
          <w:trHeight w:val="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Prognoza opiera się na uchwalonym planie dochodów i wydatków na 2011 rok z uwzględnieniem zmian wprowadzonych w ciągu roku oraz historycznej analizie poszczególnych dochodów i wydatków w latach 2009 – 2010 . Rok 2012 jest zgodny z danymi zawartymi w projekcie budżetu.   Prognozowane dochody szacuje się w podziale na bieżące i majątkowe, z wyszczególnieniem dochodów ze sprzedaży majątku.  W zakresie dochodów majątkowych wykazano dochody z dotacji na dofinansowanie inwestycji. Dochody ze sprzedaży majątku zaplanowano tylko do roku 2013 – na kolejne lata nie przewiduje się sprzedaży majątku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budżetu zaplanowano w podziale na wydatki bieżące i majątkowe. W ramach wydatków bieżących wyszczególniono wydatki na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>wynagrodzenia i składki od nich naliczan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wydatki związane z funkcjonowaniem organów jednostek samorządu                    </w:t>
        <w:tab/>
        <w:t>terytorialnego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otencjalne wypłaty z tytułu udzielonych poręczeń i gwarancji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obsługę długu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lanowane i realizowane przedsięwzięcia wieloletn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Począwszy od 2012 roku obowiązuje reguła (art. 242 ustawy z 27 sierpnia 2009 oku o finansach publicznych ) która stanowi, że zarówno po stronie planu budżetu jak i po stronie jego wykonania wydatki bieżące nie mogą przekraczać dochodów bieżących. Ponadto od 2014 roku wchodzi w życie przepis, który będzie uzależniał możliwość zadłużania się od poziomu wypracowanego salda operacyjnego (dochody bieżące – wydatki bieżące) powiększonego o dochody ze sprzedaży majątku. Gmina, chcąc realizować założony program inwestycyjny, będzie zmuszona maksymalizować poziom salda operacyjnego. Z uwagi na ograniczone możliwości zwiększania poziomu dochodów bieżących  duży nacisk będzie musiał zostać położony na sferę wydatków bieżących, na którą Gmina ma większy wpływ. Wobec powyższego poziom wydatków bieżących w okresie wieloletniej prognozy finansowej (liczonych z wyłączeniem odsetek) oszacowano w oparciu o średnioroczną inflację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Wyszczególnione w ramach wydatków bieżących kwoty planowane na wynagrodzenia i składki od nich naliczane oraz na funkcjonowanie organów jednostek samorządu terytorialnego zostały przeszacowane w sposób identyczny jak wydatki bieżące bez odsetek . Planowany wzrost wydatków na wynagrodzenia nie obejmuje wypłaty odpraw emerytalnych i nagród jubileuszowych. Pozycja „Wydatki związane z funkcjonowaniem organów jst” obejmuje wydatki planowane w rozdziale 75022 „Rady gmin (miast i miast na prawach powiatu) oraz wydatki związane z realizacją zadań statutowych z rozdziału 75023 „ Urzędy gmin (miast i miast na prawach powiatu)”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przeznaczone na potencjalne  spłaty z tytułu udzielonych poręczeń zaplanowano  w oparciu o kwoty wynikające z zawartych umów w tym zakres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datki na obsługę długu (odsetki) oszacowano w oparciu o istniejący oraz prognozowany stan zadłużenia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 ramach wieloletniej prognozy finansowej w każdym roku zaprezentowano łączne kwoty wydatków majątkowych oraz wymienione z nazwy przedsięwzięcia wieloletnie sięgające 2016 roku ( zamieszczone w załączniku nr 2). Łączna wartość wydatków majątkowych charakteryzuje się tendencją malejącą. Wysokie nakłady na inwestycje w latach 2012 i 2013  są efektem absorpcji znacznych kwot z budżetu Unii Europejskiej przy dużym zaangażowaniu środków pożyczonych (kredyty i pożyczki). </w:t>
      </w:r>
    </w:p>
    <w:p>
      <w:pPr>
        <w:pStyle w:val="Normal"/>
        <w:ind w:right="42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Od 2013 roku głównym źródłem finansowania inwestycji staje się nadwyżka budżetowa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 ramach rozchodów zaplanowano środki na spłatę zadłużenia zaciągniętego oraz planowanego do zaciągnięcia w okresie wieloletniej prognozy finansowej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Prognozuje się, że kwota długu osiągnie maksimum na koniec 2012 roku, przyjmując wartość 15 184 307,16 zł. W kolejnych latach prognozy zaplanowano stały spadek wartości zadłużenia, aż do pełnego wygaśnięcia na koniec 2022 roku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Zgodnie z obowiązującymi przepisami do roku 2013 włącznie zastosowanie mają 2 ustawowe wskaźniki limitujące zadłużenie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relacja kwoty długu w stosunku do dochodów ogółem (dopuszczalne maksimum  60 %)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relacja kwoty obsługi zadłużenia powiększonej o potencjalne wypłaty z tytułu udzielonych poręczeń do dochodów (dopuszczalne maksimum 15 %)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Zgodnie z art. 169 oraz 170 ustawy z dnia 30 czerwca 2005 r. o finansach publicznych , ograniczeń w zakresie powyższych relacji nie stosuje się do długu zaciąganego w związku z realizacją projektów współfinansowanych ze środków Unii Europejskiej. Opracowując prognozę kwoty długu zamieszczoną w wieloletniej prognozie finansowej zastosowano mechanizm wyłączający dług zaciągany w związku z realizacją projektów współfinansowanych ze środków U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Od roku 2014 zastosowanie będą mieć przepisy art. 243 – 244 ustawy z dnia 27  sierpnia 2009 roku o finansach publicznych. Zgodnie z nimi nie będzie można uchwalić budżetu, którego realizacja spowoduje, że w roku budżetowym oraz w każdym kolejnym roku relacja łącznej kwoty obsługi zadłużenia powiększonej o potencjalne wypłaty  z tytułu udzielonych poręczeń podzielona przez dochody budżetu ogółem przekroczy średnią arytmetyczną z ostatnich trzech lat relacji jej dochodów bieżących powiększonych o dochody ze sprzedaży majątku oraz pomniejszonych o wydatki bieżące podzielonych przez dochody ogółem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latach  objętych wieloletnią prognozą finansową Gmina spełnia wskaźniki spłaty o których mowa w art. 243 po uwzględnieniu art. 244 ustawy o finansach publicznych oraz nie przekracza wskaźników określonych w art. 169 i  170 starej ustawy o finansach publicznych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RADY GMINY</w:t>
      </w:r>
    </w:p>
    <w:p>
      <w:pPr>
        <w:pStyle w:val="Normal"/>
        <w:ind w:left="4956" w:hanging="0"/>
        <w:jc w:val="center"/>
        <w:rPr>
          <w:vanish/>
          <w:sz w:val="22"/>
        </w:rPr>
      </w:pPr>
      <w:r>
        <w:rPr>
          <w:b/>
          <w:bCs/>
          <w:color w:val="000000"/>
          <w:szCs w:val="24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  <w:bookmarkStart w:id="0" w:name="_PictureBullets"/>
      <w:bookmarkEnd w:id="0"/>
    </w:p>
    <w:sectPr>
      <w:type w:val="nextPage"/>
      <w:pgSz w:w="11906" w:h="16838"/>
      <w:pgMar w:left="1418" w:right="136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Karrde</cp:lastModifiedBy>
  <cp:lastPrinted>2011-11-15T10:05:00Z</cp:lastPrinted>
  <dcterms:modified xsi:type="dcterms:W3CDTF">2011-12-31T18:54:00Z</dcterms:modified>
  <cp:revision>3</cp:revision>
  <dc:subject/>
  <dc:title>                                                                                                                              </dc:title>
</cp:coreProperties>
</file>