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 do uchwały Nr XI/…/1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ady Gminy Ostrów Mazowieck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 grudnia 201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5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4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000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00</w:t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5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5664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09-11-13T08:56:00Z</cp:lastPrinted>
  <dcterms:modified xsi:type="dcterms:W3CDTF">2012-01-02T13:52:00Z</dcterms:modified>
  <cp:revision>5</cp:revision>
  <dc:subject/>
  <dc:title/>
</cp:coreProperties>
</file>