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both"/>
        <w:rPr/>
      </w:pPr>
      <w:r>
        <w:rPr/>
        <w:t>Objaśnienia do Uchwały Nr XI/…/11 Rady Gminy  Ostrów Mazowiecka z dnia … grudnia 2011 roku w sprawie zmiany Wieloletniej Prognozy Finansowej  Gminy Ostrów Mazowiecka na lata 2011 – 2022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Uchwałą Nr XI/…/11 Rady Gminy Ostrów Mazowiecka z dnia            … grudnia  2011 roku wprowadzono następujące zmiany w Wieloletniej  Prognozie  Finansowej na lata 2011 – 2022: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8"/>
          <w:szCs w:val="28"/>
        </w:rPr>
        <w:t>W wykazie przedsięwzięć wieloletnich w zadaniu inwestycyjnym pn. „Przebudowa i odwodnienie dróg gminnych Komorowo ul. Długa, Kwiatowa, Poprzeczna, Zielona,  Krzywa i Topolowa przeniesiono z 2011 roku kwotę 200 000 zł do realizacji na 2013 rok.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by zachować wymóg zgodności wieloletniej prognozy finansowej  z budżetem gminy na 2011 rok, dokonano odpowiednich korekt w zakresie wyniku budżetu, tj: </w:t>
      </w:r>
    </w:p>
    <w:p>
      <w:pPr>
        <w:pStyle w:val="Normal"/>
        <w:spacing w:lineRule="auto" w:line="360"/>
        <w:ind w:left="708" w:right="420" w:firstLine="708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zmniejszono - </w:t>
      </w:r>
      <w:r>
        <w:rPr>
          <w:sz w:val="28"/>
          <w:szCs w:val="28"/>
        </w:rPr>
        <w:t xml:space="preserve">wydatki  o kwotę </w:t>
      </w:r>
      <w:r>
        <w:rPr>
          <w:b/>
          <w:sz w:val="28"/>
          <w:szCs w:val="28"/>
        </w:rPr>
        <w:t>8 476,71 zł</w:t>
      </w:r>
      <w:r>
        <w:rPr>
          <w:sz w:val="28"/>
          <w:szCs w:val="28"/>
        </w:rPr>
        <w:t xml:space="preserve"> oraz przychody z tytułu zaciągniętych kredytów i pożyczek  o kwotę </w:t>
      </w:r>
      <w:r>
        <w:rPr>
          <w:b/>
          <w:sz w:val="28"/>
          <w:szCs w:val="28"/>
        </w:rPr>
        <w:t>559 943,20 zł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420" w:firstLine="708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 xml:space="preserve">zwiększono - </w:t>
      </w:r>
      <w:r>
        <w:rPr>
          <w:sz w:val="28"/>
          <w:szCs w:val="28"/>
        </w:rPr>
        <w:t xml:space="preserve">dochody  o kwotę </w:t>
      </w:r>
      <w:r>
        <w:rPr>
          <w:b/>
          <w:sz w:val="28"/>
          <w:szCs w:val="28"/>
        </w:rPr>
        <w:t>551 466,49 z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4:00Z</dcterms:created>
  <dc:creator>Jadwiga</dc:creator>
  <dc:description/>
  <cp:keywords/>
  <dc:language>en-US</dc:language>
  <cp:lastModifiedBy>ppp</cp:lastModifiedBy>
  <cp:lastPrinted>2011-11-03T08:27:00Z</cp:lastPrinted>
  <dcterms:modified xsi:type="dcterms:W3CDTF">2012-01-02T13:33:00Z</dcterms:modified>
  <cp:revision>4</cp:revision>
  <dc:subject/>
  <dc:title>                                                                                                                              </dc:title>
</cp:coreProperties>
</file>