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X / 120 / 11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grudnia 2011 roku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sprawie:</w:t>
      </w:r>
    </w:p>
    <w:p>
      <w:pPr>
        <w:pStyle w:val="Normal"/>
        <w:ind w:left="1165" w:hanging="127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zatwierdzenia taryfy na zbiorowe zaopatrzenie w wodę i zbiorowe   odprowadzanie ścieków na terenie Gminy Ostrów Mazowiecka.</w:t>
      </w:r>
    </w:p>
    <w:p>
      <w:pPr>
        <w:pStyle w:val="Normal"/>
        <w:ind w:left="1098" w:hanging="10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firstLine="576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Na podstawie art. 24 ust. 1 i 5 ustawy z dnia 7 czerwca 2001 r. o zbiorowym zaopatrzeniu w wodę i zbiorowym odprowadzaniu ścieków (Dz. U. z 2006 r. Nr 123, poz. 858 z późn. zm.)</w:t>
      </w:r>
    </w:p>
    <w:p>
      <w:pPr>
        <w:pStyle w:val="Normal"/>
        <w:ind w:left="13" w:firstLine="5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3" w:firstLine="5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uchwala się, co następuje:</w:t>
      </w:r>
    </w:p>
    <w:p>
      <w:pPr>
        <w:pStyle w:val="Normal"/>
        <w:ind w:left="13" w:firstLine="5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Zatwierdza się taryfy na zbiorowe zaopatrzenie w wodę, pobieraną z urządzeń zbiorowego zaopatrzenia wsi w wodę na terenie Gminy Ostrów Mazowiecka i zbiorowe odprowadzenie ścieków, stanowiące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3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Zatwierdza się przelicznik opłaty abonamentowej za wodomierze, w zależności od ich średnicy, stanowiący załącznik nr 2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733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Taryfy obowiązują od dnia 1 stycznia 2012 r.</w:t>
      </w:r>
    </w:p>
    <w:p>
      <w:pPr>
        <w:pStyle w:val="Normal"/>
        <w:ind w:left="13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§ 2. </w:t>
      </w:r>
    </w:p>
    <w:p>
      <w:pPr>
        <w:pStyle w:val="Normal"/>
        <w:ind w:left="13" w:hanging="27"/>
        <w:jc w:val="both"/>
        <w:rPr/>
      </w:pPr>
      <w:r>
        <w:rPr>
          <w:sz w:val="28"/>
          <w:szCs w:val="28"/>
        </w:rPr>
        <w:t>Przedsiębiorstwo Usług Komunalnych i Rolniczych Spółka z o. o. w Ostrowi Mazowieckiej ogłasza zatwierdzoną niniejszą uchwałą taryfę poprzez wywieszenie jej na tablicy ogłoszeń w Urzędzie Gminy oraz w siedzibie przedsiębiorstwa w terminie do 7 dni od dnia podjęcia uchwały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3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Traci moc uchwała Nr III/22/10 Rady Gminy w Ostrowi Mazowieckiej z dnia                    29 grudnia 2010 r. w sprawie zatwierdzenia taryfy na zbiorowe zaopatrzenie                         w wodę i zbiorowe odprowadzanie ścieków na terenie Gminy Ostrów Mazowieck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§ 4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5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32" w:hanging="27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4632" w:hanging="27"/>
        <w:jc w:val="center"/>
        <w:rPr>
          <w:b/>
          <w:b/>
          <w:bCs/>
        </w:rPr>
      </w:pPr>
      <w:r>
        <w:rPr>
          <w:b/>
          <w:bCs/>
        </w:rPr>
        <w:t>R A DY  G M I N Y</w:t>
      </w:r>
    </w:p>
    <w:p>
      <w:pPr>
        <w:pStyle w:val="Normal"/>
        <w:ind w:left="463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32" w:hanging="27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/>
  <dc:description/>
  <cp:keywords/>
  <dc:language>en-US</dc:language>
  <cp:lastModifiedBy>ppp</cp:lastModifiedBy>
  <cp:lastPrinted>2011-12-02T11:09:00Z</cp:lastPrinted>
  <dcterms:modified xsi:type="dcterms:W3CDTF">2011-12-02T10:09:00Z</dcterms:modified>
  <cp:revision>4</cp:revision>
  <dc:subject/>
  <dc:title/>
</cp:coreProperties>
</file>