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2 do uchwały Nr X/116/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dy Gminy Ostrów Mazowiecka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 dnia 2 grudnia 2011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jednostki składającej sprawozd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RAWOZDANIE RZECZOWO – FINANSOW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okres ……………………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wykorzystania dotacji udzielonej przez Gminę Ostrów Mazowieck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zadania …………………………………………………………..…………………..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realizacji zadania 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ówny wykonawca zadania 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liczenie merytoryczne (opis, przebieg) …………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Rozliczenie finansowe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1.  wg rodzaju wydatku:</w:t>
      </w:r>
      <w:r>
        <w:rPr/>
        <w:t xml:space="preserve"> (kserokopie rachunków, umów protokołów odbioru i inne dokumenty w załączeniu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59"/>
        <w:gridCol w:w="1358"/>
        <w:gridCol w:w="2700"/>
        <w:gridCol w:w="1260"/>
        <w:gridCol w:w="8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rodzaj dokument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sta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wyda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ot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załącznik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5.2. wg źródła finansow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niesio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 %</w:t>
            </w:r>
          </w:p>
        </w:tc>
      </w:tr>
    </w:tbl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dat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200"/>
        <w:ind w:left="566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Pieczęć i podpis osoby upoważnionej do składania oświadczeń woli w imieniu wnioskodawcy)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13:00Z</dcterms:created>
  <dc:creator>ppp</dc:creator>
  <dc:description/>
  <cp:keywords/>
  <dc:language>en-US</dc:language>
  <cp:lastModifiedBy>ppp</cp:lastModifiedBy>
  <dcterms:modified xsi:type="dcterms:W3CDTF">2011-12-02T10:03:00Z</dcterms:modified>
  <cp:revision>2</cp:revision>
  <dc:subject/>
  <dc:title/>
</cp:coreProperties>
</file>