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szCs w:val="28"/>
        </w:rPr>
        <w:t>U C H W A Ł A   NR  X / 116 / 11</w:t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RADY GMINY OSTRÓW MAZOWIEC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 2 grudnia 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sad udzielania dotacji, trybu postępowania w sprawie udzielania i sposobu jej rozliczania spółkom wodnym działającym na terenie Gminy Ostrów Mazowieck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 podstawie art. 164 ust. 5 c ustawy z dnia 18 lipca 2001 r. – Prawo wodne (Dz. U. z 2005 r. Nr 239, poz. 2019 z późn. zm.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Określa się zasady udzielania dotacji celowej spółkom wodnym, zwanym dalej „spółką”, nie działającym w celu osiągnięcia zysku,  tryb postępowania w sprawie udzielania dotacji i sposobu jej rozliczania z przeznaczeniem na bieżące utrzymanie wód i urządzeń wodnych oraz na finansowanie lub dofinansowanie inwesty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Udzielanie dotacji spółkom wodnym wykonującym urządzenia melioracji wodnej może nastąpić przy zachowaniu warunków, o których mowa w art. 164 ust. 7 ustawy Prawo wodne z uwzględnieniem przepisów rozporządzenia Ministra Rolnictwa i Rozwoju Wsi z dnia 22 listopada 2006 r. w sprawie sposobu ustalania obszaru, na który wywierają korzystny wpływ urządzenia melioracji wodnych szczegółowych (Dz. U. Nr 226, poz. 1652) oraz rozporządzenia Rady Ministrów z dnia 11 lutego 2003 r. w sprawie warunków i trybu ustalania wysokości oraz poboru opłaty melioracyjnej (Dz. U. Nr 41, poz. 345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otacje na realizację zadań, o których mowa w § 1  przyznawane są na podstawie wniosku złożonego przez spółkę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, o których mowa w ust. 1 należy składać, nie później niż do dnia 30 września roku poprzedzającego rok udzielenia dotacji z zastrzeżeniem ust. 3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o dotację na 2012 r. można składać do 31 marca 2012 roku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sokość dotacji na realizowane przez spółkę zadanie nie może przekroczyć 50% udziału własnego spółki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o którym mowa w ust. 1 powinien zawierać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biegającego się o realizację zadania (pełną nazwę, adres siedziby, dane osoby lub osób uprawnionych do składania oświadczeń woli w imieniu spółki),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le oraz szczegółowy opis zadania,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i miejsce realizacji zadania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4) kalkulację przewidywanych kosztów realizacji zadania oraz wskazanie źródeł finansowania zadania, w tym wielkość oczekiwanej dotacji z budżetu Gminy. Wzór wniosku stanowi załącznik Nr 1 do uchwał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u należy dołączyć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pis do katastru wodnego spółki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; w przypadku, o którym mowa w ust. 3 wymagane jest jedynie złożenie budżetu na 2012 r.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wezwać spółkę do złożenia wyjaśnień co do złożonego wniosk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uchybień formalnych bądź innych wad wniosku, Wójt wyznacza termin i wzywa spółkę do ich usunięcia bądź uzupełnienia wniosku. Wniosek, który nie został uzupełniony w wyznaczonym terminie nie jest rozpatrywan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dotacji celowej spółce następuje na podstawie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, o której mowa w ust. 1 powinna zawierać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zczegółowy opis zadania, w tym cel na jaki dotacja została przyznana i termin jego wykonania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sokość dotacji udzielonej spółce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3) termin wykorzystania dotacji, który nie może być dłuższy niż do 30 listopada danego roku budżetowego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 i sposób rozliczenia udzielonej dotacji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rmin zwrotu niewykorzystanej części dotacji, nie dłuższy niż terminy zwrotu dotacji określone w ustawie o finansach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określona w § 1 będzie przekazana po podpisaniu umowy na rachunek bankowy spółki w terminach określonych w umo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odpisaniu umowy, o której mowa w § 3 ust. 1 Wójt Gminy Ostrów Mazowiecka podaje do publicznej wiadomości informacje o udzielonych dotacjach celowych na realizację zadań określonych w § 1, dane beneficjenta i wysokość udzielonej dotacji poprzez umieszczenia powyższych informacji w Biuletynie Informacji Publ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, która otrzymała dotację celową, o której mowa w § 3 ust. 1, dokonuje jej rozliczenia przedkładając Wójtowi sprawozdanie rzeczowo-finansowe sporządzone według wzoru stanowiącego załącznik Nr 2 do uchwał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nia przez spółkę zadań ,o których mowa w § 1, poprzez zlecenie robót podmiotom zewnętrznym do sprawozdania, o którym mowa w ust. 1, należy załączyć poświadczone kopie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ów z wykonawcami robót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rotokołów odbioru wykonanych robót wraz z mapami sytuacyjnymi wskazującymi ich usytuowanie w terenie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faktur wystawionych przez wykonawców robót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realizowanych przelewów i wyciągów z rachunku bankowego potwierdzających opłacenie faktur wystawionych przez wykonawców robó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żądać od spółki dodatkowych dokumentów, niezbędnych do udokumentowania wykazanych prac, które określi w umowie o udzielenie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półka otrzymująca dotację nie może wykorzystać otrzymanych środków na inny cel niż określony w umowie; dotacja taka podlega w całości zwrotowi w terminie 15 dni od dnia stwierdzenia okoliczności wykorzystania jej niezgodnie z przeznaczeniem na konto Gminy Ostrów Mazowiecka wraz z odsetkami w wysokości określonej jak dla zaległości podatkowych, liczonymi od dnia przekazania dotacji z konta Gminy do dnia zwrotu na to kon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dotacji i jej rozliczenie jest ja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korzystania dotacji określonych w § 1 niniejszej uchwały Wójt przedstawia Radzie Gminy w rocznym sprawozdaniu z wykonania budżetu Gminy za dany rok budżet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4:00Z</dcterms:created>
  <dc:creator>user</dc:creator>
  <dc:description/>
  <cp:keywords/>
  <dc:language>en-US</dc:language>
  <cp:lastModifiedBy>ppp</cp:lastModifiedBy>
  <cp:lastPrinted>2011-12-02T11:02:00Z</cp:lastPrinted>
  <dcterms:modified xsi:type="dcterms:W3CDTF">2011-12-02T10:02:00Z</dcterms:modified>
  <cp:revision>26</cp:revision>
  <dc:subject/>
  <dc:title/>
</cp:coreProperties>
</file>