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Załącznik Nr 1 do uchwały Nr X/116 /1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z dnia  2 grudnia 2011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DOTACJĘ DLA SPÓŁKI WODNEJ NA REALIZACJĘ ZAD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dotyczące wnioskodawcy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Siedziba 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s prawny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nr wpisu do katastru wodnego 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poważnione do składania oświadczeń woli …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Nazwa banku i numer rachunku bankowego, na który zostanie przekazana dotac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Wielkość wnioskowanej kwot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a kwota dotacji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Słownie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Cele oraz szczegółowy opis zadani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kres przedmiotowy zadania 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kładane rezultaty realizacji zadania 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V. Termin i miejsce realizacji zadania: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Kalkulacja przewidywanych kosztów realizacji zada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VI. Źródła finansowania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planowa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Dodatkowe uwagi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ypis z katastru wodnego spółki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półki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spółka wodna nie działa w celu osiągnięcia zysku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y za zgodność z oryginałem budżet spółki wodnej na rok poprzedzający udzielenie dotacji oraz projekt budżetu na rok udzielenia dotacji*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osiadaniu rachunku bankowego oraz o numerze tego rachunku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*  nie dotyczy wniosku o dotację na 2012 r., do którego załącza się budżet spółki na ten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04:00Z</dcterms:created>
  <dc:creator>ppp</dc:creator>
  <dc:description/>
  <cp:keywords/>
  <dc:language>en-US</dc:language>
  <cp:lastModifiedBy>ppp</cp:lastModifiedBy>
  <dcterms:modified xsi:type="dcterms:W3CDTF">2011-12-02T10:03:00Z</dcterms:modified>
  <cp:revision>2</cp:revision>
  <dc:subject/>
  <dc:title/>
</cp:coreProperties>
</file>